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lineRule="exact" w:line="480"/>
        <w:ind w:left="0" w:right="-153" w:hanging="0"/>
        <w:rPr>
          <w:rFonts w:ascii="MorganSnCnOffice" w:hAnsi="MorganSnCnOffice"/>
          <w:color w:val="8BBAE8"/>
          <w:sz w:val="40"/>
        </w:rPr>
      </w:pPr>
      <w:r>
        <w:rPr>
          <w:rFonts w:ascii="MorganSnCnOffice" w:hAnsi="MorganSnCnOffice"/>
          <w:color w:val="8BBAE8"/>
          <w:sz w:val="40"/>
        </w:rPr>
      </w:r>
    </w:p>
    <w:p>
      <w:pPr>
        <w:pStyle w:val="Heading2"/>
        <w:bidi w:val="0"/>
        <w:spacing w:lineRule="exact" w:line="480"/>
        <w:ind w:left="0" w:right="-153" w:hanging="0"/>
        <w:rPr/>
      </w:pPr>
      <w:r>
        <w:rPr>
          <w:rFonts w:ascii="MorganSnCnOffice" w:hAnsi="MorganSnCnOffice"/>
          <w:color w:val="8BBAE8"/>
          <w:sz w:val="40"/>
        </w:rPr>
        <w:t>DESIGNWISE &gt; objects with a twist</w:t>
      </w:r>
    </w:p>
    <w:p>
      <w:pPr>
        <w:pStyle w:val="Normal"/>
        <w:bidi w:val="0"/>
        <w:ind w:left="0" w:right="0" w:hanging="0"/>
        <w:jc w:val="both"/>
        <w:rPr/>
      </w:pPr>
      <w:r>
        <w:rPr>
          <w:rFonts w:ascii="MorganSnCnOffice" w:hAnsi="MorganSnCnOffice"/>
          <w:b/>
          <w:color w:val="333333"/>
        </w:rPr>
        <w:t xml:space="preserve"> </w:t>
      </w:r>
      <w:r>
        <w:rPr>
          <w:rFonts w:ascii="MorganSnCnOffice" w:hAnsi="MorganSnCnOffice"/>
          <w:b/>
          <w:color w:val="333333"/>
        </w:rPr>
        <w:t>Com design pensado e feito em português</w:t>
      </w:r>
    </w:p>
    <w:p>
      <w:pPr>
        <w:pStyle w:val="Normal"/>
        <w:bidi w:val="0"/>
        <w:ind w:left="0" w:right="0" w:firstLine="708"/>
        <w:jc w:val="both"/>
        <w:rPr>
          <w:rFonts w:ascii="MorganSnCnOffice" w:hAnsi="MorganSnCnOffice"/>
          <w:color w:val="000000"/>
          <w:sz w:val="20"/>
        </w:rPr>
      </w:pPr>
      <w:r>
        <w:rPr>
          <w:rFonts w:ascii="MorganSnCnOffice" w:hAnsi="MorganSnCnOffice"/>
          <w:color w:val="000000"/>
          <w:sz w:val="20"/>
        </w:rPr>
      </w:r>
    </w:p>
    <w:p>
      <w:pPr>
        <w:pStyle w:val="Normal"/>
        <w:bidi w:val="0"/>
        <w:ind w:left="0" w:right="0" w:firstLine="708"/>
        <w:jc w:val="both"/>
        <w:rPr>
          <w:rFonts w:ascii="MorganSnCnOffice" w:hAnsi="MorganSnCnOffice"/>
          <w:color w:val="000000"/>
          <w:sz w:val="20"/>
        </w:rPr>
      </w:pPr>
      <w:r>
        <w:rPr>
          <w:rFonts w:ascii="MorganSnCnOffice" w:hAnsi="MorganSnCnOffice"/>
          <w:color w:val="000000"/>
          <w:sz w:val="20"/>
        </w:rPr>
      </w:r>
    </w:p>
    <w:p>
      <w:pPr>
        <w:pStyle w:val="Normal"/>
        <w:bidi w:val="0"/>
        <w:ind w:left="0" w:right="0" w:firstLine="708"/>
        <w:jc w:val="both"/>
        <w:rPr>
          <w:rFonts w:ascii="MorganSnCnOffice" w:hAnsi="MorganSnCnOffice"/>
          <w:color w:val="000000"/>
          <w:sz w:val="20"/>
        </w:rPr>
      </w:pPr>
      <w:r>
        <w:rPr>
          <w:rFonts w:ascii="MorganSnCnOffice" w:hAnsi="MorganSnCnOffice"/>
          <w:color w:val="000000"/>
          <w:sz w:val="20"/>
        </w:rPr>
      </w:r>
    </w:p>
    <w:p>
      <w:pPr>
        <w:pStyle w:val="Normal"/>
        <w:bidi w:val="0"/>
        <w:ind w:left="0" w:right="0" w:firstLine="708"/>
        <w:jc w:val="both"/>
        <w:rPr>
          <w:rFonts w:ascii="MorganSnCnOffice" w:hAnsi="MorganSnCnOffice"/>
          <w:color w:val="000000"/>
          <w:sz w:val="20"/>
        </w:rPr>
      </w:pPr>
      <w:r>
        <w:rPr>
          <w:rFonts w:ascii="MorganSnCnOffice" w:hAnsi="MorganSnCnOffice"/>
          <w:color w:val="000000"/>
          <w:sz w:val="20"/>
        </w:rPr>
      </w:r>
    </w:p>
    <w:p>
      <w:pPr>
        <w:pStyle w:val="Normal"/>
        <w:bidi w:val="0"/>
        <w:ind w:left="0" w:right="0" w:firstLine="708"/>
        <w:jc w:val="both"/>
        <w:rPr/>
      </w:pPr>
      <w:r>
        <w:rPr>
          <w:rFonts w:ascii="MorganSnCnOffice" w:hAnsi="MorganSnCnOffice"/>
          <w:color w:val="000000"/>
          <w:sz w:val="20"/>
        </w:rPr>
        <w:t xml:space="preserve">O design, estando ao serviço da sociedade, é cada vez mais um elemento descodificador da realidade, bem como uma ferramenta para o desenvolvimento socio-económico de qualquer país. </w:t>
      </w:r>
    </w:p>
    <w:p>
      <w:pPr>
        <w:pStyle w:val="Normal"/>
        <w:bidi w:val="0"/>
        <w:ind w:left="0" w:right="0" w:hanging="0"/>
        <w:jc w:val="both"/>
        <w:rPr/>
      </w:pPr>
      <w:r>
        <w:rPr>
          <w:rFonts w:ascii="MorganSnCnOffice" w:hAnsi="MorganSnCnOffice"/>
          <w:color w:val="000000"/>
          <w:sz w:val="20"/>
        </w:rPr>
        <w:t>Nas respostas que dá, o designer integra componentes éticas, estéticas, económicas e culturais, numa perspectiva sustentável. Pensa no mundo global, mas tem cada vez mais a necessidade de revisitar valores locais e regionais, conjugando-os num sistema de informação, comunicação e produção a partilhar por todos.</w:t>
      </w:r>
    </w:p>
    <w:p>
      <w:pPr>
        <w:pStyle w:val="Normal"/>
        <w:bidi w:val="0"/>
        <w:ind w:left="0" w:right="0" w:hanging="0"/>
        <w:jc w:val="both"/>
        <w:rPr>
          <w:rFonts w:ascii="MorganSnCnOffice" w:hAnsi="MorganSnCnOffice"/>
          <w:color w:val="000000"/>
          <w:sz w:val="20"/>
        </w:rPr>
      </w:pPr>
      <w:r>
        <w:rPr>
          <w:rFonts w:ascii="MorganSnCnOffice" w:hAnsi="MorganSnCnOffice"/>
          <w:color w:val="000000"/>
          <w:sz w:val="20"/>
        </w:rPr>
      </w:r>
    </w:p>
    <w:p>
      <w:pPr>
        <w:pStyle w:val="Normal"/>
        <w:bidi w:val="0"/>
        <w:ind w:left="0" w:right="0" w:hanging="0"/>
        <w:jc w:val="both"/>
        <w:rPr/>
      </w:pPr>
      <w:r>
        <w:rPr>
          <w:rFonts w:ascii="MorganSnCnOffice" w:hAnsi="MorganSnCnOffice"/>
          <w:color w:val="000000"/>
          <w:sz w:val="20"/>
        </w:rPr>
        <w:t xml:space="preserve">A apresentação desta exposição representa uma imagem da jovem criatividade nacional na área do design, enfatiza a necessidade de se investir em novos valores como aposta no estímulo à criatividade e ao talento. </w:t>
      </w:r>
    </w:p>
    <w:p>
      <w:pPr>
        <w:pStyle w:val="Normal"/>
        <w:bidi w:val="0"/>
        <w:ind w:left="0" w:right="0" w:hanging="0"/>
        <w:jc w:val="both"/>
        <w:rPr>
          <w:rFonts w:ascii="MorganSnCnOffice" w:hAnsi="MorganSnCnOffice"/>
          <w:color w:val="000000"/>
          <w:sz w:val="20"/>
        </w:rPr>
      </w:pPr>
      <w:r>
        <w:rPr>
          <w:rFonts w:ascii="MorganSnCnOffice" w:hAnsi="MorganSnCnOffice"/>
          <w:color w:val="000000"/>
          <w:sz w:val="20"/>
        </w:rPr>
      </w:r>
    </w:p>
    <w:p>
      <w:pPr>
        <w:pStyle w:val="Normal"/>
        <w:bidi w:val="0"/>
        <w:ind w:left="1416" w:right="0" w:hanging="0"/>
        <w:jc w:val="both"/>
        <w:rPr/>
      </w:pPr>
      <w:r>
        <w:rPr>
          <w:rFonts w:ascii="MorganSnCnOffice" w:hAnsi="MorganSnCnOffice"/>
          <w:color w:val="000000"/>
          <w:sz w:val="20"/>
        </w:rPr>
        <w:t>Experimenta, Associação de promoção do design e cultura de projecto, Lisboa</w:t>
      </w:r>
    </w:p>
    <w:p>
      <w:pPr>
        <w:pStyle w:val="Normal"/>
        <w:bidi w:val="0"/>
        <w:ind w:left="0" w:right="0" w:hanging="0"/>
        <w:jc w:val="both"/>
        <w:rPr>
          <w:rFonts w:ascii="MorganSnCnOffice" w:hAnsi="MorganSnCnOffice"/>
          <w:color w:val="000000"/>
          <w:sz w:val="20"/>
        </w:rPr>
      </w:pPr>
      <w:r>
        <w:rPr>
          <w:rFonts w:ascii="MorganSnCnOffice" w:hAnsi="MorganSnCnOffice"/>
          <w:color w:val="000000"/>
          <w:sz w:val="20"/>
        </w:rPr>
      </w:r>
    </w:p>
    <w:p>
      <w:pPr>
        <w:pStyle w:val="Normal"/>
        <w:bidi w:val="0"/>
        <w:ind w:left="0" w:right="0" w:hanging="0"/>
        <w:jc w:val="both"/>
        <w:rPr/>
      </w:pPr>
      <w:r>
        <w:rPr>
          <w:rFonts w:ascii="MorganSnCnOffice" w:hAnsi="MorganSnCnOffice"/>
          <w:color w:val="000000"/>
          <w:sz w:val="20"/>
        </w:rPr>
        <w:tab/>
        <w:tab/>
        <w:tab/>
        <w:tab/>
        <w:tab/>
        <w:tab/>
        <w:tab/>
        <w:t>www.experimentadesign.pt</w:t>
      </w:r>
    </w:p>
    <w:p>
      <w:pPr>
        <w:pStyle w:val="Normal"/>
        <w:bidi w:val="0"/>
        <w:ind w:left="708" w:right="0" w:hanging="0"/>
        <w:jc w:val="both"/>
        <w:rPr>
          <w:rFonts w:ascii="MorganSnCnOffice" w:hAnsi="MorganSnCnOffice"/>
          <w:b/>
          <w:b/>
          <w:sz w:val="20"/>
        </w:rPr>
      </w:pPr>
      <w:r>
        <w:rPr>
          <w:rFonts w:ascii="MorganSnCnOffice" w:hAnsi="MorganSnCnOffice"/>
          <w:b/>
          <w:sz w:val="20"/>
        </w:rPr>
      </w:r>
    </w:p>
    <w:p>
      <w:pPr>
        <w:pStyle w:val="Normal"/>
        <w:bidi w:val="0"/>
        <w:ind w:left="708" w:right="0" w:hanging="0"/>
        <w:jc w:val="both"/>
        <w:rPr>
          <w:rFonts w:ascii="MorganSnCnOffice" w:hAnsi="MorganSnCnOffice"/>
          <w:b/>
          <w:b/>
          <w:sz w:val="20"/>
        </w:rPr>
      </w:pPr>
      <w:r>
        <w:rPr>
          <w:rFonts w:ascii="MorganSnCnOffice" w:hAnsi="MorganSnCnOffice"/>
          <w:b/>
          <w:sz w:val="20"/>
        </w:rPr>
      </w:r>
    </w:p>
    <w:p>
      <w:pPr>
        <w:pStyle w:val="Normal"/>
        <w:bidi w:val="0"/>
        <w:ind w:left="708" w:right="0" w:hanging="0"/>
        <w:jc w:val="both"/>
        <w:rPr>
          <w:rFonts w:ascii="MorganSnCnOffice" w:hAnsi="MorganSnCnOffice"/>
          <w:b/>
          <w:b/>
          <w:sz w:val="20"/>
        </w:rPr>
      </w:pPr>
      <w:r>
        <w:rPr>
          <w:rFonts w:ascii="MorganSnCnOffice" w:hAnsi="MorganSnCnOffice"/>
          <w:b/>
          <w:sz w:val="20"/>
        </w:rPr>
      </w:r>
    </w:p>
    <w:p>
      <w:pPr>
        <w:pStyle w:val="Normal"/>
        <w:bidi w:val="0"/>
        <w:ind w:left="708" w:right="0" w:hanging="0"/>
        <w:jc w:val="both"/>
        <w:rPr>
          <w:rFonts w:ascii="MorganSnCnOffice" w:hAnsi="MorganSnCnOffice"/>
          <w:b/>
          <w:b/>
          <w:sz w:val="20"/>
        </w:rPr>
      </w:pPr>
      <w:r>
        <w:rPr>
          <w:rFonts w:ascii="MorganSnCnOffice" w:hAnsi="MorganSnCnOffice"/>
          <w:b/>
          <w:sz w:val="20"/>
        </w:rPr>
      </w:r>
    </w:p>
    <w:p>
      <w:pPr>
        <w:pStyle w:val="Normal"/>
        <w:bidi w:val="0"/>
        <w:ind w:left="0" w:right="0" w:hanging="0"/>
        <w:jc w:val="both"/>
        <w:rPr>
          <w:rFonts w:ascii="MorganSnCnOffice" w:hAnsi="MorganSnCnOffice"/>
          <w:b/>
          <w:b/>
          <w:color w:val="99CCFF"/>
          <w:sz w:val="22"/>
        </w:rPr>
      </w:pPr>
      <w:r>
        <w:rPr>
          <w:rFonts w:ascii="MorganSnCnOffice" w:hAnsi="MorganSnCnOffice"/>
          <w:b/>
          <w:color w:val="99CCFF"/>
          <w:sz w:val="22"/>
        </w:rPr>
      </w:r>
    </w:p>
    <w:p>
      <w:pPr>
        <w:pStyle w:val="Normal"/>
        <w:bidi w:val="0"/>
        <w:ind w:left="0" w:right="0" w:hanging="0"/>
        <w:jc w:val="both"/>
        <w:rPr/>
      </w:pPr>
      <w:r>
        <w:rPr>
          <w:rFonts w:ascii="MorganSnCnOffice" w:hAnsi="MorganSnCnOffice"/>
          <w:b/>
          <w:color w:val="99CCFF"/>
          <w:sz w:val="22"/>
        </w:rPr>
        <w:t>EXPOSIÇÃO DESIGNWISE/ IN’NOVA</w:t>
      </w:r>
    </w:p>
    <w:p>
      <w:pPr>
        <w:pStyle w:val="Normal"/>
        <w:bidi w:val="0"/>
        <w:ind w:left="0" w:right="0" w:hanging="0"/>
        <w:jc w:val="both"/>
        <w:rPr>
          <w:rFonts w:ascii="MorganSnCnOffice" w:hAnsi="MorganSnCnOffice"/>
          <w:color w:val="99CCFF"/>
          <w:sz w:val="20"/>
        </w:rPr>
      </w:pPr>
      <w:r>
        <w:rPr>
          <w:rFonts w:ascii="MorganSnCnOffice" w:hAnsi="MorganSnCnOffice"/>
          <w:color w:val="99CCFF"/>
          <w:sz w:val="20"/>
        </w:rPr>
      </w:r>
    </w:p>
    <w:p>
      <w:pPr>
        <w:pStyle w:val="Normal"/>
        <w:bidi w:val="0"/>
        <w:ind w:left="0" w:right="0" w:hanging="0"/>
        <w:jc w:val="both"/>
        <w:rPr/>
      </w:pPr>
      <w:r>
        <w:rPr>
          <w:rFonts w:ascii="MorganSnCnOffice" w:hAnsi="MorganSnCnOffice"/>
          <w:sz w:val="20"/>
        </w:rPr>
        <w:t>Desde a presença da marca na primeira edição da IN’NOVA, em 2003, a DESIGNWISE faz um balanço positivo quanto à sua afirmação e crescimento no mercado português e estrangeiro. Apostando no alargamento dos objectos editados na sua colecção bem como nos seus pontos de venda, a DW revela-se uma marca mais forte e mais diversificada em 2004.</w:t>
      </w:r>
    </w:p>
    <w:p>
      <w:pPr>
        <w:pStyle w:val="Normal"/>
        <w:bidi w:val="0"/>
        <w:ind w:left="0" w:right="0" w:hanging="0"/>
        <w:jc w:val="both"/>
        <w:rPr>
          <w:rFonts w:ascii="MorganSnCnOffice" w:hAnsi="MorganSnCnOffice"/>
          <w:sz w:val="20"/>
        </w:rPr>
      </w:pPr>
      <w:r>
        <w:rPr>
          <w:rFonts w:ascii="MorganSnCnOffice" w:hAnsi="MorganSnCnOffice"/>
          <w:sz w:val="20"/>
        </w:rPr>
      </w:r>
    </w:p>
    <w:p>
      <w:pPr>
        <w:pStyle w:val="Normal"/>
        <w:bidi w:val="0"/>
        <w:ind w:left="0" w:right="0" w:hanging="0"/>
        <w:jc w:val="both"/>
        <w:rPr/>
      </w:pPr>
      <w:r>
        <w:rPr>
          <w:rFonts w:ascii="MorganSnCnOffice" w:hAnsi="MorganSnCnOffice"/>
          <w:sz w:val="20"/>
        </w:rPr>
        <w:t>A presença da DESIGNWISE na IN’NOVA 2004 deve-se ao convite efectuado à marca a estar representada na segunda edição desta feira internacional que reúne todos os sectores da Fileira Casa. Este ano, o evento vai ocupar dois pavilhões na FIL do Parque das Nações e receber cerca de 200 expositores, de 9 a 11 de Setembro. Empenhada em incentivar a internacionalização das empresas portuguesas pela via da qualidade, da criatividade e do design, esta feira irá acolher além dos sectores já representados na edição anterior, os têxteis-lar e o pequeno mobiliário (peças soltas).</w:t>
      </w:r>
    </w:p>
    <w:p>
      <w:pPr>
        <w:pStyle w:val="Normal"/>
        <w:bidi w:val="0"/>
        <w:ind w:left="0" w:right="0" w:hanging="0"/>
        <w:jc w:val="both"/>
        <w:rPr/>
      </w:pPr>
      <w:r>
        <w:rPr>
          <w:rFonts w:ascii="MorganSnCnOffice" w:hAnsi="MorganSnCnOffice"/>
          <w:sz w:val="20"/>
        </w:rPr>
        <w:t xml:space="preserve">No Pavilhão 2, a Designwise irá apresentar </w:t>
      </w:r>
      <w:r>
        <w:rPr>
          <w:rFonts w:ascii="MorganSnCnOffice" w:hAnsi="MorganSnCnOffice"/>
          <w:color w:val="000000"/>
          <w:sz w:val="20"/>
        </w:rPr>
        <w:t xml:space="preserve">os protótipos resultantes do segundo </w:t>
      </w:r>
      <w:r>
        <w:rPr>
          <w:rFonts w:ascii="MorganSnCnOffice" w:hAnsi="MorganSnCnOffice"/>
          <w:sz w:val="20"/>
        </w:rPr>
        <w:t>concurso de ideias</w:t>
      </w:r>
      <w:r>
        <w:rPr>
          <w:rFonts w:ascii="MorganSnCnOffice" w:hAnsi="MorganSnCnOffice"/>
          <w:b/>
          <w:sz w:val="20"/>
        </w:rPr>
        <w:t xml:space="preserve"> </w:t>
      </w:r>
      <w:r>
        <w:rPr>
          <w:rFonts w:ascii="MorganSnCnOffice" w:hAnsi="MorganSnCnOffice"/>
          <w:sz w:val="20"/>
        </w:rPr>
        <w:t>Designwise 2.0 destinado a profissionais e estudantes para apresentação de projectos editáveis pela marca de design português comercializada pela Associação, e que foram recentemente apresentados na exposição que esteve patente no Palácio de Santa Catarina, em Lisboa; alguns projectos de designers portugueses directamente seleccionados pela Experimenta bem como as peças da actual colecção Designwise. Os novos projectos aqui apresentados poderão, num futuro próximo, ser editados comercialmente pela Designwise, com design pensado e fabricado em português.</w:t>
      </w:r>
    </w:p>
    <w:p>
      <w:pPr>
        <w:pStyle w:val="Normal"/>
        <w:bidi w:val="0"/>
        <w:ind w:left="0" w:right="0" w:hanging="0"/>
        <w:jc w:val="both"/>
        <w:rPr/>
      </w:pPr>
      <w:r>
        <w:rPr>
          <w:rFonts w:ascii="MorganSnCnOffice" w:hAnsi="MorganSnCnOffice"/>
          <w:sz w:val="20"/>
        </w:rPr>
        <w:t xml:space="preserve">Apostando na edição de objectos e produtos originais, criados por designers portugueses e produzidos em Portugal, todas as peças a apresentar pela DW no âmbito da IN’NOVA, acompanham o espírito da marca que se orienta por apresentar objectos únicos de natureza utilitária e lúdica. Tendo como referência ideias simples, não só no seu conceito como no seu modo de produção, a colecção Designwise aposta em materiais distintos e em preços e usos variáveis. Comercializada pela Associação Experimenta desde 2002, os seus produtos encontram-se à venda em Portugal e no estrangeiro (Espanha e França), convidando o público a partilhar as histórias contadas por cada uma destas peças originais pertencentes a universos e escalas tão diversos. </w:t>
      </w:r>
    </w:p>
    <w:p>
      <w:pPr>
        <w:pStyle w:val="Normal"/>
        <w:bidi w:val="0"/>
        <w:ind w:left="0" w:right="0" w:hanging="0"/>
        <w:jc w:val="both"/>
        <w:rPr>
          <w:rFonts w:ascii="MorganSnCnOffice" w:hAnsi="MorganSnCnOffice"/>
          <w:sz w:val="20"/>
        </w:rPr>
      </w:pPr>
      <w:r>
        <w:rPr>
          <w:rFonts w:ascii="MorganSnCnOffice" w:hAnsi="MorganSnCnOffice"/>
          <w:sz w:val="20"/>
        </w:rPr>
      </w:r>
    </w:p>
    <w:p>
      <w:pPr>
        <w:pStyle w:val="Normal"/>
        <w:bidi w:val="0"/>
        <w:ind w:left="0" w:right="0" w:hanging="0"/>
        <w:jc w:val="both"/>
        <w:rPr/>
      </w:pPr>
      <w:r>
        <w:rPr>
          <w:rFonts w:ascii="MorganSnCnOffice" w:hAnsi="MorganSnCnOffice"/>
          <w:sz w:val="20"/>
        </w:rPr>
        <w:t>A presença da DESIGNWISE nesta Feira Internacional, é uma vez mais uma oportunidade para dar a conhecer a jovem criatividade nacional na área do design e enfatizar a necessidade de se investir em novos valores. Desta forma aposta-se  no estímulo à criatividade e ao talento cumprindo outro dos objectivos principais da DESIGNWISE, o de impulsionar a internacionalização da marca.</w:t>
      </w:r>
    </w:p>
    <w:p>
      <w:pPr>
        <w:pStyle w:val="Normal"/>
        <w:bidi w:val="0"/>
        <w:ind w:left="0" w:right="0" w:hanging="0"/>
        <w:jc w:val="both"/>
        <w:rPr>
          <w:rFonts w:ascii="MorganSnCnOffice" w:hAnsi="MorganSnCnOffice"/>
          <w:b/>
          <w:b/>
          <w:color w:val="000000"/>
          <w:sz w:val="20"/>
        </w:rPr>
      </w:pPr>
      <w:r>
        <w:rPr>
          <w:rFonts w:ascii="MorganSnCnOffice" w:hAnsi="MorganSnCnOffice"/>
          <w:b/>
          <w:color w:val="000000"/>
          <w:sz w:val="20"/>
        </w:rPr>
      </w:r>
    </w:p>
    <w:p>
      <w:pPr>
        <w:pStyle w:val="Normal"/>
        <w:bidi w:val="0"/>
        <w:ind w:left="0" w:right="0" w:hanging="0"/>
        <w:jc w:val="both"/>
        <w:rPr>
          <w:rFonts w:ascii="MorganSnCnOffice" w:hAnsi="MorganSnCnOffice"/>
          <w:b/>
          <w:b/>
          <w:color w:val="000000"/>
          <w:sz w:val="20"/>
        </w:rPr>
      </w:pPr>
      <w:r>
        <w:rPr>
          <w:rFonts w:ascii="MorganSnCnOffice" w:hAnsi="MorganSnCnOffice"/>
          <w:b/>
          <w:color w:val="000000"/>
          <w:sz w:val="20"/>
        </w:rPr>
      </w:r>
    </w:p>
    <w:p>
      <w:pPr>
        <w:pStyle w:val="Normal"/>
        <w:bidi w:val="0"/>
        <w:ind w:left="0" w:right="0" w:hanging="0"/>
        <w:jc w:val="both"/>
        <w:rPr>
          <w:rFonts w:ascii="MorganSnCnOffice" w:hAnsi="MorganSnCnOffice"/>
          <w:b/>
          <w:b/>
          <w:color w:val="99CCFF"/>
        </w:rPr>
      </w:pPr>
      <w:r>
        <w:rPr>
          <w:rFonts w:ascii="MorganSnCnOffice" w:hAnsi="MorganSnCnOffice"/>
          <w:b/>
          <w:color w:val="99CCFF"/>
        </w:rPr>
      </w:r>
    </w:p>
    <w:p>
      <w:pPr>
        <w:pStyle w:val="Normal"/>
        <w:bidi w:val="0"/>
        <w:ind w:left="0" w:right="0" w:hanging="0"/>
        <w:jc w:val="both"/>
        <w:rPr/>
      </w:pPr>
      <w:r>
        <w:rPr>
          <w:rFonts w:ascii="MorganSnCnOffice" w:hAnsi="MorganSnCnOffice"/>
          <w:b/>
          <w:color w:val="99CCFF"/>
        </w:rPr>
        <w:t xml:space="preserve">I - Projectos resultantes do segundo concurso de ideias da Designwise </w:t>
      </w:r>
    </w:p>
    <w:p>
      <w:pPr>
        <w:pStyle w:val="Normal"/>
        <w:bidi w:val="0"/>
        <w:ind w:left="0" w:right="0" w:hanging="0"/>
        <w:jc w:val="both"/>
        <w:rPr>
          <w:rFonts w:ascii="MorganSnCnOffice" w:hAnsi="MorganSnCnOffice"/>
          <w:b/>
          <w:b/>
          <w:color w:val="99CCFF"/>
        </w:rPr>
      </w:pPr>
      <w:r>
        <w:rPr>
          <w:rFonts w:ascii="MorganSnCnOffice" w:hAnsi="MorganSnCnOffice"/>
          <w:b/>
          <w:color w:val="99CCFF"/>
        </w:rPr>
      </w:r>
    </w:p>
    <w:p>
      <w:pPr>
        <w:pStyle w:val="Normal"/>
        <w:bidi w:val="0"/>
        <w:ind w:left="0" w:right="0" w:hanging="0"/>
        <w:jc w:val="both"/>
        <w:rPr/>
      </w:pPr>
      <w:r>
        <w:rPr>
          <w:rFonts w:ascii="MorganSnCnOffice" w:hAnsi="MorganSnCnOffice"/>
          <w:sz w:val="20"/>
        </w:rPr>
        <w:t xml:space="preserve">O concurso de ideias da Designwise constitui um desafio à criatividade nacional e uma forma de estimular a produção portuguesa na área do design de produto. </w:t>
      </w:r>
    </w:p>
    <w:p>
      <w:pPr>
        <w:pStyle w:val="Normal"/>
        <w:bidi w:val="0"/>
        <w:ind w:left="0" w:right="0" w:hanging="0"/>
        <w:jc w:val="both"/>
        <w:rPr/>
      </w:pPr>
      <w:r>
        <w:rPr>
          <w:rFonts w:ascii="MorganSnCnOffice" w:hAnsi="MorganSnCnOffice"/>
          <w:sz w:val="20"/>
        </w:rPr>
        <w:t>Os objectos a propor no âmbito desta segunda edição do concurso podiam pertencer a qualquer tipologia, acompanhando o espírito da marca no que respeita à sua natureza utilitária e lúdica. Deviam apresentar características de simplicidade e economia de produção, ser direccionados especificamente para a indústria portuguesa e deviam também, preferencialmente, fomentar a reciclagem e a reutilização.</w:t>
      </w:r>
    </w:p>
    <w:p>
      <w:pPr>
        <w:pStyle w:val="Normal"/>
        <w:bidi w:val="0"/>
        <w:ind w:left="0" w:right="0" w:hanging="0"/>
        <w:jc w:val="both"/>
        <w:rPr/>
      </w:pPr>
      <w:r>
        <w:rPr>
          <w:rFonts w:ascii="MorganSnCnOffice" w:hAnsi="MorganSnCnOffice"/>
          <w:color w:val="FFFFFF"/>
          <w:sz w:val="20"/>
        </w:rPr>
        <w:t>ca.</w:t>
      </w:r>
    </w:p>
    <w:p>
      <w:pPr>
        <w:pStyle w:val="Normal"/>
        <w:bidi w:val="0"/>
        <w:ind w:left="0" w:right="0" w:hanging="0"/>
        <w:jc w:val="both"/>
        <w:rPr/>
      </w:pPr>
      <w:r>
        <w:rPr>
          <w:rFonts w:ascii="MorganSnCnOffice" w:hAnsi="MorganSnCnOffice"/>
          <w:color w:val="000000"/>
          <w:sz w:val="20"/>
        </w:rPr>
        <w:t xml:space="preserve">Dos 175 projectos apresentados a concurso, foram seleccionados pelo júri treze cujos protótipos foram especialmente concebidos para integrarem a exposição. </w:t>
      </w:r>
    </w:p>
    <w:p>
      <w:pPr>
        <w:pStyle w:val="Normal"/>
        <w:bidi w:val="0"/>
        <w:ind w:left="0" w:right="0" w:hanging="0"/>
        <w:jc w:val="both"/>
        <w:rPr>
          <w:rFonts w:ascii="MorganSnCnOffice" w:hAnsi="MorganSnCnOffice"/>
          <w:color w:val="000000"/>
          <w:sz w:val="20"/>
        </w:rPr>
      </w:pPr>
      <w:r>
        <w:rPr>
          <w:rFonts w:ascii="MorganSnCnOffice" w:hAnsi="MorganSnCnOffice"/>
          <w:color w:val="000000"/>
          <w:sz w:val="20"/>
        </w:rPr>
      </w:r>
    </w:p>
    <w:p>
      <w:pPr>
        <w:pStyle w:val="Normal"/>
        <w:bidi w:val="0"/>
        <w:ind w:left="0" w:right="0" w:hanging="0"/>
        <w:jc w:val="both"/>
        <w:rPr/>
      </w:pPr>
      <w:r>
        <w:rPr>
          <w:rFonts w:ascii="MorganSnCnOffice" w:hAnsi="MorganSnCnOffice"/>
          <w:sz w:val="20"/>
        </w:rPr>
        <w:t>Após a reunião do Júri - composto por Miguel Vieira Baptista (designer e professor), Fernando Brízio (designer e professor), Carla Cardoso (designer e produtora),  e Pedro Franco (coordenador da Designwise) - foi feita uma apreciação final para a qual se contou com a participação de Guta Moura Guedes (designer e presidente da Associação Experimenta). O Júri assinala, com apreço, um significativo aumento da qualidade e pertinência dos projectos recebidos, em geral.</w:t>
      </w:r>
    </w:p>
    <w:p>
      <w:pPr>
        <w:pStyle w:val="Normal"/>
        <w:bidi w:val="0"/>
        <w:ind w:left="0" w:right="0" w:hanging="0"/>
        <w:jc w:val="both"/>
        <w:rPr>
          <w:rFonts w:ascii="MorganSnCnOffice" w:hAnsi="MorganSnCnOffice"/>
          <w:sz w:val="20"/>
        </w:rPr>
      </w:pPr>
      <w:r>
        <w:rPr>
          <w:rFonts w:ascii="MorganSnCnOffice" w:hAnsi="MorganSnCnOffice"/>
          <w:sz w:val="20"/>
        </w:rPr>
      </w:r>
    </w:p>
    <w:p>
      <w:pPr>
        <w:pStyle w:val="Normal"/>
        <w:bidi w:val="0"/>
        <w:ind w:left="0" w:right="0" w:hanging="0"/>
        <w:jc w:val="both"/>
        <w:rPr/>
      </w:pPr>
      <w:r>
        <w:rPr>
          <w:rFonts w:ascii="MorganSnCnOffice" w:hAnsi="MorganSnCnOffice"/>
          <w:sz w:val="20"/>
        </w:rPr>
        <w:t>Por unanimidade, foram seleccionados para a exposição 14 projectos dos seguintes designers:</w:t>
      </w:r>
    </w:p>
    <w:p>
      <w:pPr>
        <w:pStyle w:val="Normal"/>
        <w:tabs>
          <w:tab w:val="clear" w:pos="708"/>
          <w:tab w:val="left" w:pos="7710" w:leader="none"/>
        </w:tabs>
        <w:bidi w:val="0"/>
        <w:ind w:left="0" w:right="0" w:hanging="0"/>
        <w:jc w:val="both"/>
        <w:rPr>
          <w:rFonts w:ascii="MorganSnCnOffice" w:hAnsi="MorganSnCnOffice"/>
          <w:sz w:val="18"/>
        </w:rPr>
      </w:pPr>
      <w:r>
        <w:rPr>
          <w:rFonts w:ascii="MorganSnCnOffice" w:hAnsi="MorganSnCnOffice"/>
          <w:sz w:val="18"/>
        </w:rPr>
      </w:r>
    </w:p>
    <w:p>
      <w:pPr>
        <w:pStyle w:val="Normal"/>
        <w:tabs>
          <w:tab w:val="clear" w:pos="708"/>
          <w:tab w:val="left" w:pos="7710" w:leader="none"/>
        </w:tabs>
        <w:bidi w:val="0"/>
        <w:ind w:left="0" w:right="0" w:hanging="0"/>
        <w:jc w:val="both"/>
        <w:rPr>
          <w:rFonts w:ascii="MorganSnCnOffice" w:hAnsi="MorganSnCnOffice"/>
          <w:sz w:val="18"/>
        </w:rPr>
      </w:pPr>
      <w:r>
        <w:rPr>
          <w:rFonts w:ascii="MorganSnCnOffice" w:hAnsi="MorganSnCnOffice"/>
          <w:sz w:val="18"/>
        </w:rPr>
      </w:r>
    </w:p>
    <w:p>
      <w:pPr>
        <w:pStyle w:val="Normal"/>
        <w:numPr>
          <w:ilvl w:val="0"/>
          <w:numId w:val="2"/>
        </w:numPr>
        <w:tabs>
          <w:tab w:val="clear" w:pos="708"/>
          <w:tab w:val="left" w:pos="360" w:leader="none"/>
          <w:tab w:val="left" w:pos="7710" w:leader="none"/>
        </w:tabs>
        <w:suppressAutoHyphens w:val="true"/>
        <w:bidi w:val="0"/>
        <w:ind w:left="360" w:right="0" w:hanging="360"/>
        <w:jc w:val="both"/>
        <w:rPr/>
      </w:pPr>
      <w:r>
        <w:rPr>
          <w:rFonts w:ascii="MorganSnCnOffice" w:hAnsi="MorganSnCnOffice"/>
          <w:b/>
          <w:sz w:val="18"/>
        </w:rPr>
        <w:t xml:space="preserve">Adriana Arrigada Gonçalves            </w:t>
      </w:r>
    </w:p>
    <w:p>
      <w:pPr>
        <w:pStyle w:val="Normal"/>
        <w:tabs>
          <w:tab w:val="clear" w:pos="708"/>
          <w:tab w:val="left" w:pos="7710" w:leader="none"/>
        </w:tabs>
        <w:bidi w:val="0"/>
        <w:ind w:left="0" w:right="0" w:hanging="0"/>
        <w:jc w:val="both"/>
        <w:rPr>
          <w:rFonts w:ascii="MorganSnCnOffice" w:hAnsi="MorganSnCnOffice"/>
          <w:b/>
          <w:b/>
          <w:sz w:val="18"/>
        </w:rPr>
      </w:pPr>
      <w:r>
        <w:rPr>
          <w:rFonts w:ascii="MorganSnCnOffice" w:hAnsi="MorganSnCnOffice"/>
          <w:b/>
          <w:sz w:val="18"/>
        </w:rPr>
      </w:r>
    </w:p>
    <w:p>
      <w:pPr>
        <w:pStyle w:val="Normal"/>
        <w:tabs>
          <w:tab w:val="clear" w:pos="708"/>
          <w:tab w:val="left" w:pos="7710" w:leader="none"/>
        </w:tabs>
        <w:bidi w:val="0"/>
        <w:ind w:left="0" w:right="0" w:hanging="0"/>
        <w:jc w:val="both"/>
        <w:rPr/>
      </w:pPr>
      <w:r>
        <w:rPr>
          <w:rFonts w:ascii="MorganSnCnOffice" w:hAnsi="MorganSnCnOffice"/>
          <w:b/>
          <w:sz w:val="18"/>
        </w:rPr>
        <w:t xml:space="preserve">  “</w:t>
      </w:r>
      <w:r>
        <w:rPr>
          <w:rFonts w:ascii="MorganSnCnOffice" w:hAnsi="MorganSnCnOffice"/>
          <w:b/>
          <w:sz w:val="18"/>
        </w:rPr>
        <w:t>Rolo da Massa”</w:t>
      </w:r>
    </w:p>
    <w:p>
      <w:pPr>
        <w:pStyle w:val="Normal"/>
        <w:bidi w:val="0"/>
        <w:ind w:left="0" w:right="0" w:hanging="0"/>
        <w:jc w:val="both"/>
        <w:rPr/>
      </w:pPr>
      <w:r>
        <w:rPr>
          <w:rFonts w:ascii="MorganSnCnOffice" w:hAnsi="MorganSnCnOffice"/>
          <w:sz w:val="18"/>
        </w:rPr>
        <w:t xml:space="preserve">Na ausência de utensílios de cozinha, improvisamos encontrando alternativas igualmente eficazes na acção. ROLO DA MASSA é uma analogia entre dois objectos: o utensílio e o instrumento de improvisação, ou seja, o rolo da massa e a garrafa de vinho. </w:t>
      </w:r>
    </w:p>
    <w:p>
      <w:pPr>
        <w:pStyle w:val="Normal"/>
        <w:bidi w:val="0"/>
        <w:ind w:left="0" w:right="0" w:hanging="0"/>
        <w:jc w:val="both"/>
        <w:rPr>
          <w:rFonts w:ascii="MorganSnCnOffice" w:hAnsi="MorganSnCnOffice"/>
          <w:sz w:val="20"/>
        </w:rPr>
      </w:pPr>
      <w:r>
        <w:rPr>
          <w:rFonts w:ascii="MorganSnCnOffice" w:hAnsi="MorganSnCnOffice"/>
          <w:sz w:val="20"/>
        </w:rPr>
      </w:r>
    </w:p>
    <w:p>
      <w:pPr>
        <w:pStyle w:val="Normal"/>
        <w:bidi w:val="0"/>
        <w:ind w:left="0" w:right="0" w:firstLine="708"/>
        <w:jc w:val="both"/>
        <w:rPr/>
      </w:pPr>
      <w:r>
        <w:rPr>
          <w:rFonts w:ascii="MorganSnCnOffice" w:hAnsi="MorganSnCnOffice"/>
          <w:sz w:val="18"/>
        </w:rPr>
        <w:t>Nascida em Junho de 1981, frequenta actualmente o 5º ano do curso de Design Industrial na Escola Superior de Arte e Design. Em 2002 efectuou um estágio curricular na Fábrica de cerâmica Facerarte em Torres Vedras.</w:t>
      </w:r>
    </w:p>
    <w:p>
      <w:pPr>
        <w:pStyle w:val="Normal"/>
        <w:tabs>
          <w:tab w:val="clear" w:pos="708"/>
          <w:tab w:val="left" w:pos="7710" w:leader="none"/>
        </w:tabs>
        <w:bidi w:val="0"/>
        <w:ind w:left="0" w:right="0" w:hanging="0"/>
        <w:jc w:val="both"/>
        <w:rPr>
          <w:rFonts w:ascii="MorganSnCnOffice" w:hAnsi="MorganSnCnOffice"/>
          <w:b/>
          <w:b/>
          <w:sz w:val="18"/>
        </w:rPr>
      </w:pPr>
      <w:r>
        <w:rPr>
          <w:rFonts w:ascii="MorganSnCnOffice" w:hAnsi="MorganSnCnOffice"/>
          <w:b/>
          <w:sz w:val="18"/>
        </w:rPr>
      </w:r>
    </w:p>
    <w:p>
      <w:pPr>
        <w:pStyle w:val="Normal"/>
        <w:tabs>
          <w:tab w:val="clear" w:pos="708"/>
          <w:tab w:val="left" w:pos="7710" w:leader="none"/>
        </w:tabs>
        <w:bidi w:val="0"/>
        <w:ind w:left="0" w:right="0" w:hanging="0"/>
        <w:jc w:val="both"/>
        <w:rPr>
          <w:rFonts w:ascii="MorganSnCnOffice" w:hAnsi="MorganSnCnOffice"/>
          <w:b/>
          <w:b/>
          <w:sz w:val="18"/>
        </w:rPr>
      </w:pPr>
      <w:r>
        <w:rPr>
          <w:rFonts w:ascii="MorganSnCnOffice" w:hAnsi="MorganSnCnOffice"/>
          <w:b/>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Cláudia Costa e Tiago da Fonseca</w:t>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 xml:space="preserve">Spank me”  </w:t>
      </w:r>
    </w:p>
    <w:p>
      <w:pPr>
        <w:pStyle w:val="Normal"/>
        <w:bidi w:val="0"/>
        <w:ind w:left="0" w:right="0" w:hanging="0"/>
        <w:jc w:val="both"/>
        <w:rPr/>
      </w:pPr>
      <w:r>
        <w:rPr>
          <w:rFonts w:ascii="MorganSnCnOffice" w:hAnsi="MorganSnCnOffice"/>
          <w:sz w:val="18"/>
        </w:rPr>
        <w:t xml:space="preserve">Spank Me é o conceito que surge da utilização de instrumentos de “punição”, como a palmatória. Depois de utilizada deixava bem visíveis as suas marcas. Esta colher-de-pau ao punir marca o símbolo carinhoso nela inscrito. </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Miss Lazy”</w:t>
      </w:r>
    </w:p>
    <w:p>
      <w:pPr>
        <w:pStyle w:val="Normal"/>
        <w:bidi w:val="0"/>
        <w:ind w:left="0" w:right="0" w:hanging="0"/>
        <w:jc w:val="both"/>
        <w:rPr/>
      </w:pPr>
      <w:r>
        <w:rPr>
          <w:rFonts w:ascii="MorganSnCnOffice" w:hAnsi="MorganSnCnOffice"/>
          <w:sz w:val="18"/>
        </w:rPr>
        <w:t xml:space="preserve">Nasce da observação de um acto, cada vez mais quotidiano – o de colocar uma almofada sob um tabuleiro, enquanto se tem uma refeição informal frente à televisão. Esta almofada apresenta duas concavidades destinadas à colocação do prato e do copo. </w:t>
      </w:r>
    </w:p>
    <w:p>
      <w:pPr>
        <w:pStyle w:val="Normal"/>
        <w:bidi w:val="0"/>
        <w:ind w:left="0" w:right="0" w:firstLine="720"/>
        <w:jc w:val="both"/>
        <w:rPr>
          <w:rFonts w:ascii="MorganSnCnOffice" w:hAnsi="MorganSnCnOffice"/>
          <w:b/>
          <w:b/>
          <w:sz w:val="18"/>
        </w:rPr>
      </w:pPr>
      <w:r>
        <w:rPr>
          <w:rFonts w:ascii="MorganSnCnOffice" w:hAnsi="MorganSnCnOffice"/>
          <w:b/>
          <w:sz w:val="18"/>
        </w:rPr>
      </w:r>
    </w:p>
    <w:p>
      <w:pPr>
        <w:pStyle w:val="Normal"/>
        <w:widowControl w:val="false"/>
        <w:bidi w:val="0"/>
        <w:ind w:left="0" w:right="0" w:firstLine="708"/>
        <w:jc w:val="both"/>
        <w:rPr/>
      </w:pPr>
      <w:r>
        <w:rPr>
          <w:rFonts w:ascii="MorganSnCnOffice" w:hAnsi="MorganSnCnOffice"/>
          <w:b/>
          <w:color w:val="000000"/>
          <w:sz w:val="18"/>
        </w:rPr>
        <w:t xml:space="preserve">Cláudia Costa - </w:t>
      </w:r>
      <w:r>
        <w:rPr>
          <w:rFonts w:ascii="MorganSnCnOffice" w:hAnsi="MorganSnCnOffice"/>
          <w:color w:val="000000"/>
          <w:sz w:val="18"/>
        </w:rPr>
        <w:t>Nascida em Lisboa, em 1980. Licenciou-se em Design de Equipamento da FABUL no ano de 2003. Desenvolveu projectos na área do design de produto e design gráfico, entre eles a imagem gráfica do grupo “dR. estranhoamor”. Participou em vários concursos a título individual de onde resulta a selecção para a exposição do “Beck´s Prize: Design A Key And What It Opens – Designboom” no Superstudio e Milan MiArt Salon, 2003.</w:t>
      </w:r>
    </w:p>
    <w:p>
      <w:pPr>
        <w:pStyle w:val="Normal"/>
        <w:widowControl w:val="false"/>
        <w:bidi w:val="0"/>
        <w:ind w:left="993" w:right="0" w:hanging="993"/>
        <w:jc w:val="both"/>
        <w:rPr>
          <w:rFonts w:ascii="MorganSnCnOffice" w:hAnsi="MorganSnCnOffice"/>
          <w:b/>
          <w:b/>
          <w:color w:val="000000"/>
          <w:sz w:val="18"/>
        </w:rPr>
      </w:pPr>
      <w:r>
        <w:rPr>
          <w:rFonts w:ascii="MorganSnCnOffice" w:hAnsi="MorganSnCnOffice"/>
          <w:b/>
          <w:color w:val="000000"/>
          <w:sz w:val="18"/>
        </w:rPr>
      </w:r>
    </w:p>
    <w:p>
      <w:pPr>
        <w:pStyle w:val="Normal"/>
        <w:widowControl w:val="false"/>
        <w:bidi w:val="0"/>
        <w:ind w:left="0" w:right="0" w:firstLine="708"/>
        <w:jc w:val="both"/>
        <w:rPr/>
      </w:pPr>
      <w:r>
        <w:rPr>
          <w:rFonts w:ascii="MorganSnCnOffice" w:hAnsi="MorganSnCnOffice"/>
          <w:b/>
          <w:color w:val="000000"/>
          <w:sz w:val="18"/>
        </w:rPr>
        <w:t xml:space="preserve">Tiago da Fonseca - </w:t>
      </w:r>
      <w:r>
        <w:rPr>
          <w:rFonts w:ascii="MorganSnCnOffice" w:hAnsi="MorganSnCnOffice"/>
          <w:color w:val="000000"/>
          <w:sz w:val="18"/>
        </w:rPr>
        <w:t>Nascido em Lisboa, em 1980. Licenciou-se em Design de Equipamento da FBAUL em 2003. Após estagiar nas áreas do Vidro, Metal e Plásticos na Canividro - Marinha Grande e no Cenfim – Peniche desenvolve, desde 2001, projectos de design de produto e design gráfico a nível individual e colectivo, fundando os DASEIN (com Hugo Leão, Samuel Abecasis e Vasco Ferraz) de onde resultam projectos para, Experimenta, IST e At-tambur. Desde então participou em diversos concursos destacando-se a nível individual o “Concurso Jovem Designer 2002 – ICEP” Prémio ICEP e Menção Honrosa, colectivamente “Concurso de Design Plastval” Menção Honrosa (2001), “Designwise” Juicy Boobs colecção DW (2002), “RedBull – Flug Tag” 1º Prémio (2002). Os seus trabalhos (individuais e colectivos) integram exposições em diversas cidades, Lisboa, Madrid, Barcelona, Paris e Viena.</w:t>
      </w:r>
    </w:p>
    <w:p>
      <w:pPr>
        <w:pStyle w:val="Normal"/>
        <w:bidi w:val="0"/>
        <w:ind w:left="0" w:right="0" w:firstLine="708"/>
        <w:jc w:val="both"/>
        <w:rPr>
          <w:rFonts w:ascii="MorganSnCnOffice" w:hAnsi="MorganSnCnOffice"/>
          <w:b/>
          <w:b/>
          <w:sz w:val="18"/>
        </w:rPr>
      </w:pPr>
      <w:r>
        <w:rPr>
          <w:rFonts w:ascii="MorganSnCnOffice" w:hAnsi="MorganSnCnOffice"/>
          <w:b/>
          <w:sz w:val="18"/>
        </w:rPr>
      </w:r>
    </w:p>
    <w:p>
      <w:pPr>
        <w:pStyle w:val="Normal"/>
        <w:bidi w:val="0"/>
        <w:ind w:left="0" w:right="0" w:firstLine="708"/>
        <w:jc w:val="both"/>
        <w:rPr>
          <w:rFonts w:ascii="MorganSnCnOffice" w:hAnsi="MorganSnCnOffice"/>
          <w:b/>
          <w:b/>
          <w:sz w:val="18"/>
        </w:rPr>
      </w:pPr>
      <w:r>
        <w:rPr>
          <w:rFonts w:ascii="MorganSnCnOffice" w:hAnsi="MorganSnCnOffice"/>
          <w:b/>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Dona Susana e Senhor Tocas</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lang w:val="en-GB"/>
        </w:rPr>
      </w:pPr>
      <w:r>
        <w:rPr>
          <w:rFonts w:ascii="MorganSnCnOffice" w:hAnsi="MorganSnCnOffice"/>
          <w:b/>
          <w:sz w:val="18"/>
          <w:lang w:val="en-GB"/>
        </w:rPr>
        <w:t>“</w:t>
      </w:r>
      <w:r>
        <w:rPr>
          <w:rFonts w:ascii="MorganSnCnOffice" w:hAnsi="MorganSnCnOffice"/>
          <w:b/>
          <w:sz w:val="18"/>
          <w:lang w:val="en-GB"/>
        </w:rPr>
        <w:t>All you can eat”</w:t>
      </w:r>
    </w:p>
    <w:p>
      <w:pPr>
        <w:pStyle w:val="Normal"/>
        <w:bidi w:val="0"/>
        <w:ind w:left="0" w:right="0" w:hanging="0"/>
        <w:jc w:val="both"/>
        <w:rPr/>
      </w:pPr>
      <w:r>
        <w:rPr>
          <w:rFonts w:ascii="MorganSnCnOffice" w:hAnsi="MorganSnCnOffice"/>
          <w:sz w:val="18"/>
        </w:rPr>
        <w:t xml:space="preserve">ALL YOU CAN EAT chegou para salvar-nos a todos, os bons, os maus e os comilões, das pressões da família e dos namorados, das revistas femininas e das barrigas impossíveis. </w:t>
      </w:r>
    </w:p>
    <w:p>
      <w:pPr>
        <w:pStyle w:val="Normal"/>
        <w:bidi w:val="0"/>
        <w:ind w:left="0" w:right="0" w:hanging="0"/>
        <w:jc w:val="both"/>
        <w:rPr/>
      </w:pPr>
      <w:r>
        <w:rPr>
          <w:rFonts w:ascii="MorganSnCnOffice" w:hAnsi="MorganSnCnOffice"/>
          <w:sz w:val="18"/>
        </w:rPr>
        <w:t>Com zero calorias físicas e morais, ALL YOU CAN EAT é mais do que um serviço de mesa, é uma nova forma de comer:... porque os olhos também comem.</w:t>
      </w:r>
    </w:p>
    <w:p>
      <w:pPr>
        <w:pStyle w:val="Normal"/>
        <w:bidi w:val="0"/>
        <w:ind w:left="0" w:right="0" w:hanging="0"/>
        <w:jc w:val="both"/>
        <w:rPr/>
      </w:pPr>
      <w:r>
        <w:rPr>
          <w:rFonts w:ascii="MorganSnCnOffice" w:hAnsi="MorganSnCnOffice"/>
          <w:sz w:val="18"/>
        </w:rPr>
        <w:t>Cozinhe algo saudável para acompanhar ALL YOU CAN EAT. Bom apetite!</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firstLine="708"/>
        <w:jc w:val="both"/>
        <w:rPr/>
      </w:pPr>
      <w:r>
        <w:rPr>
          <w:rFonts w:ascii="MorganSnCnOffice" w:hAnsi="MorganSnCnOffice"/>
          <w:b/>
          <w:sz w:val="18"/>
        </w:rPr>
        <w:t xml:space="preserve">Dona Susana (Susana Albuquerque) - </w:t>
      </w:r>
      <w:r>
        <w:rPr>
          <w:rFonts w:ascii="MorganSnCnOffice" w:hAnsi="MorganSnCnOffice"/>
          <w:sz w:val="18"/>
        </w:rPr>
        <w:t>Tem 33 anos, é licenciada em Relações Públicas e Publicidade pelo INP, trabalhou como copywriter na Publicis e na Bates, e é directora criativa da Touch me, a unidade de marketing relacional do grupo Red Cell, desde 2001. Actualmente dá aulas de criatividade na pós-graduação de comunicação e marketing do INP, escreve sobre livros e discos para a OP, revista onde assina também, em dupla (Dona Susana e Senhor Tocas), uma coluna fixa de publicidade-ficção de intervenção (pub-fiction).</w:t>
      </w:r>
    </w:p>
    <w:p>
      <w:pPr>
        <w:pStyle w:val="Normal"/>
        <w:bidi w:val="0"/>
        <w:ind w:left="0" w:right="0" w:firstLine="708"/>
        <w:jc w:val="both"/>
        <w:rPr>
          <w:rFonts w:ascii="MorganSnCnOffice" w:hAnsi="MorganSnCnOffice"/>
          <w:b/>
          <w:b/>
          <w:sz w:val="18"/>
        </w:rPr>
      </w:pPr>
      <w:r>
        <w:rPr>
          <w:rFonts w:ascii="MorganSnCnOffice" w:hAnsi="MorganSnCnOffice"/>
          <w:b/>
          <w:sz w:val="18"/>
        </w:rPr>
      </w:r>
    </w:p>
    <w:p>
      <w:pPr>
        <w:pStyle w:val="Normal"/>
        <w:bidi w:val="0"/>
        <w:ind w:left="0" w:right="0" w:firstLine="708"/>
        <w:jc w:val="both"/>
        <w:rPr/>
      </w:pPr>
      <w:r>
        <w:rPr>
          <w:rFonts w:ascii="MorganSnCnOffice" w:hAnsi="MorganSnCnOffice"/>
          <w:b/>
          <w:sz w:val="18"/>
        </w:rPr>
        <w:t xml:space="preserve">Senhor Tocas - </w:t>
      </w:r>
      <w:r>
        <w:rPr>
          <w:rFonts w:ascii="MorganSnCnOffice" w:hAnsi="MorganSnCnOffice"/>
          <w:sz w:val="18"/>
        </w:rPr>
        <w:t>Idade desconhecida. Estudou desenho clássico, design gráfico e fotografia no Ar.Co e snba. Como director de arte passou pela J.Walter Thompson, MCcann Erickson, BBDO portugal, W portugal, TBWA, Publicis, strat, estando neste momento na touch me red cell. Mantém uma coluna na revista Op em parceria com a susana. É também colaborador da revista número e da editora oficina do livro.</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Joana Amado</w:t>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Chaveiro Secreto”</w:t>
      </w:r>
    </w:p>
    <w:p>
      <w:pPr>
        <w:pStyle w:val="Normal"/>
        <w:bidi w:val="0"/>
        <w:ind w:left="0" w:right="0" w:hanging="0"/>
        <w:jc w:val="both"/>
        <w:rPr/>
      </w:pPr>
      <w:r>
        <w:rPr>
          <w:rFonts w:ascii="MorganSnCnOffice" w:hAnsi="MorganSnCnOffice"/>
          <w:sz w:val="18"/>
        </w:rPr>
        <w:t xml:space="preserve">Neste projecto é demarcado um espaço físico definido por uma acção. Uma vez a porta fechada era comum guardar as chaves num lugar seguro mas de fácil acesso a quem, de direito e boa fé, na casa quisesse entrar. Havia quem guardasse atrás do vaso das flores, dentro da caixa do correio, sobre a ombreira da porta ou debaixo do tapete da entrada. Era como um esconderijo seguro, mas conhecido de todos, fácil de achar, um lugar comum. </w:t>
      </w:r>
    </w:p>
    <w:p>
      <w:pPr>
        <w:pStyle w:val="Normal"/>
        <w:bidi w:val="0"/>
        <w:ind w:left="0" w:right="0" w:firstLine="708"/>
        <w:jc w:val="both"/>
        <w:rPr>
          <w:rFonts w:ascii="MorganSnCnOffice" w:hAnsi="MorganSnCnOffice"/>
          <w:sz w:val="18"/>
        </w:rPr>
      </w:pPr>
      <w:r>
        <w:rPr>
          <w:rFonts w:ascii="MorganSnCnOffice" w:hAnsi="MorganSnCnOffice"/>
          <w:sz w:val="18"/>
        </w:rPr>
      </w:r>
    </w:p>
    <w:p>
      <w:pPr>
        <w:pStyle w:val="Normal"/>
        <w:bidi w:val="0"/>
        <w:ind w:left="0" w:right="0" w:firstLine="708"/>
        <w:jc w:val="both"/>
        <w:rPr/>
      </w:pPr>
      <w:r>
        <w:rPr>
          <w:rFonts w:ascii="MorganSnCnOffice" w:hAnsi="MorganSnCnOffice"/>
          <w:sz w:val="18"/>
        </w:rPr>
        <w:t xml:space="preserve">Nascida a 21 de junho de 1980, licenciou-se em Design Industrial na ESTGAD – IPL, (Escola Superior de Tecnologia Gestão arte e Design de caldas da Rainha – Instituto Politécnico de Leiria) no ano de 2003 em que fez parte da equipa de desenvolvimento de produto da empresa Ceramicas São Bernardo. No mesmo ano participou na exposição </w:t>
      </w:r>
      <w:r>
        <w:rPr>
          <w:rFonts w:ascii="MorganSnCnOffice" w:hAnsi="MorganSnCnOffice"/>
          <w:i/>
          <w:sz w:val="18"/>
        </w:rPr>
        <w:t>“S’cool”</w:t>
      </w:r>
      <w:r>
        <w:rPr>
          <w:rFonts w:ascii="MorganSnCnOffice" w:hAnsi="MorganSnCnOffice"/>
          <w:sz w:val="18"/>
        </w:rPr>
        <w:t xml:space="preserve"> realizada no âmbito da Bienal Experimenta Design, com o projecto </w:t>
      </w:r>
      <w:r>
        <w:rPr>
          <w:rFonts w:ascii="MorganSnCnOffice" w:hAnsi="MorganSnCnOffice"/>
          <w:i/>
          <w:sz w:val="18"/>
        </w:rPr>
        <w:t>“colher 747</w:t>
      </w:r>
      <w:r>
        <w:rPr>
          <w:rFonts w:ascii="MorganSnCnOffice" w:hAnsi="MorganSnCnOffice"/>
          <w:sz w:val="18"/>
        </w:rPr>
        <w:t>”. Ainda em 2003 foi distinguida com uma menção honrosa na 3ªBienal Prémio Thomaz de Mello, com a peça “</w:t>
      </w:r>
      <w:r>
        <w:rPr>
          <w:rFonts w:ascii="MorganSnCnOffice" w:hAnsi="MorganSnCnOffice"/>
          <w:i/>
          <w:sz w:val="18"/>
        </w:rPr>
        <w:t>magic box</w:t>
      </w:r>
      <w:r>
        <w:rPr>
          <w:rFonts w:ascii="MorganSnCnOffice" w:hAnsi="MorganSnCnOffice"/>
          <w:sz w:val="18"/>
        </w:rPr>
        <w:t xml:space="preserve">”. No ano de 2002 obteve o terceiro lugar no concurso para a rotunda do Lions Club – Caldas da Rainha e realizou um estágio curricular na empresa SPAL – Sociedade de Porcelanas de Alcobaça, no ano de 2001. Actualmente desenvolve actividade na empresa Raúl da Bernarda Cerâmicas. </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João Sabino</w:t>
        <w:tab/>
        <w:tab/>
        <w:tab/>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 xml:space="preserve">Bottled Spices” </w:t>
      </w:r>
    </w:p>
    <w:p>
      <w:pPr>
        <w:pStyle w:val="Normal"/>
        <w:bidi w:val="0"/>
        <w:ind w:left="0" w:right="0" w:hanging="0"/>
        <w:jc w:val="both"/>
        <w:rPr/>
      </w:pPr>
      <w:r>
        <w:rPr>
          <w:rFonts w:ascii="MorganSnCnOffice" w:hAnsi="MorganSnCnOffice"/>
          <w:sz w:val="18"/>
        </w:rPr>
        <w:t xml:space="preserve">Aliado à reciclagem de garrafas, este objecto resulta do corte do vidro e da perfuração da carica. Uma rolha de cortiça passa a ser a nova tampa. É por aí que colocamos o sal ou a pimenta e criamos um novo uso. </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1/3 Bottle”</w:t>
      </w:r>
    </w:p>
    <w:p>
      <w:pPr>
        <w:pStyle w:val="Normal"/>
        <w:bidi w:val="0"/>
        <w:ind w:left="0" w:right="0" w:hanging="0"/>
        <w:jc w:val="both"/>
        <w:rPr/>
      </w:pPr>
      <w:r>
        <w:rPr>
          <w:rFonts w:ascii="MorganSnCnOffice" w:hAnsi="MorganSnCnOffice"/>
          <w:sz w:val="18"/>
        </w:rPr>
        <w:t>Topos de garrafas cortados que posteriormente são colados em azulejos, com cola UV. Colocando-se os panos de cozinha no gargalo. Promove a reutilização.</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firstLine="708"/>
        <w:jc w:val="both"/>
        <w:rPr/>
      </w:pPr>
      <w:r>
        <w:rPr>
          <w:rFonts w:ascii="MorganSnCnOffice" w:hAnsi="MorganSnCnOffice"/>
          <w:sz w:val="18"/>
        </w:rPr>
        <w:t xml:space="preserve">Nascido em 1976, no Fundão. Tem o Curso de Design Industrial, pelo E.S.T.G.A.D. Do seu percurso destaca-se a sua colaboração com o designer Fernando Brízio na exposição Sound System englobada nos projectos tangenciais da Bienal de Lisboa produzida no âmbito da ExperimentaDesign03, participou no WorkShop “Bright Minds, Beautiful Ideas”, produzido e realizado também pela Exd03 e expôs o seu trabalho em </w:t>
      </w:r>
      <w:r>
        <w:rPr>
          <w:rStyle w:val="Txtw1"/>
          <w:rFonts w:ascii="MorganSnCnOffice" w:hAnsi="MorganSnCnOffice"/>
          <w:color w:val="000000"/>
          <w:sz w:val="18"/>
          <w:lang w:val="pt-PT" w:eastAsia="pt-PT"/>
        </w:rPr>
        <w:t>Milão, no salão internacional do móvel, e em Lisboa, na Exposição S*Cool realizada no âmbito da última edição da Bienal de Lisboa.</w:t>
      </w:r>
    </w:p>
    <w:p>
      <w:pPr>
        <w:pStyle w:val="Normal"/>
        <w:bidi w:val="0"/>
        <w:ind w:left="0" w:right="0" w:hanging="0"/>
        <w:jc w:val="both"/>
        <w:rPr/>
      </w:pPr>
      <w:r>
        <w:rPr>
          <w:rStyle w:val="Txtw1"/>
          <w:rFonts w:ascii="MorganSnCnOffice" w:hAnsi="MorganSnCnOffice"/>
          <w:sz w:val="18"/>
          <w:lang w:val="pt-PT" w:eastAsia="pt-PT"/>
        </w:rPr>
        <w:t>rnacionaldo móvel</w:t>
      </w:r>
    </w:p>
    <w:p>
      <w:pPr>
        <w:pStyle w:val="Normal"/>
        <w:bidi w:val="0"/>
        <w:ind w:left="0" w:right="0" w:hanging="0"/>
        <w:jc w:val="both"/>
        <w:rPr/>
      </w:pPr>
      <w:r>
        <w:rPr>
          <w:rStyle w:val="Txtw1"/>
          <w:rFonts w:ascii="MorganSnCnOffice" w:hAnsi="MorganSnCnOffice"/>
          <w:sz w:val="18"/>
          <w:lang w:val="pt-PT" w:eastAsia="pt-PT"/>
        </w:rPr>
        <w:t>Lisboa, S*Cool, realizada pelo ExperimentaDesign03</w:t>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Joel Moniz, M. Duarte e A. Branco</w:t>
        <w:tab/>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SIM” Sistema de Iluminação à Medida - Enrosque e Desenrosque</w:t>
      </w:r>
    </w:p>
    <w:p>
      <w:pPr>
        <w:pStyle w:val="Normal"/>
        <w:bidi w:val="0"/>
        <w:ind w:left="0" w:right="0" w:hanging="0"/>
        <w:jc w:val="both"/>
        <w:rPr/>
      </w:pPr>
      <w:r>
        <w:rPr>
          <w:rFonts w:ascii="MorganSnCnOffice" w:hAnsi="MorganSnCnOffice"/>
          <w:sz w:val="18"/>
        </w:rPr>
        <w:t xml:space="preserve">SIM é um sistema de iluminação que enrosca e desenrosca à medida da imaginação. É simples como uma tripla e elementar como uma tomada. Os componentes adaptam-se a diferentes situações e espaços. </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firstLine="708"/>
        <w:jc w:val="both"/>
        <w:rPr/>
      </w:pPr>
      <w:r>
        <w:rPr>
          <w:rFonts w:ascii="MorganSnCnOffice" w:hAnsi="MorganSnCnOffice"/>
          <w:b/>
          <w:sz w:val="18"/>
        </w:rPr>
        <w:t xml:space="preserve">Joel Moniz - </w:t>
      </w:r>
      <w:r>
        <w:rPr>
          <w:rFonts w:ascii="MorganSnCnOffice" w:hAnsi="MorganSnCnOffice"/>
          <w:sz w:val="18"/>
        </w:rPr>
        <w:t>Nascido em 1978, é licenciado em Arquitectura de Gestão Urbanística pela FAUTL. Actualmente colabora na J.M. Carvalho Araújo, Arquitectos e Designers, Lda. Ainda em 2004 obteve a menção honrosa no concurso tektónica velocidade´04 - ultrapassar o TGV e o 1.º lugar no concurso EUROPAN 7 – Azurem, Vila do Conde. Em 2003 foi finalista no concurso “prémio tektónica emergências ´03 - seleccionado para exposição e em 2001 obteve o 2.º lugar no concurso local da PLADUR subordinado ao tema “ Habitação de Emergência” na FAUTL e colaborou no projecto de investigação Lisboa Multicidades coordenado pelo Doutor Arq. Pedro George. Em 2000 colaborou com o Arquitecto Thomas Zinterl e a ZT Arquitectos num concurso para habitação colectiva na Áustria e no trabalho de investigação “ Espaços públicos urbanos – Praças em Portugal“, coordenado pelo Professor Doutor Arq. José Lamas, FAUTL.</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numPr>
          <w:ilvl w:val="0"/>
          <w:numId w:val="0"/>
        </w:numPr>
        <w:bidi w:val="0"/>
        <w:ind w:left="0" w:right="0" w:firstLine="708"/>
        <w:jc w:val="both"/>
        <w:outlineLvl w:val="0"/>
        <w:rPr/>
      </w:pPr>
      <w:r>
        <w:rPr>
          <w:rFonts w:ascii="MorganSnCnOffice" w:hAnsi="MorganSnCnOffice"/>
          <w:b/>
          <w:sz w:val="18"/>
        </w:rPr>
        <w:t>Mário Duarte</w:t>
      </w:r>
      <w:r>
        <w:rPr>
          <w:rFonts w:ascii="MorganSnCnOffice" w:hAnsi="MorganSnCnOffice"/>
          <w:sz w:val="18"/>
        </w:rPr>
        <w:t xml:space="preserve"> - Nascido em 1970, licenciou-se em Arquitectura pela Faculdade de Arquitectura da Universidade do Porto em 1996. Obteve o 1.º lugar no concurso EUROPAN 7 – Azurem, Vila do Conde em 2004, foi finalista no concurso “prémio Tektónica emergências ´03 - seleccionado para exposição e obteve o 3º lugar no concurso de ideias para o Centro de Saúde em Delães – V. N. Famalicão. Desde 2001 trabalha em colaboração com J.M. Carvalho Araújo, Arquitectos e Designers, Lda e colaborou com alguns gabinetes de arquitectura da zona norte do país.</w:t>
      </w:r>
    </w:p>
    <w:p>
      <w:pPr>
        <w:pStyle w:val="Achievement"/>
        <w:tabs>
          <w:tab w:val="clear" w:pos="708"/>
          <w:tab w:val="left" w:pos="2145" w:leader="none"/>
        </w:tabs>
        <w:bidi w:val="0"/>
        <w:spacing w:lineRule="atLeast" w:line="220"/>
        <w:ind w:left="0" w:right="459" w:hanging="0"/>
        <w:rPr/>
      </w:pPr>
      <w:r>
        <w:rPr>
          <w:rFonts w:ascii="MorganSnCnOffice" w:hAnsi="MorganSnCnOffice"/>
          <w:spacing w:val="0"/>
          <w:sz w:val="18"/>
        </w:rPr>
        <w:tab/>
      </w:r>
    </w:p>
    <w:p>
      <w:pPr>
        <w:pStyle w:val="Normal"/>
        <w:bidi w:val="0"/>
        <w:ind w:left="0" w:right="0" w:firstLine="708"/>
        <w:jc w:val="both"/>
        <w:rPr/>
      </w:pPr>
      <w:r>
        <w:rPr>
          <w:rFonts w:ascii="MorganSnCnOffice" w:hAnsi="MorganSnCnOffice"/>
          <w:b/>
          <w:sz w:val="18"/>
        </w:rPr>
        <w:t xml:space="preserve">Alexandre Branco - </w:t>
      </w:r>
      <w:r>
        <w:rPr>
          <w:rFonts w:ascii="MorganSnCnOffice" w:hAnsi="MorganSnCnOffice"/>
          <w:sz w:val="18"/>
        </w:rPr>
        <w:t>Licenciou-se em Arquitectura de Gestão Urbanística pela F.A.U.T. L. no ano de 2002. Colaborou com o Arquitecto José Lamas no concurso de Arquitectura Lançado pela Enatur para reconversão do Convento da Graça, em Tavira, em Pousada, obteve 3º Lugar no Concurso da Pladur subordinado ao tema “Habitação de Emergência” na Faculdade de Arquitectura da Universidade Técnica de Lisboa, foi seleccionado para o IAEE 2001 (International Architecture Educational Exchange)- Cal Poly Pomona Los Angeles, na California State Polytechict University em los Angeles, desenvolveu  um trabalho de Investigação “Espaço Público em Portugal – Praças”, foi seleccionado com o seu trabalho para a exposição no concurso Prémio Tektónica, Emergência 03 com a equipa X.ARQUITECTOS, obteve o 1º lugar no Europan 7 em Vila do Conde Azurara, com a equipa X.ARQUITECTOS e a Menção Honrosa no Premio Tektónica 04, Velocidade 04 em colaboração com o Arquitecto Joel Moniz. Desde então é colaborador no gabinete do Arquitecto J. M. Carvalho Araújo.</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Jorge Trindade e João Seco</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Salero”</w:t>
      </w:r>
    </w:p>
    <w:p>
      <w:pPr>
        <w:pStyle w:val="Normal"/>
        <w:bidi w:val="0"/>
        <w:ind w:left="0" w:right="0" w:hanging="0"/>
        <w:jc w:val="both"/>
        <w:rPr/>
      </w:pPr>
      <w:r>
        <w:rPr>
          <w:rFonts w:ascii="MorganSnCnOffice" w:hAnsi="MorganSnCnOffice"/>
          <w:sz w:val="18"/>
        </w:rPr>
        <w:t xml:space="preserve">SALERO surge do ritmo. </w:t>
      </w:r>
    </w:p>
    <w:p>
      <w:pPr>
        <w:pStyle w:val="Normal"/>
        <w:bidi w:val="0"/>
        <w:ind w:left="0" w:right="0" w:hanging="0"/>
        <w:jc w:val="both"/>
        <w:rPr/>
      </w:pPr>
      <w:r>
        <w:rPr>
          <w:rFonts w:ascii="MorganSnCnOffice" w:hAnsi="MorganSnCnOffice"/>
          <w:sz w:val="18"/>
        </w:rPr>
        <w:t xml:space="preserve">O movimento de uso do saleiro e pimenteiro desperta uma musicalidade, associada às maracas. SALERO vive do gesto e faz uma ligação imediata entre estes dois objectos com finalidades tão distintas. </w:t>
      </w:r>
    </w:p>
    <w:p>
      <w:pPr>
        <w:pStyle w:val="Normal"/>
        <w:bidi w:val="0"/>
        <w:ind w:left="0" w:right="0" w:hanging="0"/>
        <w:jc w:val="both"/>
        <w:rPr/>
      </w:pPr>
      <w:r>
        <w:rPr>
          <w:rFonts w:ascii="MorganSnCnOffice" w:hAnsi="MorganSnCnOffice"/>
          <w:sz w:val="18"/>
        </w:rPr>
        <w:t>A recarga faz-se removendo o cabo.</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firstLine="708"/>
        <w:jc w:val="both"/>
        <w:rPr/>
      </w:pPr>
      <w:r>
        <w:rPr>
          <w:rFonts w:ascii="MorganSnCnOffice" w:hAnsi="MorganSnCnOffice"/>
          <w:b/>
          <w:color w:val="000000"/>
          <w:sz w:val="18"/>
        </w:rPr>
        <w:t xml:space="preserve">Jorge Trindade - </w:t>
      </w:r>
      <w:r>
        <w:rPr>
          <w:rFonts w:ascii="MorganSnCnOffice" w:hAnsi="MorganSnCnOffice"/>
          <w:color w:val="000000"/>
          <w:sz w:val="18"/>
        </w:rPr>
        <w:t xml:space="preserve">Nasceu a 14 de Junho de 1978 em Lisboa. É Arquitecto designer pela Faculdade de Arquitectura da Universidade Técnica de Lisboa. Desde então é Designer no atelier Pedra Silva Arquitectos. Em 2003 efectuou um estágio curricular aprovado com distinção na Flex InnovationLab, Delft, Holanda. Efectuou um Estudo de calçado desportivo primavera/verão ’04 para Isilda Pelicano. Em 2001 recebeu primeiro Prémio no concurso "Arquitectura entre Margens" promovido pela Câmara Municipal de Tavira em equipa com F.Canteiro, J.Seco &amp; P.Delgado. </w:t>
      </w:r>
    </w:p>
    <w:p>
      <w:pPr>
        <w:pStyle w:val="Normal"/>
        <w:bidi w:val="0"/>
        <w:ind w:left="0" w:right="0" w:firstLine="720"/>
        <w:jc w:val="both"/>
        <w:rPr>
          <w:rFonts w:ascii="MorganSnCnOffice" w:hAnsi="MorganSnCnOffice"/>
          <w:b/>
          <w:b/>
          <w:sz w:val="18"/>
        </w:rPr>
      </w:pPr>
      <w:r>
        <w:rPr>
          <w:rFonts w:ascii="MorganSnCnOffice" w:hAnsi="MorganSnCnOffice"/>
          <w:b/>
          <w:sz w:val="18"/>
        </w:rPr>
      </w:r>
    </w:p>
    <w:p>
      <w:pPr>
        <w:pStyle w:val="Normal"/>
        <w:bidi w:val="0"/>
        <w:ind w:left="0" w:right="0" w:firstLine="708"/>
        <w:jc w:val="both"/>
        <w:rPr/>
      </w:pPr>
      <w:r>
        <w:rPr>
          <w:rFonts w:ascii="MorganSnCnOffice" w:hAnsi="MorganSnCnOffice"/>
          <w:b/>
          <w:color w:val="000000"/>
          <w:sz w:val="18"/>
        </w:rPr>
        <w:t xml:space="preserve">João Seco - </w:t>
      </w:r>
      <w:r>
        <w:rPr>
          <w:rFonts w:ascii="MorganSnCnOffice" w:hAnsi="MorganSnCnOffice"/>
          <w:color w:val="000000"/>
          <w:sz w:val="18"/>
        </w:rPr>
        <w:t>Nascido a 3 de Abril de 1978 em Elvas, é Arquitecto designer pela Faculdade de Arquitectura da Universidade Técnica de Lisboa. Desde então é exhibit designer, ilustrador e gráfico na MaisDesign, grupo Central de Comunicação, onde efectuou um estágio curricular em 2001. Fez parte do Júri de design no 6ºFestival de Publicidade e Design do Clube de Criativos de Portugal. Frequentou as EXDMaster Classes da ExperimentaDesign 2003. Recebeu o Primeiro Prémio no concurso "Arquitectura entre Margens" promovido pela Câmara Municipal de Tavira em equipa com F.Canteiro, J.Seco &amp; P.Delgado.</w:t>
      </w:r>
    </w:p>
    <w:p>
      <w:pPr>
        <w:pStyle w:val="Normal"/>
        <w:bidi w:val="0"/>
        <w:ind w:left="0" w:right="0" w:firstLine="720"/>
        <w:jc w:val="both"/>
        <w:rPr>
          <w:rFonts w:ascii="MorganSnCnOffice" w:hAnsi="MorganSnCnOffice"/>
          <w:b/>
          <w:b/>
          <w:sz w:val="18"/>
        </w:rPr>
      </w:pPr>
      <w:r>
        <w:rPr>
          <w:rFonts w:ascii="MorganSnCnOffice" w:hAnsi="MorganSnCnOffice"/>
          <w:b/>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color w:val="000000"/>
          <w:sz w:val="18"/>
        </w:rPr>
        <w:t xml:space="preserve">Mariana Costa e Silva </w:t>
        <w:tab/>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Cabide”</w:t>
      </w:r>
    </w:p>
    <w:p>
      <w:pPr>
        <w:pStyle w:val="Normal"/>
        <w:bidi w:val="0"/>
        <w:ind w:left="0" w:right="0" w:hanging="0"/>
        <w:jc w:val="both"/>
        <w:rPr/>
      </w:pPr>
      <w:r>
        <w:rPr>
          <w:rFonts w:ascii="MorganSnCnOffice" w:hAnsi="MorganSnCnOffice"/>
          <w:sz w:val="18"/>
        </w:rPr>
        <w:t>Inspirado no mdf estriado, este cabide de 3 ganchos tira partido da flexibilidade que se pode adquirir a partir de meios cortes, tendo em atenção que esta flexibilidade é limitada. Feito numa só peça de mdf colorido, exalta a sua facilidade de execução com a pintura das duas faces, realçando as superfícies criadas pelos cortes e furos. Para evitar danos antes de ser preso na parede, a peça precisa de 2 pequenos varões que impedem ser dobrado no sentido contrário ao de utilização. Este cabide apresenta-se sobre a forma de uma tábua e para utilizar um dos ganchos é necessário puxá-los com um dedo. Este projecto já foi prototipado e a sua resistência testada.</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widowControl w:val="false"/>
        <w:bidi w:val="0"/>
        <w:ind w:left="0" w:right="0" w:firstLine="708"/>
        <w:jc w:val="both"/>
        <w:rPr/>
      </w:pPr>
      <w:r>
        <w:rPr>
          <w:rFonts w:ascii="MorganSnCnOffice" w:hAnsi="MorganSnCnOffice"/>
          <w:sz w:val="18"/>
        </w:rPr>
        <w:t>Nascida em 1980 nos Açores é finalista no curso de Design de Equipamento na Faculdade de Belas Artes da Universidade de Lisboa. Em 2001 obteve o Bacharelato no curso de Design de Equipamento pela F.B.A.U.L. Recebeu a Menção honrosa no Concurso Jovens Designers 2002 – participação em exposição em Viena, Áustria e colaborou na criação de coordenados e participação em desfile de moda do Concurso Jovens Criadores 2002. Recebeu o Prémio têxteis no Concurso Jovens Designers 2001 e a Menção honrosa cerâmica no Concurso Jovens Designers 2001. Efectuou um estágio no C.E.N.C.A.L. e no C.I.T.E.X. para execução de protótipos dos projectos seleccionados para o Concurso Jovens Designers. Participou da exposição no Salão Satélite na Bienal de Milão após ter recebido a Menção honrosa no Concurso Jovens Designers 2000.</w:t>
      </w:r>
    </w:p>
    <w:p>
      <w:pPr>
        <w:pStyle w:val="Normal"/>
        <w:bidi w:val="0"/>
        <w:ind w:left="720" w:right="0" w:hanging="0"/>
        <w:jc w:val="both"/>
        <w:rPr>
          <w:rFonts w:ascii="MorganSnCnOffice" w:hAnsi="MorganSnCnOffice"/>
          <w:b/>
          <w:b/>
          <w:sz w:val="18"/>
        </w:rPr>
      </w:pPr>
      <w:r>
        <w:rPr>
          <w:rFonts w:ascii="MorganSnCnOffice" w:hAnsi="MorganSnCnOffice"/>
          <w:b/>
          <w:sz w:val="18"/>
        </w:rPr>
      </w:r>
    </w:p>
    <w:p>
      <w:pPr>
        <w:pStyle w:val="Normal"/>
        <w:bidi w:val="0"/>
        <w:ind w:left="720" w:right="0" w:hanging="0"/>
        <w:jc w:val="both"/>
        <w:rPr>
          <w:rFonts w:ascii="MorganSnCnOffice" w:hAnsi="MorganSnCnOffice"/>
          <w:b/>
          <w:b/>
          <w:sz w:val="18"/>
        </w:rPr>
      </w:pPr>
      <w:r>
        <w:rPr>
          <w:rFonts w:ascii="MorganSnCnOffice" w:hAnsi="MorganSnCnOffice"/>
          <w:b/>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Nuno Caniça e Gonçalo Rebelo</w:t>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 xml:space="preserve">Chovemim” </w:t>
      </w:r>
    </w:p>
    <w:p>
      <w:pPr>
        <w:pStyle w:val="Normal"/>
        <w:bidi w:val="0"/>
        <w:ind w:left="0" w:right="0" w:hanging="0"/>
        <w:jc w:val="both"/>
        <w:rPr/>
      </w:pPr>
      <w:r>
        <w:rPr>
          <w:rFonts w:ascii="MorganSnCnOffice" w:hAnsi="MorganSnCnOffice"/>
          <w:sz w:val="18"/>
        </w:rPr>
        <w:t>Peça de cerâmica e tubo de inox para suspensão de guarda-chuvas, no contexto doméstico. O objecto dependente, que adquire um sentido em diálogo, em companhia. Numa só peça, um suporte para guarda-chuvas e um jardim. A água que chove do guarda-chuva rega o canteiro</w:t>
      </w:r>
      <w:r>
        <w:rPr>
          <w:rFonts w:ascii="MorganSnCnOffice" w:hAnsi="MorganSnCnOffice"/>
          <w:b/>
          <w:sz w:val="20"/>
        </w:rPr>
        <w:t>.</w:t>
      </w:r>
      <w:r>
        <w:rPr>
          <w:rFonts w:ascii="MorganSnCnOffice" w:hAnsi="MorganSnCnOffice"/>
          <w:sz w:val="18"/>
        </w:rPr>
        <w:t xml:space="preserve"> Um micro-ecossistema que evidencia uma cadeia de acontecimentos! </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Web"/>
        <w:bidi w:val="0"/>
        <w:spacing w:beforeAutospacing="1" w:afterAutospacing="1"/>
        <w:ind w:left="0" w:right="0" w:firstLine="708"/>
        <w:jc w:val="both"/>
        <w:rPr/>
      </w:pPr>
      <w:r>
        <w:rPr>
          <w:rFonts w:ascii="MorganSnCnOffice" w:hAnsi="MorganSnCnOffice"/>
          <w:b/>
          <w:color w:val="000000"/>
          <w:sz w:val="18"/>
          <w:lang w:eastAsia="en-US"/>
        </w:rPr>
        <w:t xml:space="preserve">Nuno Caniça - </w:t>
      </w:r>
      <w:r>
        <w:rPr>
          <w:rFonts w:ascii="MorganSnCnOffice" w:hAnsi="MorganSnCnOffice"/>
          <w:color w:val="000000"/>
          <w:sz w:val="18"/>
          <w:lang w:eastAsia="en-US"/>
        </w:rPr>
        <w:t>Concluiu em 2001 o curso de Arquitectura do Design da Faculdade de Arquitectura de Lisboa, tendo sido bolseiro do programa Sócrates-Erasmus em Milão. A partir dessa altura iniciou a sua colaboração com a empresa de Consultoria - Excelente, Lda. - encontrando-se actualmente na coordenação da equipa e design (gabinete interno que intervém em projectos de ambientes e interiores, design de produto, gráfico e multimédia).</w:t>
      </w:r>
    </w:p>
    <w:p>
      <w:pPr>
        <w:pStyle w:val="NormalWeb"/>
        <w:bidi w:val="0"/>
        <w:spacing w:beforeAutospacing="1" w:afterAutospacing="1"/>
        <w:ind w:left="0" w:right="0" w:firstLine="708"/>
        <w:jc w:val="both"/>
        <w:rPr/>
      </w:pPr>
      <w:r>
        <w:rPr>
          <w:rFonts w:ascii="MorganSnCnOffice" w:hAnsi="MorganSnCnOffice"/>
          <w:b/>
          <w:color w:val="000000"/>
          <w:sz w:val="18"/>
          <w:lang w:eastAsia="en-US"/>
        </w:rPr>
        <w:t xml:space="preserve">Gonçalo Rebelo - </w:t>
      </w:r>
      <w:r>
        <w:rPr>
          <w:rFonts w:ascii="MorganSnCnOffice" w:hAnsi="MorganSnCnOffice"/>
          <w:sz w:val="18"/>
        </w:rPr>
        <w:t xml:space="preserve">Nascido em Lisboa, em 1978.  Frequentou o Curso Geral de Artes da Escola de Artes Decorativas António Arroio. Em 2000, foi seleccionado para a exposição na Sociedade de Belas Artes, no âmbito do Concurso Jovem Designer 2000, tendo feito um estágio no CENFIM de Lisboa. Em 2001, licenciou-se em Design de Equipamento pela Faculdade de Belas Artes de Lisboa. Actualmente, é Designer de Equipamento no Ateliê </w:t>
      </w:r>
      <w:r>
        <w:rPr>
          <w:rFonts w:ascii="MorganSnCnOffice" w:hAnsi="MorganSnCnOffice"/>
          <w:b/>
          <w:sz w:val="18"/>
        </w:rPr>
        <w:t>e.design</w:t>
      </w:r>
      <w:r>
        <w:rPr>
          <w:rFonts w:ascii="MorganSnCnOffice" w:hAnsi="MorganSnCnOffice"/>
          <w:sz w:val="18"/>
        </w:rPr>
        <w:t xml:space="preserve"> (Gabinete de Design da Excelente, Lda).</w:t>
      </w:r>
    </w:p>
    <w:p>
      <w:pPr>
        <w:pStyle w:val="Normal"/>
        <w:bidi w:val="0"/>
        <w:ind w:left="0" w:right="0" w:hanging="0"/>
        <w:jc w:val="both"/>
        <w:rPr/>
      </w:pPr>
      <w:r>
        <w:rPr>
          <w:rFonts w:ascii="MorganSnCnOffice" w:hAnsi="MorganSnCnOffice"/>
          <w:sz w:val="18"/>
        </w:rPr>
        <w:t>  </w:t>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 xml:space="preserve">Rui Alves </w:t>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Pinga”</w:t>
      </w:r>
    </w:p>
    <w:p>
      <w:pPr>
        <w:pStyle w:val="Normal"/>
        <w:bidi w:val="0"/>
        <w:ind w:left="0" w:right="0" w:hanging="0"/>
        <w:jc w:val="both"/>
        <w:rPr/>
      </w:pPr>
      <w:r>
        <w:rPr>
          <w:rFonts w:ascii="MorganSnCnOffice" w:hAnsi="MorganSnCnOffice"/>
          <w:color w:val="000000"/>
          <w:sz w:val="18"/>
        </w:rPr>
        <w:t>Uma boa pinga! Esta é uma expressão que facilmente ouvimos em muitos locais típicos do nosso país. A forma do objecto aparece após a presença num desses locais e a observação da tradicional garrafa de vinho e da gota que solitariamente percorre a sua superfície desde a parte superior até tocar a mesa. Pinga é um jarro que pretende ser usado para servir bebidas dos mais diversos tipos, e fazer com que levemos para a mesa um pouco do típico destes locais tão portugueses. A abertura em forma de gota facilita a acção de encher o jarro e o facto de estar deslocado para baixo, permite que a parte superior funcione como funil, fazendo com que quando exista gelo e/ou frutas juntamente com a bebida, estes fiquem entalados e sem cair no copo. Trata-se de uma peça realizada em cerâmica obtida através de molde de gesso, o que faz com que a sua produção seja simples, económica e realizável por tecnologias disponíveis na indústria portuguesa.</w:t>
      </w:r>
    </w:p>
    <w:p>
      <w:pPr>
        <w:pStyle w:val="Normal"/>
        <w:bidi w:val="0"/>
        <w:ind w:left="0" w:right="0" w:hanging="0"/>
        <w:jc w:val="both"/>
        <w:rPr>
          <w:rFonts w:ascii="MorganSnCnOffice" w:hAnsi="MorganSnCnOffice"/>
          <w:color w:val="000000"/>
          <w:sz w:val="18"/>
        </w:rPr>
      </w:pPr>
      <w:r>
        <w:rPr>
          <w:rFonts w:ascii="MorganSnCnOffice" w:hAnsi="MorganSnCnOffice"/>
          <w:color w:val="000000"/>
          <w:sz w:val="18"/>
        </w:rPr>
      </w:r>
    </w:p>
    <w:p>
      <w:pPr>
        <w:pStyle w:val="Normal"/>
        <w:bidi w:val="0"/>
        <w:ind w:left="0" w:right="0" w:firstLine="708"/>
        <w:jc w:val="both"/>
        <w:rPr/>
      </w:pPr>
      <w:r>
        <w:rPr>
          <w:rFonts w:ascii="MorganSnCnOffice" w:hAnsi="MorganSnCnOffice"/>
          <w:color w:val="000000"/>
          <w:sz w:val="18"/>
        </w:rPr>
        <w:t>Nascido em 1977, é licenciado em Design Industrial no Instituto de Artes Visuais Design e Marketing pelo IADE, em Lisboa. Desde então dirige o estúdio 3ESPAÇO DESIGNWORKSTATION que fundou em Junho de 2001, onde é responsável pelas diversas áreas de actuação e por todo o processo de criação e produção dos produtos ESPAÇO3.</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firstLine="720"/>
        <w:jc w:val="both"/>
        <w:rPr>
          <w:rFonts w:ascii="MorganSnCnOffice" w:hAnsi="MorganSnCnOffice"/>
          <w:b/>
          <w:b/>
          <w:sz w:val="18"/>
        </w:rPr>
      </w:pPr>
      <w:r>
        <w:rPr>
          <w:rFonts w:ascii="MorganSnCnOffice" w:hAnsi="MorganSnCnOffice"/>
          <w:b/>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Sara Amado</w:t>
        <w:tab/>
        <w:tab/>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T-Bag”</w:t>
      </w:r>
    </w:p>
    <w:p>
      <w:pPr>
        <w:pStyle w:val="Normal"/>
        <w:bidi w:val="0"/>
        <w:ind w:left="0" w:right="0" w:hanging="0"/>
        <w:jc w:val="both"/>
        <w:rPr/>
      </w:pPr>
      <w:r>
        <w:rPr>
          <w:rFonts w:ascii="MorganSnCnOffice" w:hAnsi="MorganSnCnOffice"/>
          <w:sz w:val="18"/>
        </w:rPr>
        <w:t>A T-bag é uma peça de vestuário que se transforma. Apenas com o fechar de uma presilha e um fecho-éclair, T-BAG passa de t-shirt a contentor dos nossos bens.</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13" w:firstLine="708"/>
        <w:jc w:val="both"/>
        <w:rPr/>
      </w:pPr>
      <w:r>
        <w:rPr>
          <w:rFonts w:ascii="MorganSnCnOffice" w:hAnsi="MorganSnCnOffice"/>
          <w:sz w:val="18"/>
        </w:rPr>
        <w:t xml:space="preserve">Nascida em 1975, é licenciada em Arquitectura de Interiores pela Faculdade de Arquitectura da UTL. Efectuou um estágio curricular no atelier ARX PORTUGAL, ingressou na Ordem dos Arquitectos em 2001 e seguiu uma formação complementar para Arquitectos de Interiores. Após ter feito um Curso de Desenho na Sociedade Nacional de Belas Artes de 1995 a 1998 fez um estágio de Cenografia de Televisão na RTP em 1998. Desde então foi colaboradora no atelier ARX PORTUGAL, no Atelier Pedro Silva Dias, designer. Entre alguns dos seus projectos mais recentes destacam-se os Figurinos para a peça </w:t>
      </w:r>
      <w:r>
        <w:rPr>
          <w:rFonts w:ascii="MorganSnCnOffice" w:hAnsi="MorganSnCnOffice"/>
          <w:i/>
          <w:sz w:val="18"/>
        </w:rPr>
        <w:t>Pervertimentos</w:t>
      </w:r>
      <w:r>
        <w:rPr>
          <w:rFonts w:ascii="MorganSnCnOffice" w:hAnsi="MorganSnCnOffice"/>
          <w:sz w:val="18"/>
        </w:rPr>
        <w:t xml:space="preserve">, de J. Sanchis Sinisterra, enc. Marcos Barbosa, México - prémio da Mostra Estatal de Teatro de Nuevo Leon, 2002; Projecto de pictogramas para casa mortuária, Marinha Grande, 2002; Projecto/produção de T-zip (T-shirts), 2003; Direcção de Arte e Guarda-roupa para a curta-metragem de Jacinto Lucas Pires, </w:t>
      </w:r>
      <w:r>
        <w:rPr>
          <w:rFonts w:ascii="MorganSnCnOffice" w:hAnsi="MorganSnCnOffice"/>
          <w:i/>
          <w:sz w:val="18"/>
        </w:rPr>
        <w:t>B.D.</w:t>
      </w:r>
      <w:r>
        <w:rPr>
          <w:rFonts w:ascii="MorganSnCnOffice" w:hAnsi="MorganSnCnOffice"/>
          <w:sz w:val="18"/>
        </w:rPr>
        <w:t>, 2004 e diversos projectos/obras de interiores em casas particulares desde 2000.</w:t>
      </w:r>
    </w:p>
    <w:p>
      <w:pPr>
        <w:pStyle w:val="Normal"/>
        <w:bidi w:val="0"/>
        <w:ind w:left="0" w:right="0" w:firstLine="720"/>
        <w:jc w:val="both"/>
        <w:rPr>
          <w:rFonts w:ascii="MorganSnCnOffice" w:hAnsi="MorganSnCnOffice"/>
          <w:b/>
          <w:b/>
          <w:sz w:val="18"/>
        </w:rPr>
      </w:pPr>
      <w:r>
        <w:rPr>
          <w:rFonts w:ascii="MorganSnCnOffice" w:hAnsi="MorganSnCnOffice"/>
          <w:b/>
          <w:sz w:val="18"/>
        </w:rPr>
      </w:r>
    </w:p>
    <w:p>
      <w:pPr>
        <w:pStyle w:val="Normal"/>
        <w:bidi w:val="0"/>
        <w:ind w:left="0" w:right="0" w:firstLine="720"/>
        <w:jc w:val="both"/>
        <w:rPr>
          <w:rFonts w:ascii="MorganSnCnOffice" w:hAnsi="MorganSnCnOffice"/>
          <w:b/>
          <w:b/>
          <w:sz w:val="18"/>
        </w:rPr>
      </w:pPr>
      <w:r>
        <w:rPr>
          <w:rFonts w:ascii="MorganSnCnOffice" w:hAnsi="MorganSnCnOffice"/>
          <w:b/>
          <w:sz w:val="18"/>
        </w:rPr>
      </w:r>
    </w:p>
    <w:p>
      <w:pPr>
        <w:pStyle w:val="Normal"/>
        <w:numPr>
          <w:ilvl w:val="0"/>
          <w:numId w:val="2"/>
        </w:numPr>
        <w:tabs>
          <w:tab w:val="clear" w:pos="708"/>
          <w:tab w:val="left" w:pos="360" w:leader="none"/>
        </w:tabs>
        <w:suppressAutoHyphens w:val="true"/>
        <w:bidi w:val="0"/>
        <w:ind w:left="360" w:right="0" w:hanging="360"/>
        <w:jc w:val="both"/>
        <w:rPr/>
      </w:pPr>
      <w:r>
        <w:rPr>
          <w:rFonts w:ascii="MorganSnCnOffice" w:hAnsi="MorganSnCnOffice"/>
          <w:b/>
          <w:sz w:val="18"/>
        </w:rPr>
        <w:t xml:space="preserve">Toni Grilo </w:t>
        <w:tab/>
        <w:tab/>
        <w:tab/>
        <w:tab/>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Time Condom”</w:t>
      </w:r>
    </w:p>
    <w:p>
      <w:pPr>
        <w:pStyle w:val="Normal"/>
        <w:bidi w:val="0"/>
        <w:ind w:left="0" w:right="0" w:hanging="0"/>
        <w:jc w:val="both"/>
        <w:rPr/>
      </w:pPr>
      <w:r>
        <w:rPr>
          <w:rFonts w:ascii="MorganSnCnOffice" w:hAnsi="MorganSnCnOffice"/>
          <w:sz w:val="18"/>
        </w:rPr>
        <w:t>TIME CONDOM é um anel de borracha, ajustável em altura, que permite controlar o tempo de iluminação de uma vela. A água nele colocada permite apagar a vela.</w:t>
      </w:r>
    </w:p>
    <w:p>
      <w:pPr>
        <w:pStyle w:val="Normal"/>
        <w:bidi w:val="0"/>
        <w:ind w:left="0" w:right="0" w:hanging="0"/>
        <w:jc w:val="both"/>
        <w:rPr/>
      </w:pPr>
      <w:r>
        <w:rPr>
          <w:rFonts w:ascii="MorganSnCnOffice" w:hAnsi="MorganSnCnOffice"/>
          <w:sz w:val="18"/>
        </w:rPr>
        <w:t>Um centímetro equivale a 20 minutos de luz.</w:t>
      </w:r>
    </w:p>
    <w:p>
      <w:pPr>
        <w:pStyle w:val="Normal"/>
        <w:bidi w:val="0"/>
        <w:ind w:left="0" w:right="0" w:hanging="0"/>
        <w:jc w:val="both"/>
        <w:rPr>
          <w:rFonts w:ascii="MorganSnCnOffice" w:hAnsi="MorganSnCnOffice"/>
          <w:color w:val="000000"/>
          <w:sz w:val="18"/>
        </w:rPr>
      </w:pPr>
      <w:r>
        <w:rPr>
          <w:rFonts w:ascii="MorganSnCnOffice" w:hAnsi="MorganSnCnOffice"/>
          <w:color w:val="000000"/>
          <w:sz w:val="18"/>
        </w:rPr>
      </w:r>
    </w:p>
    <w:p>
      <w:pPr>
        <w:pStyle w:val="Normal"/>
        <w:bidi w:val="0"/>
        <w:ind w:left="0" w:right="0" w:firstLine="708"/>
        <w:jc w:val="both"/>
        <w:rPr/>
      </w:pPr>
      <w:r>
        <w:rPr>
          <w:rFonts w:ascii="MorganSnCnOffice" w:hAnsi="MorganSnCnOffice"/>
          <w:color w:val="000000"/>
          <w:sz w:val="18"/>
        </w:rPr>
        <w:t>Nascido em 1979, em França é licenciado em design industrial e de mobiliário na Escola Superior Boulle em Paris. Desde 2001 que vive e trabalha em Lisboa continuando a desenvolver projectos em Paris. Após um estágio na Proto Design é actualmente designer no atelier de Marco Sousa Santos desenhando objectos e interiores. Em 2003 regressa seis meses à Capital francesa para colaborar com os ‘RADI Designers’. Desde 2003 é designer freelancer e consultor permanente na FIL onde organiza exposições no âmbito da feira internacional In’nova.</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firstLine="708"/>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99CCFF"/>
        </w:rPr>
        <w:t>II - Novos produtos de design português</w:t>
      </w:r>
    </w:p>
    <w:p>
      <w:pPr>
        <w:pStyle w:val="Normal"/>
        <w:bidi w:val="0"/>
        <w:ind w:left="0" w:right="0" w:hanging="0"/>
        <w:jc w:val="both"/>
        <w:rPr>
          <w:rFonts w:ascii="MorganSnCnOffice" w:hAnsi="MorganSnCnOffice"/>
          <w:color w:val="000000"/>
          <w:sz w:val="20"/>
        </w:rPr>
      </w:pPr>
      <w:r>
        <w:rPr>
          <w:rFonts w:ascii="MorganSnCnOffice" w:hAnsi="MorganSnCnOffice"/>
          <w:color w:val="000000"/>
          <w:sz w:val="20"/>
        </w:rPr>
      </w:r>
    </w:p>
    <w:p>
      <w:pPr>
        <w:pStyle w:val="Normal"/>
        <w:bidi w:val="0"/>
        <w:ind w:left="0" w:right="0" w:hanging="0"/>
        <w:jc w:val="both"/>
        <w:rPr/>
      </w:pPr>
      <w:r>
        <w:rPr>
          <w:rFonts w:ascii="MorganSnCnOffice" w:hAnsi="MorganSnCnOffice"/>
          <w:color w:val="000000"/>
          <w:sz w:val="20"/>
        </w:rPr>
        <w:t xml:space="preserve">Foram igualmente seleccionadas 10 propostas já existentes, mas ainda não editadas, de designers portugueses que nos fizeram chegar os seus projectos e que são também apresentadas na exposição. </w:t>
      </w:r>
    </w:p>
    <w:p>
      <w:pPr>
        <w:pStyle w:val="Normal"/>
        <w:bidi w:val="0"/>
        <w:ind w:left="0" w:right="0" w:hanging="0"/>
        <w:jc w:val="both"/>
        <w:rPr>
          <w:rFonts w:ascii="MorganSnCnOffice" w:hAnsi="MorganSnCnOffice"/>
          <w:b/>
          <w:b/>
          <w:color w:val="FF0000"/>
          <w:sz w:val="20"/>
        </w:rPr>
      </w:pPr>
      <w:r>
        <w:rPr>
          <w:rFonts w:ascii="MorganSnCnOffice" w:hAnsi="MorganSnCnOffice"/>
          <w:b/>
          <w:color w:val="FF0000"/>
          <w:sz w:val="20"/>
        </w:rPr>
      </w:r>
    </w:p>
    <w:p>
      <w:pPr>
        <w:pStyle w:val="Normal"/>
        <w:numPr>
          <w:ilvl w:val="0"/>
          <w:numId w:val="1"/>
        </w:numPr>
        <w:tabs>
          <w:tab w:val="clear" w:pos="708"/>
          <w:tab w:val="left" w:pos="360" w:leader="none"/>
        </w:tabs>
        <w:suppressAutoHyphens w:val="true"/>
        <w:bidi w:val="0"/>
        <w:ind w:left="360" w:right="0" w:hanging="360"/>
        <w:jc w:val="both"/>
        <w:rPr/>
      </w:pPr>
      <w:r>
        <w:rPr>
          <w:rFonts w:ascii="MorganSnCnOffice" w:hAnsi="MorganSnCnOffice"/>
          <w:b/>
          <w:color w:val="000000"/>
          <w:sz w:val="18"/>
        </w:rPr>
        <w:t xml:space="preserve">Henrique Ralheta </w:t>
        <w:tab/>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w:t>
      </w:r>
      <w:r>
        <w:rPr>
          <w:rFonts w:ascii="MorganSnCnOffice" w:hAnsi="MorganSnCnOffice"/>
          <w:b/>
          <w:color w:val="000000"/>
          <w:sz w:val="18"/>
        </w:rPr>
        <w:t>Carrinho de linhas”</w:t>
      </w:r>
    </w:p>
    <w:p>
      <w:pPr>
        <w:pStyle w:val="Normal"/>
        <w:bidi w:val="0"/>
        <w:ind w:left="0" w:right="0" w:hanging="0"/>
        <w:jc w:val="both"/>
        <w:rPr/>
      </w:pPr>
      <w:r>
        <w:rPr>
          <w:rFonts w:ascii="MorganSnCnOffice" w:hAnsi="MorganSnCnOffice"/>
          <w:sz w:val="18"/>
        </w:rPr>
        <w:t xml:space="preserve">No próprio universo dos objectos podem ser encontradas referências para a criação de novas formas de funcionamento e de utilização. </w:t>
      </w:r>
      <w:r>
        <w:rPr>
          <w:rFonts w:ascii="MorganSnCnOffice" w:hAnsi="MorganSnCnOffice"/>
          <w:color w:val="000000"/>
          <w:sz w:val="18"/>
        </w:rPr>
        <w:t>O fio que se costuma querer esconder, acaba por se tornar a razão da mobilidade de um candeeiro à escala da mão, ou a forma de o prender enquanto candeeiro de pé de iluminação regulável.</w:t>
      </w:r>
    </w:p>
    <w:p>
      <w:pPr>
        <w:pStyle w:val="Normal"/>
        <w:bidi w:val="0"/>
        <w:ind w:left="0" w:right="0" w:firstLine="708"/>
        <w:jc w:val="both"/>
        <w:rPr>
          <w:rFonts w:ascii="MorganSnCnOffice" w:hAnsi="MorganSnCnOffice"/>
          <w:sz w:val="18"/>
        </w:rPr>
      </w:pPr>
      <w:r>
        <w:rPr>
          <w:rFonts w:ascii="MorganSnCnOffice" w:hAnsi="MorganSnCnOffice"/>
          <w:sz w:val="18"/>
        </w:rPr>
      </w:r>
    </w:p>
    <w:p>
      <w:pPr>
        <w:pStyle w:val="Normal"/>
        <w:bidi w:val="0"/>
        <w:ind w:left="0" w:right="0" w:firstLine="708"/>
        <w:jc w:val="both"/>
        <w:rPr/>
      </w:pPr>
      <w:r>
        <w:rPr>
          <w:rFonts w:ascii="MorganSnCnOffice" w:hAnsi="MorganSnCnOffice"/>
          <w:sz w:val="18"/>
        </w:rPr>
        <w:t>Licenciado em 99 na Faculdade de Arquitectura de Lisboa (FAUTL), tem-se dedicado às mais variadas actividades da área de projecto: Design de Exposição, Cenografia, Decors de Cinema, Design Gráfico e Design de Equipamento. Passou pela Protodesign, e fez parte do grupo ThinkTank – Atlantis. É responsável pelo departamento criativo da empresa JR Consultores e colabora regularmente com o designer Miguel Vieira Baptista. Comissariou e projectou a exposição “linha de água” – Experimenta/C.M.Oeiras, projectou a exposição Glória Coelho para a Moda Lisboa e participou no projecto de propostas de equipamento para a discoteca Lux.</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numPr>
          <w:ilvl w:val="0"/>
          <w:numId w:val="1"/>
        </w:numPr>
        <w:tabs>
          <w:tab w:val="clear" w:pos="708"/>
          <w:tab w:val="left" w:pos="360" w:leader="none"/>
        </w:tabs>
        <w:suppressAutoHyphens w:val="true"/>
        <w:bidi w:val="0"/>
        <w:ind w:left="360" w:right="0" w:hanging="360"/>
        <w:jc w:val="both"/>
        <w:rPr/>
      </w:pPr>
      <w:r>
        <w:rPr>
          <w:rFonts w:ascii="MorganSnCnOffice" w:hAnsi="MorganSnCnOffice"/>
          <w:b/>
          <w:color w:val="000000"/>
          <w:sz w:val="18"/>
        </w:rPr>
        <w:t>Hugo Silva</w:t>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w:t>
      </w:r>
      <w:r>
        <w:rPr>
          <w:rFonts w:ascii="MorganSnCnOffice" w:hAnsi="MorganSnCnOffice"/>
          <w:b/>
          <w:color w:val="000000"/>
          <w:sz w:val="18"/>
        </w:rPr>
        <w:t>Tutti fruti”</w:t>
      </w:r>
    </w:p>
    <w:p>
      <w:pPr>
        <w:pStyle w:val="Normal"/>
        <w:bidi w:val="0"/>
        <w:ind w:left="0" w:right="0" w:hanging="0"/>
        <w:jc w:val="both"/>
        <w:rPr/>
      </w:pPr>
      <w:r>
        <w:rPr>
          <w:rFonts w:ascii="MorganSnCnOffice" w:hAnsi="MorganSnCnOffice"/>
          <w:color w:val="000000"/>
          <w:sz w:val="18"/>
        </w:rPr>
        <w:t>Os cestos Tutti-Frutti são realizados a partir da reciclagem de embalagens Tetra Pak. Recorrem a uma técnica tradicional do artesanato algarvio de cestaria em palma. O material é valorizado através de uma linguagem formal simples, sobressaindo uma mancha de cor única a cada peça.</w:t>
        <w:tab/>
      </w:r>
    </w:p>
    <w:p>
      <w:pPr>
        <w:pStyle w:val="Normal"/>
        <w:tabs>
          <w:tab w:val="clear" w:pos="708"/>
          <w:tab w:val="left" w:pos="1150" w:leader="none"/>
        </w:tabs>
        <w:bidi w:val="0"/>
        <w:spacing w:before="120" w:after="120"/>
        <w:ind w:left="0" w:right="0" w:hanging="0"/>
        <w:jc w:val="both"/>
        <w:rPr/>
      </w:pPr>
      <w:r>
        <w:rPr>
          <w:rFonts w:ascii="MorganSnCnOffice" w:hAnsi="MorganSnCnOffice"/>
          <w:color w:val="000000"/>
          <w:sz w:val="18"/>
        </w:rPr>
        <w:tab/>
        <w:t>Nascido em 1975, tem o Curso de Design Industrial do IADE e em 98 fez uma Pós-Graduação em Design de Produto, Glasgow School of Art em colaboração com Centro Português de Design.Desde então foi colaborador do atelier Pedro Silva Dias, da empresa AlmaDesign, do estúdio Isao Hosoe Design, Milão e da empresa Modus Design, Lisboa. No ano de 2000 integrou a “Mostra Nacional de Jovens Criadores” em design de produto e em 2002 apresenta o seu projecto Cestos Tutti-Frutti na Exposição “Näyteikkuna Shopwindow em Helsínquia e na Exposição “+ Portugal”, em Barcelona. Desde então fez consultoria pelo Centro Português de Design em Programa de Gestão do Design para empresas e instituições: RTA, Região de Turismo do Algarve e Nautiber e inicia o seu projecto hi! designteam com Isabel Lúcio.</w:t>
      </w:r>
    </w:p>
    <w:p>
      <w:pPr>
        <w:pStyle w:val="Normal"/>
        <w:bidi w:val="0"/>
        <w:ind w:left="0" w:right="0" w:firstLine="708"/>
        <w:jc w:val="both"/>
        <w:rPr>
          <w:rFonts w:ascii="MorganSnCnOffice" w:hAnsi="MorganSnCnOffice"/>
          <w:b/>
          <w:b/>
          <w:color w:val="000000"/>
          <w:sz w:val="18"/>
        </w:rPr>
      </w:pPr>
      <w:r>
        <w:rPr>
          <w:rFonts w:ascii="MorganSnCnOffice" w:hAnsi="MorganSnCnOffice"/>
          <w:b/>
          <w:color w:val="000000"/>
          <w:sz w:val="18"/>
        </w:rPr>
      </w:r>
    </w:p>
    <w:p>
      <w:pPr>
        <w:pStyle w:val="Normal"/>
        <w:numPr>
          <w:ilvl w:val="0"/>
          <w:numId w:val="1"/>
        </w:numPr>
        <w:tabs>
          <w:tab w:val="clear" w:pos="708"/>
          <w:tab w:val="left" w:pos="360" w:leader="none"/>
        </w:tabs>
        <w:suppressAutoHyphens w:val="true"/>
        <w:bidi w:val="0"/>
        <w:ind w:left="360" w:right="0" w:hanging="360"/>
        <w:jc w:val="both"/>
        <w:rPr/>
      </w:pPr>
      <w:r>
        <w:rPr>
          <w:rFonts w:ascii="MorganSnCnOffice" w:hAnsi="MorganSnCnOffice"/>
          <w:b/>
          <w:color w:val="000000"/>
          <w:sz w:val="18"/>
        </w:rPr>
        <w:t>Hi! DesignTeam</w:t>
        <w:tab/>
        <w:tab/>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w:t>
      </w:r>
      <w:r>
        <w:rPr>
          <w:rFonts w:ascii="MorganSnCnOffice" w:hAnsi="MorganSnCnOffice"/>
          <w:b/>
          <w:color w:val="000000"/>
          <w:sz w:val="18"/>
        </w:rPr>
        <w:t>O2 project”</w:t>
      </w:r>
    </w:p>
    <w:p>
      <w:pPr>
        <w:pStyle w:val="Normal"/>
        <w:bidi w:val="0"/>
        <w:ind w:left="0" w:right="0" w:hanging="0"/>
        <w:jc w:val="both"/>
        <w:rPr/>
      </w:pPr>
      <w:r>
        <w:rPr>
          <w:rFonts w:ascii="MorganSnCnOffice" w:hAnsi="MorganSnCnOffice"/>
          <w:sz w:val="18"/>
        </w:rPr>
        <w:t>O2 é uma peça de mobiliário concebida para plantas de interior que responde às suas necessidades de crescimento e manutenção. Integra também uma gaveta para os utensílios de jardinagem.</w:t>
      </w:r>
    </w:p>
    <w:p>
      <w:pPr>
        <w:pStyle w:val="Normal"/>
        <w:bidi w:val="0"/>
        <w:ind w:left="0" w:right="0" w:hanging="0"/>
        <w:jc w:val="both"/>
        <w:rPr>
          <w:rFonts w:ascii="MorganSnCnOffice" w:hAnsi="MorganSnCnOffice"/>
          <w:sz w:val="18"/>
        </w:rPr>
      </w:pPr>
      <w:r>
        <w:rPr>
          <w:rFonts w:ascii="MorganSnCnOffice" w:hAnsi="MorganSnCnOffice"/>
          <w:sz w:val="18"/>
        </w:rPr>
      </w:r>
    </w:p>
    <w:p>
      <w:pPr>
        <w:pStyle w:val="Heading1"/>
        <w:tabs>
          <w:tab w:val="clear" w:pos="708"/>
          <w:tab w:val="left" w:pos="1150" w:leader="none"/>
        </w:tabs>
        <w:bidi w:val="0"/>
        <w:ind w:left="0" w:right="0" w:hanging="0"/>
        <w:jc w:val="both"/>
        <w:rPr/>
      </w:pPr>
      <w:r>
        <w:rPr>
          <w:rFonts w:ascii="MorganSnCnOffice" w:hAnsi="MorganSnCnOffice"/>
          <w:i/>
          <w:color w:val="000000"/>
          <w:sz w:val="18"/>
        </w:rPr>
        <w:tab/>
      </w:r>
      <w:r>
        <w:rPr>
          <w:rFonts w:ascii="MorganSnCnOffice" w:hAnsi="MorganSnCnOffice"/>
          <w:color w:val="000000"/>
          <w:sz w:val="18"/>
        </w:rPr>
        <w:t xml:space="preserve">Hugo Silva </w:t>
      </w:r>
      <w:r>
        <w:rPr>
          <w:rFonts w:ascii="MorganSnCnOffice" w:hAnsi="MorganSnCnOffice"/>
          <w:b w:val="false"/>
          <w:color w:val="000000"/>
          <w:sz w:val="18"/>
        </w:rPr>
        <w:t>(cf. Bio em projecto Tutti Fruti)</w:t>
      </w:r>
    </w:p>
    <w:p>
      <w:pPr>
        <w:pStyle w:val="Normal"/>
        <w:bidi w:val="0"/>
        <w:ind w:left="0" w:right="0" w:firstLine="1068"/>
        <w:jc w:val="both"/>
        <w:rPr/>
      </w:pPr>
      <w:r>
        <w:rPr>
          <w:rFonts w:ascii="MorganSnCnOffice" w:hAnsi="MorganSnCnOffice"/>
          <w:b/>
          <w:sz w:val="18"/>
        </w:rPr>
        <w:t xml:space="preserve">  </w:t>
      </w:r>
      <w:r>
        <w:rPr>
          <w:rFonts w:ascii="MorganSnCnOffice" w:hAnsi="MorganSnCnOffice"/>
          <w:b/>
          <w:sz w:val="18"/>
        </w:rPr>
        <w:t>Isabel Lúcio</w:t>
      </w:r>
      <w:r>
        <w:rPr>
          <w:rFonts w:ascii="MorganSnCnOffice" w:hAnsi="MorganSnCnOffice"/>
          <w:sz w:val="18"/>
        </w:rPr>
        <w:t xml:space="preserve"> -</w:t>
      </w:r>
      <w:r>
        <w:rPr>
          <w:rFonts w:ascii="MorganSnCnOffice" w:hAnsi="MorganSnCnOffice"/>
          <w:i/>
          <w:sz w:val="18"/>
        </w:rPr>
        <w:t xml:space="preserve"> </w:t>
      </w:r>
      <w:r>
        <w:rPr>
          <w:rFonts w:ascii="MorganSnCnOffice" w:hAnsi="MorganSnCnOffice"/>
          <w:sz w:val="18"/>
        </w:rPr>
        <w:t xml:space="preserve">Nascida em 1974, após terminar o </w:t>
      </w:r>
      <w:r>
        <w:rPr>
          <w:rFonts w:ascii="MorganSnCnOffice" w:hAnsi="MorganSnCnOffice"/>
          <w:spacing w:val="10"/>
          <w:sz w:val="18"/>
        </w:rPr>
        <w:t xml:space="preserve">Bacharelato em Design Industrial na Escola Superior de Tecnologia, Gestão, Arte e Design, Caldas da Rainha tira </w:t>
      </w:r>
      <w:r>
        <w:rPr>
          <w:rFonts w:ascii="MorganSnCnOffice" w:hAnsi="MorganSnCnOffice"/>
          <w:sz w:val="18"/>
        </w:rPr>
        <w:t>o curso do Ensino Superior Especializado em Design de Mobiliário Urbano na Escola Superior de Artes Decorativas, Fundação Ricardo do Espírito Santo Silva e em 1998 termina a sua Pós-graduação em Design de Produto, na Glasgow School of Art em colaboração com Centro Português de Design. Desde então foi</w:t>
      </w:r>
      <w:r>
        <w:rPr>
          <w:rFonts w:ascii="MorganSnCnOffice" w:hAnsi="MorganSnCnOffice"/>
          <w:spacing w:val="10"/>
          <w:sz w:val="18"/>
        </w:rPr>
        <w:t xml:space="preserve"> colaboradora da mglasshome no projecto Fileira Mesa I e II, da empresa Bonvida no desenvolvimento de produto, decoração e embalagem, da fábrica Cristul II no desenvolvimento de produto para a marca glasscor e participou do Projecto do troféu “célula” para o Centro Português de Design e da Exposição Anima I Alma, Ano do Design, em Barcelona e Lisboa. Em 2003 inicia também o seu projecto hi! Designteam com Hugo Silva.</w:t>
      </w:r>
    </w:p>
    <w:p>
      <w:pPr>
        <w:pStyle w:val="Normal"/>
        <w:bidi w:val="0"/>
        <w:ind w:left="0" w:right="0" w:hanging="0"/>
        <w:jc w:val="both"/>
        <w:rPr>
          <w:rFonts w:ascii="MorganSnCnOffice" w:hAnsi="MorganSnCnOffice"/>
        </w:rPr>
      </w:pPr>
      <w:r>
        <w:rPr>
          <w:rFonts w:ascii="MorganSnCnOffice" w:hAnsi="MorganSnCnOffice"/>
        </w:rPr>
      </w:r>
    </w:p>
    <w:p>
      <w:pPr>
        <w:pStyle w:val="Normal"/>
        <w:numPr>
          <w:ilvl w:val="0"/>
          <w:numId w:val="1"/>
        </w:numPr>
        <w:tabs>
          <w:tab w:val="clear" w:pos="708"/>
          <w:tab w:val="left" w:pos="360" w:leader="none"/>
        </w:tabs>
        <w:suppressAutoHyphens w:val="true"/>
        <w:bidi w:val="0"/>
        <w:ind w:left="360" w:right="0" w:hanging="360"/>
        <w:jc w:val="both"/>
        <w:rPr/>
      </w:pPr>
      <w:r>
        <w:rPr>
          <w:rFonts w:ascii="MorganSnCnOffice" w:hAnsi="MorganSnCnOffice"/>
          <w:b/>
          <w:color w:val="000000"/>
          <w:sz w:val="18"/>
        </w:rPr>
        <w:t>Naulila Luis</w:t>
        <w:tab/>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w:t>
      </w:r>
      <w:r>
        <w:rPr>
          <w:rFonts w:ascii="MorganSnCnOffice" w:hAnsi="MorganSnCnOffice"/>
          <w:b/>
          <w:color w:val="000000"/>
          <w:sz w:val="18"/>
        </w:rPr>
        <w:t>Just beg (cocktail)”</w:t>
      </w:r>
    </w:p>
    <w:p>
      <w:pPr>
        <w:pStyle w:val="Normal"/>
        <w:bidi w:val="0"/>
        <w:ind w:left="0" w:right="0" w:hanging="0"/>
        <w:jc w:val="both"/>
        <w:rPr/>
      </w:pPr>
      <w:r>
        <w:rPr>
          <w:rFonts w:ascii="MorganSnCnOffice" w:hAnsi="MorganSnCnOffice"/>
          <w:sz w:val="18"/>
        </w:rPr>
        <w:t xml:space="preserve">É apresentada uma nova versão da mala JUST BEG cujo design está aliado à reutilização de um material (canetas de feltro) que o quotidiano desvaloriza, numa produção manufacturada. </w:t>
      </w:r>
    </w:p>
    <w:p>
      <w:pPr>
        <w:pStyle w:val="Normal"/>
        <w:bidi w:val="0"/>
        <w:ind w:left="0" w:right="0" w:hanging="0"/>
        <w:jc w:val="both"/>
        <w:rPr/>
      </w:pPr>
      <w:r>
        <w:rPr>
          <w:rFonts w:ascii="MorganSnCnOffice" w:hAnsi="MorganSnCnOffice"/>
          <w:sz w:val="18"/>
        </w:rPr>
        <w:t>Esta nova versão é igualmente produzida no Estabelecimento Prisional de Tires – Unidade Livre de Droga (Lisboa), resultando de um protocolo efectuado entre este estabelecimento e a Experimenta.</w:t>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firstLine="708"/>
        <w:jc w:val="both"/>
        <w:rPr/>
      </w:pPr>
      <w:r>
        <w:rPr>
          <w:rFonts w:ascii="MorganSnCnOffice" w:hAnsi="MorganSnCnOffice"/>
          <w:sz w:val="18"/>
        </w:rPr>
        <w:t>Nasceu em Cabinda (Angola), 1978. Licenciada em design industrial pelo ESTGAD, Caldas da Rainha, efectuou um estágio curricular na empresa Canividro, Marinha grande, em 1999 onde faz um curso de inserção de designers na cristalaria, região do vidro da Marinha Grande. Actualmente trabalha como designer na empresa Alberto Martins e Filhos. Em 2002 expõe o seu trabalho na Bienal de Saint-Étienne, em França e em 2003 participa no salão internacional do móvel de Milão.</w:t>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numPr>
          <w:ilvl w:val="0"/>
          <w:numId w:val="1"/>
        </w:numPr>
        <w:tabs>
          <w:tab w:val="clear" w:pos="708"/>
          <w:tab w:val="left" w:pos="360" w:leader="none"/>
        </w:tabs>
        <w:suppressAutoHyphens w:val="true"/>
        <w:bidi w:val="0"/>
        <w:ind w:left="360" w:right="0" w:hanging="360"/>
        <w:jc w:val="both"/>
        <w:rPr/>
      </w:pPr>
      <w:r>
        <w:rPr>
          <w:rFonts w:ascii="MorganSnCnOffice" w:hAnsi="MorganSnCnOffice"/>
          <w:b/>
          <w:color w:val="000000"/>
          <w:sz w:val="18"/>
        </w:rPr>
        <w:t>Lidija Kolovrat</w:t>
        <w:tab/>
      </w:r>
    </w:p>
    <w:p>
      <w:pPr>
        <w:pStyle w:val="Normal"/>
        <w:bidi w:val="0"/>
        <w:ind w:left="0" w:right="0" w:hanging="0"/>
        <w:jc w:val="both"/>
        <w:rPr/>
      </w:pPr>
      <w:r>
        <w:rPr>
          <w:rFonts w:ascii="MorganSnCnOffice" w:hAnsi="MorganSnCnOffice"/>
          <w:b/>
          <w:color w:val="000000"/>
          <w:sz w:val="18"/>
        </w:rPr>
        <w:t>“</w:t>
      </w:r>
      <w:r>
        <w:rPr>
          <w:rFonts w:ascii="MorganSnCnOffice" w:hAnsi="MorganSnCnOffice"/>
          <w:b/>
          <w:color w:val="000000"/>
          <w:sz w:val="18"/>
        </w:rPr>
        <w:t>Asas”</w:t>
      </w:r>
    </w:p>
    <w:p>
      <w:pPr>
        <w:pStyle w:val="Normal"/>
        <w:bidi w:val="0"/>
        <w:ind w:left="0" w:right="0" w:hanging="0"/>
        <w:jc w:val="both"/>
        <w:rPr/>
      </w:pPr>
      <w:r>
        <w:rPr>
          <w:rFonts w:ascii="MorganSnCnOffice" w:hAnsi="MorganSnCnOffice"/>
          <w:sz w:val="18"/>
        </w:rPr>
        <w:t>ASAS marca a diferença com o uso.</w:t>
      </w:r>
    </w:p>
    <w:p>
      <w:pPr>
        <w:pStyle w:val="Normal"/>
        <w:bidi w:val="0"/>
        <w:ind w:left="0" w:right="0" w:hanging="0"/>
        <w:jc w:val="both"/>
        <w:rPr/>
      </w:pPr>
      <w:r>
        <w:rPr>
          <w:rFonts w:ascii="MorganSnCnOffice" w:hAnsi="MorganSnCnOffice"/>
          <w:sz w:val="18"/>
        </w:rPr>
        <w:t xml:space="preserve">Utilizado no sentido horizontal ou vertical em relação ao corpo, transforma-se conforme o dia, o gosto, o utilizador, a ocasião... marca uma geometria de conjunto. </w:t>
      </w:r>
    </w:p>
    <w:p>
      <w:pPr>
        <w:pStyle w:val="Normal"/>
        <w:bidi w:val="0"/>
        <w:ind w:left="0" w:right="0" w:hanging="0"/>
        <w:jc w:val="both"/>
        <w:rPr>
          <w:rFonts w:ascii="MorganSnCnOffice" w:hAnsi="MorganSnCnOffice"/>
          <w:color w:val="000000"/>
          <w:sz w:val="18"/>
        </w:rPr>
      </w:pPr>
      <w:r>
        <w:rPr>
          <w:rFonts w:ascii="MorganSnCnOffice" w:hAnsi="MorganSnCnOffice"/>
          <w:color w:val="000000"/>
          <w:sz w:val="18"/>
        </w:rPr>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w:t>
      </w:r>
      <w:r>
        <w:rPr>
          <w:rFonts w:ascii="MorganSnCnOffice" w:hAnsi="MorganSnCnOffice"/>
          <w:b/>
          <w:color w:val="000000"/>
          <w:sz w:val="18"/>
        </w:rPr>
        <w:t>2 element”</w:t>
      </w:r>
    </w:p>
    <w:p>
      <w:pPr>
        <w:pStyle w:val="Normal"/>
        <w:bidi w:val="0"/>
        <w:ind w:left="0" w:right="0" w:hanging="0"/>
        <w:jc w:val="both"/>
        <w:rPr/>
      </w:pPr>
      <w:r>
        <w:rPr>
          <w:rFonts w:ascii="MorganSnCnOffice" w:hAnsi="MorganSnCnOffice"/>
          <w:sz w:val="18"/>
        </w:rPr>
        <w:t>T-shirt com função invertida. 2 ELEMENT pode ter tamanhos como os das t-shirts S, M, L.(SMALL, MEDIUM AND LARGE). A simplicidade dá-lhe o nome: dois elementos (frente e costas) são os componentes deste acessório.</w:t>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w:t>
      </w:r>
      <w:r>
        <w:rPr>
          <w:rFonts w:ascii="MorganSnCnOffice" w:hAnsi="MorganSnCnOffice"/>
          <w:b/>
          <w:color w:val="000000"/>
          <w:sz w:val="18"/>
        </w:rPr>
        <w:t>Trouxa”</w:t>
      </w:r>
    </w:p>
    <w:p>
      <w:pPr>
        <w:pStyle w:val="Normal"/>
        <w:bidi w:val="0"/>
        <w:ind w:left="0" w:right="0" w:hanging="0"/>
        <w:jc w:val="both"/>
        <w:rPr/>
      </w:pPr>
      <w:r>
        <w:rPr>
          <w:rFonts w:ascii="MorganSnCnOffice" w:hAnsi="MorganSnCnOffice"/>
          <w:sz w:val="18"/>
        </w:rPr>
        <w:t>Embrulhar, amarrar, apertar, levar. TROUXA remete para a lancheira tradicional utilizada no meio rural. Transporta um uso antigo para a contemporaneidade.</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widowControl w:val="false"/>
        <w:numPr>
          <w:ilvl w:val="0"/>
          <w:numId w:val="0"/>
        </w:numPr>
        <w:tabs>
          <w:tab w:val="clear" w:pos="708"/>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s>
        <w:bidi w:val="0"/>
        <w:ind w:left="0" w:right="-153" w:hanging="0"/>
        <w:jc w:val="both"/>
        <w:outlineLvl w:val="0"/>
        <w:rPr/>
      </w:pPr>
      <w:r>
        <w:rPr>
          <w:rFonts w:ascii="MorganSnCnOffice" w:hAnsi="MorganSnCnOffice"/>
          <w:color w:val="000000"/>
          <w:sz w:val="18"/>
        </w:rPr>
        <w:tab/>
        <w:t xml:space="preserve">Nasceu em 1962, na Bósnia. Após ter estudado realização na Academia de Cinema de Zagreb seguiu uma formação em Design de Moda na Escola Superior de Design Têxtil e de Moda de Zagreb até 1984. De 1994 a 2003 realizou várias exposições individuais com destaque para </w:t>
      </w:r>
      <w:r>
        <w:rPr>
          <w:rFonts w:ascii="MorganSnCnOffice" w:hAnsi="MorganSnCnOffice"/>
          <w:i/>
          <w:color w:val="000000"/>
          <w:sz w:val="18"/>
        </w:rPr>
        <w:t>«In Between»</w:t>
      </w:r>
      <w:r>
        <w:rPr>
          <w:rFonts w:ascii="MorganSnCnOffice" w:hAnsi="MorganSnCnOffice"/>
          <w:color w:val="000000"/>
          <w:sz w:val="18"/>
        </w:rPr>
        <w:t>, e «</w:t>
      </w:r>
      <w:r>
        <w:rPr>
          <w:rFonts w:ascii="MorganSnCnOffice" w:hAnsi="MorganSnCnOffice"/>
          <w:i/>
          <w:color w:val="000000"/>
          <w:sz w:val="18"/>
        </w:rPr>
        <w:t xml:space="preserve">Spoon Fed Concept » </w:t>
      </w:r>
      <w:r>
        <w:rPr>
          <w:rFonts w:ascii="MorganSnCnOffice" w:hAnsi="MorganSnCnOffice"/>
          <w:color w:val="000000"/>
          <w:sz w:val="18"/>
        </w:rPr>
        <w:t xml:space="preserve">Exposição - Instalação,  com a  Galeria LUÍS SERPA Projectos e ainda «OVO / Eggzistence», Exposição na galeria 360º, Milão, Itália. Cria figurinos para as peças de Olga Roriz </w:t>
      </w:r>
      <w:r>
        <w:rPr>
          <w:rFonts w:ascii="MorganSnCnOffice" w:hAnsi="MorganSnCnOffice"/>
          <w:i/>
          <w:color w:val="000000"/>
          <w:sz w:val="18"/>
        </w:rPr>
        <w:t>«Stop and Start Again»</w:t>
      </w:r>
      <w:r>
        <w:rPr>
          <w:rFonts w:ascii="MorganSnCnOffice" w:hAnsi="MorganSnCnOffice"/>
          <w:color w:val="000000"/>
          <w:sz w:val="18"/>
        </w:rPr>
        <w:t xml:space="preserve">, Teatro D. Maria II, Lisboa e </w:t>
      </w:r>
      <w:r>
        <w:rPr>
          <w:rFonts w:ascii="MorganSnCnOffice" w:hAnsi="MorganSnCnOffice"/>
          <w:i/>
          <w:color w:val="000000"/>
          <w:sz w:val="18"/>
        </w:rPr>
        <w:t>«Arcanjos, Querubins e Serafins»</w:t>
      </w:r>
      <w:r>
        <w:rPr>
          <w:rFonts w:ascii="MorganSnCnOffice" w:hAnsi="MorganSnCnOffice"/>
          <w:color w:val="000000"/>
          <w:sz w:val="18"/>
        </w:rPr>
        <w:t>. Centro Cultural de Belém, Lisboa. E ainda para o Festival internacional de música, figurinos para ópera “Galeria San Francesco”, Festival Angélica. Bolonha, Itália e para Amelia Bentes, «</w:t>
      </w:r>
      <w:r>
        <w:rPr>
          <w:rFonts w:ascii="MorganSnCnOffice" w:hAnsi="MorganSnCnOffice"/>
          <w:i/>
          <w:color w:val="000000"/>
          <w:sz w:val="18"/>
        </w:rPr>
        <w:t>Noite</w:t>
      </w:r>
      <w:r>
        <w:rPr>
          <w:rFonts w:ascii="MorganSnCnOffice" w:hAnsi="MorganSnCnOffice"/>
          <w:color w:val="000000"/>
          <w:sz w:val="18"/>
        </w:rPr>
        <w:t>», Teatro maria Matos, Lisboa. Concebeu para Philip Morris o Guarda-Roupa para a Campanha Mundial. Concebeu e produziu «</w:t>
      </w:r>
      <w:r>
        <w:rPr>
          <w:rFonts w:ascii="MorganSnCnOffice" w:hAnsi="MorganSnCnOffice"/>
          <w:i/>
          <w:color w:val="000000"/>
          <w:sz w:val="18"/>
        </w:rPr>
        <w:t>Istinizam</w:t>
      </w:r>
      <w:r>
        <w:rPr>
          <w:rFonts w:ascii="MorganSnCnOffice" w:hAnsi="MorganSnCnOffice"/>
          <w:color w:val="000000"/>
          <w:sz w:val="18"/>
        </w:rPr>
        <w:t xml:space="preserve">» - Desfile de Moda e Instalação Vídeo- apresentado no  MHN - Sala do Veado com a Galeria Luís Serpa Projectos, 2001 Odisseia no Tempo. </w:t>
      </w:r>
    </w:p>
    <w:p>
      <w:pPr>
        <w:pStyle w:val="Normal"/>
        <w:widowControl w:val="false"/>
        <w:tabs>
          <w:tab w:val="clear" w:pos="708"/>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s>
        <w:bidi w:val="0"/>
        <w:ind w:left="0" w:right="-153" w:hanging="0"/>
        <w:jc w:val="both"/>
        <w:rPr/>
      </w:pPr>
      <w:r>
        <w:rPr>
          <w:rFonts w:ascii="MorganSnCnOffice" w:hAnsi="MorganSnCnOffice"/>
          <w:color w:val="000000"/>
          <w:sz w:val="18"/>
        </w:rPr>
        <w:t xml:space="preserve"> </w:t>
      </w:r>
      <w:r>
        <w:rPr>
          <w:rFonts w:ascii="MorganSnCnOffice" w:hAnsi="MorganSnCnOffice"/>
          <w:color w:val="000000"/>
          <w:sz w:val="18"/>
        </w:rPr>
        <w:t xml:space="preserve">Em exposições colectivas destaque para a sua participação em </w:t>
      </w:r>
      <w:r>
        <w:rPr>
          <w:rFonts w:ascii="MorganSnCnOffice" w:hAnsi="MorganSnCnOffice"/>
          <w:i/>
          <w:color w:val="000000"/>
          <w:sz w:val="18"/>
        </w:rPr>
        <w:t>Mode Portugaise - «La Révélation»</w:t>
      </w:r>
      <w:r>
        <w:rPr>
          <w:rFonts w:ascii="MorganSnCnOffice" w:hAnsi="MorganSnCnOffice"/>
          <w:color w:val="000000"/>
          <w:sz w:val="18"/>
        </w:rPr>
        <w:t>, Printemps Hausmann-ICEP, Paris e «</w:t>
      </w:r>
      <w:r>
        <w:rPr>
          <w:rFonts w:ascii="MorganSnCnOffice" w:hAnsi="MorganSnCnOffice"/>
          <w:i/>
          <w:color w:val="000000"/>
          <w:sz w:val="18"/>
        </w:rPr>
        <w:t>Istinizam</w:t>
      </w:r>
      <w:r>
        <w:rPr>
          <w:rFonts w:ascii="MorganSnCnOffice" w:hAnsi="MorganSnCnOffice"/>
          <w:color w:val="000000"/>
          <w:sz w:val="18"/>
        </w:rPr>
        <w:t>» - Instalaçao Video -Maushabitos, Porto. Concebeu o projecto «</w:t>
      </w:r>
      <w:r>
        <w:rPr>
          <w:rFonts w:ascii="MorganSnCnOffice" w:hAnsi="MorganSnCnOffice"/>
          <w:i/>
          <w:color w:val="000000"/>
          <w:sz w:val="18"/>
        </w:rPr>
        <w:t>2MENFACE</w:t>
      </w:r>
      <w:r>
        <w:rPr>
          <w:rFonts w:ascii="MorganSnCnOffice" w:hAnsi="MorganSnCnOffice"/>
          <w:color w:val="000000"/>
          <w:sz w:val="18"/>
        </w:rPr>
        <w:t>», Instalação de Video/Dança, com figurinos e caracterização de Lidija Kolovrat em 2002. No âmbito da ExperimentaDesign participou com «Andrógino», Eventos Paralelos, 1999 e ainda «</w:t>
      </w:r>
      <w:r>
        <w:rPr>
          <w:rFonts w:ascii="MorganSnCnOffice" w:hAnsi="MorganSnCnOffice"/>
          <w:i/>
          <w:color w:val="000000"/>
          <w:sz w:val="18"/>
        </w:rPr>
        <w:t>Istinizam</w:t>
      </w:r>
      <w:r>
        <w:rPr>
          <w:rFonts w:ascii="MorganSnCnOffice" w:hAnsi="MorganSnCnOffice"/>
          <w:color w:val="000000"/>
          <w:sz w:val="18"/>
        </w:rPr>
        <w:t>», 1000 Plateaux, projecção, 2003. Participou também na Moda Lisboa 18, 19, 20, 21 e 22 onde apresentou as suas colecções.</w:t>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numPr>
          <w:ilvl w:val="0"/>
          <w:numId w:val="1"/>
        </w:numPr>
        <w:tabs>
          <w:tab w:val="clear" w:pos="708"/>
          <w:tab w:val="left" w:pos="360" w:leader="none"/>
        </w:tabs>
        <w:suppressAutoHyphens w:val="true"/>
        <w:bidi w:val="0"/>
        <w:ind w:left="360" w:right="0" w:hanging="360"/>
        <w:jc w:val="both"/>
        <w:rPr/>
      </w:pPr>
      <w:r>
        <w:rPr>
          <w:rFonts w:ascii="MorganSnCnOffice" w:hAnsi="MorganSnCnOffice"/>
          <w:b/>
          <w:color w:val="000000"/>
          <w:sz w:val="18"/>
        </w:rPr>
        <w:t>Dasein + Tiago da Fonseca</w:t>
        <w:tab/>
        <w:tab/>
        <w:tab/>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Colecção: “Pega na lancheira e vai levar o almoço ao pai”</w:t>
      </w:r>
    </w:p>
    <w:p>
      <w:pPr>
        <w:pStyle w:val="Normal"/>
        <w:bidi w:val="0"/>
        <w:ind w:left="0" w:right="0" w:hanging="0"/>
        <w:jc w:val="both"/>
        <w:rPr/>
      </w:pPr>
      <w:r>
        <w:rPr>
          <w:rFonts w:ascii="MorganSnCnOffice" w:hAnsi="MorganSnCnOffice"/>
          <w:sz w:val="18"/>
        </w:rPr>
        <w:t>Do reencontro de velhos gestos, surgem novos usos e identidades.</w:t>
      </w:r>
    </w:p>
    <w:p>
      <w:pPr>
        <w:pStyle w:val="Normal"/>
        <w:bidi w:val="0"/>
        <w:ind w:left="0" w:right="0" w:hanging="0"/>
        <w:jc w:val="both"/>
        <w:rPr/>
      </w:pPr>
      <w:r>
        <w:rPr>
          <w:rFonts w:ascii="MorganSnCnOffice" w:hAnsi="MorganSnCnOffice"/>
          <w:sz w:val="18"/>
        </w:rPr>
        <w:t xml:space="preserve">Objectos que povoam o universo do </w:t>
      </w:r>
      <w:r>
        <w:rPr>
          <w:rFonts w:ascii="MorganSnCnOffice" w:hAnsi="MorganSnCnOffice"/>
          <w:i/>
          <w:sz w:val="18"/>
        </w:rPr>
        <w:t>Faça Você Mesmo</w:t>
      </w:r>
      <w:r>
        <w:rPr>
          <w:rFonts w:ascii="MorganSnCnOffice" w:hAnsi="MorganSnCnOffice"/>
          <w:sz w:val="18"/>
        </w:rPr>
        <w:t xml:space="preserve">, visitam-nos no dia-a-dia num ambiente culinário, adaptando a sua morfologia a novas funções. A essência funcional reforça a sua identidade, conferindo um acabamento perfeito aos seus trabalhos culinários. </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sz w:val="18"/>
        </w:rPr>
        <w:t xml:space="preserve">Esta colecção é composta pelos seguintes objectos: </w:t>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 xml:space="preserve">Faca e tábua para o pão - </w:t>
      </w:r>
      <w:r>
        <w:rPr>
          <w:rFonts w:ascii="MorganSnCnOffice" w:hAnsi="MorganSnCnOffice"/>
          <w:color w:val="000000"/>
          <w:sz w:val="18"/>
        </w:rPr>
        <w:t>Corte o seu pão com alegria a direito ou em esquadria.</w:t>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 xml:space="preserve">Luvas para quentes - </w:t>
      </w:r>
      <w:r>
        <w:rPr>
          <w:rFonts w:ascii="MorganSnCnOffice" w:hAnsi="MorganSnCnOffice"/>
          <w:color w:val="000000"/>
          <w:sz w:val="18"/>
        </w:rPr>
        <w:t>Luvas de cabedal resistentes a altas temperaturas, Remete para a tipica luva de oficina adequado-a às necessidades culinárias.</w:t>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 xml:space="preserve">Plaina - </w:t>
      </w:r>
      <w:r>
        <w:rPr>
          <w:rFonts w:ascii="MorganSnCnOffice" w:hAnsi="MorganSnCnOffice"/>
          <w:sz w:val="18"/>
        </w:rPr>
        <w:t>plaina para cortar queijo</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Serra e Esquadria -</w:t>
      </w:r>
      <w:r>
        <w:rPr>
          <w:rFonts w:ascii="MorganSnCnOffice" w:hAnsi="MorganSnCnOffice"/>
          <w:sz w:val="18"/>
        </w:rPr>
        <w:t xml:space="preserve"> faca e tábua para o pão</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b/>
          <w:sz w:val="18"/>
        </w:rPr>
        <w:t xml:space="preserve">Pega </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Ferramenta 01</w:t>
      </w:r>
      <w:r>
        <w:rPr>
          <w:rFonts w:ascii="MorganSnCnOffice" w:hAnsi="MorganSnCnOffice"/>
          <w:sz w:val="18"/>
        </w:rPr>
        <w:t xml:space="preserve"> - concha de sopa</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b/>
          <w:sz w:val="18"/>
        </w:rPr>
        <w:t>Ferramenta 02 - c</w:t>
      </w:r>
      <w:r>
        <w:rPr>
          <w:rFonts w:ascii="MorganSnCnOffice" w:hAnsi="MorganSnCnOffice"/>
          <w:sz w:val="18"/>
        </w:rPr>
        <w:t>olher de esparguete</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b/>
          <w:sz w:val="18"/>
        </w:rPr>
        <w:t xml:space="preserve">Ferramenta 03 </w:t>
      </w:r>
      <w:r>
        <w:rPr>
          <w:rFonts w:ascii="MorganSnCnOffice" w:hAnsi="MorganSnCnOffice"/>
          <w:sz w:val="18"/>
        </w:rPr>
        <w:t>- espátula de fritos</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b/>
          <w:sz w:val="18"/>
        </w:rPr>
        <w:t xml:space="preserve">Ferramenta 04 </w:t>
      </w:r>
      <w:r>
        <w:rPr>
          <w:rFonts w:ascii="MorganSnCnOffice" w:hAnsi="MorganSnCnOffice"/>
          <w:sz w:val="18"/>
        </w:rPr>
        <w:t>- colher de servir</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b/>
          <w:sz w:val="18"/>
        </w:rPr>
        <w:t>Ferramenta 05</w:t>
      </w:r>
      <w:r>
        <w:rPr>
          <w:rFonts w:ascii="MorganSnCnOffice" w:hAnsi="MorganSnCnOffice"/>
          <w:sz w:val="18"/>
        </w:rPr>
        <w:t xml:space="preserve"> - garfo de servir</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firstLine="708"/>
        <w:jc w:val="both"/>
        <w:rPr/>
      </w:pPr>
      <w:r>
        <w:rPr>
          <w:rFonts w:ascii="MorganSnCnOffice" w:hAnsi="MorganSnCnOffice"/>
          <w:sz w:val="18"/>
        </w:rPr>
        <w:t xml:space="preserve">Surge em 2001 como um projecto de </w:t>
      </w:r>
      <w:r>
        <w:rPr>
          <w:rFonts w:ascii="MorganSnCnOffice" w:hAnsi="MorganSnCnOffice"/>
          <w:b/>
          <w:sz w:val="18"/>
        </w:rPr>
        <w:t>Hugo Leão</w:t>
      </w:r>
      <w:r>
        <w:rPr>
          <w:rFonts w:ascii="MorganSnCnOffice" w:hAnsi="MorganSnCnOffice"/>
          <w:sz w:val="18"/>
        </w:rPr>
        <w:t xml:space="preserve">, </w:t>
      </w:r>
      <w:r>
        <w:rPr>
          <w:rFonts w:ascii="MorganSnCnOffice" w:hAnsi="MorganSnCnOffice"/>
          <w:b/>
          <w:sz w:val="18"/>
        </w:rPr>
        <w:t>Tiago da Fonseca</w:t>
      </w:r>
      <w:r>
        <w:rPr>
          <w:rFonts w:ascii="MorganSnCnOffice" w:hAnsi="MorganSnCnOffice"/>
          <w:sz w:val="18"/>
        </w:rPr>
        <w:t xml:space="preserve">, </w:t>
      </w:r>
      <w:r>
        <w:rPr>
          <w:rFonts w:ascii="MorganSnCnOffice" w:hAnsi="MorganSnCnOffice"/>
          <w:b/>
          <w:sz w:val="18"/>
        </w:rPr>
        <w:t>Samuel Abecasis</w:t>
      </w:r>
      <w:r>
        <w:rPr>
          <w:rFonts w:ascii="MorganSnCnOffice" w:hAnsi="MorganSnCnOffice"/>
          <w:sz w:val="18"/>
        </w:rPr>
        <w:t xml:space="preserve"> e </w:t>
      </w:r>
      <w:r>
        <w:rPr>
          <w:rFonts w:ascii="MorganSnCnOffice" w:hAnsi="MorganSnCnOffice"/>
          <w:b/>
          <w:sz w:val="18"/>
        </w:rPr>
        <w:t>Vasco Ferraz</w:t>
      </w:r>
      <w:r>
        <w:rPr>
          <w:rFonts w:ascii="MorganSnCnOffice" w:hAnsi="MorganSnCnOffice"/>
          <w:sz w:val="18"/>
        </w:rPr>
        <w:t xml:space="preserve">, alunos do curso de Design de Equipamento da Faculdade de Belas Artes da Universidade de Lisboa. Desde então, Dasein tem tido como objectivo a participação em concursos incorporando nos projectos uma vertente tanto profissional como experimental. Em 2001, receberam a Menção Honrosa - Concurso Design Plastval , "Contentor para a deposição de resíduos e embalagens domésticas" e em Março de 2002, foram seleccionados no Concurso DesignWise e a sua peça, Juicy Boobs. Esta peça integrou uma selecção de Design Português, e acompanhou o Presidente Jorge Sampaio numa visita a Helsínquia, onde foi exposto na galeria Artek. </w:t>
      </w:r>
    </w:p>
    <w:p>
      <w:pPr>
        <w:pStyle w:val="Normal"/>
        <w:bidi w:val="0"/>
        <w:ind w:left="0" w:right="0" w:hanging="0"/>
        <w:jc w:val="both"/>
        <w:rPr/>
      </w:pPr>
      <w:r>
        <w:rPr>
          <w:rFonts w:ascii="MorganSnCnOffice" w:hAnsi="MorganSnCnOffice"/>
          <w:sz w:val="18"/>
        </w:rPr>
        <w:t xml:space="preserve">Em 2004, Dasein (colectivo actualmente constituído por Catarina Pestana designer de comunicação e pelos designers de equipamento Hugo Leão, Samuel Abecasis e Vasco Ferraz) surge finalmente como estúdio, desenvolvendo projectos de design industrial e de comunicação. </w:t>
      </w:r>
    </w:p>
    <w:p>
      <w:pPr>
        <w:pStyle w:val="Heading1"/>
        <w:numPr>
          <w:ilvl w:val="0"/>
          <w:numId w:val="1"/>
        </w:numPr>
        <w:tabs>
          <w:tab w:val="clear" w:pos="708"/>
          <w:tab w:val="left" w:pos="360" w:leader="none"/>
          <w:tab w:val="left" w:pos="1150" w:leader="none"/>
        </w:tabs>
        <w:bidi w:val="0"/>
        <w:ind w:left="360" w:right="0" w:hanging="360"/>
        <w:jc w:val="both"/>
        <w:rPr/>
      </w:pPr>
      <w:r>
        <w:rPr>
          <w:rFonts w:ascii="MorganSnCnOffice" w:hAnsi="MorganSnCnOffice"/>
          <w:color w:val="000000"/>
          <w:sz w:val="18"/>
        </w:rPr>
        <w:t>Mariana Costa e Silva</w:t>
      </w:r>
    </w:p>
    <w:p>
      <w:pPr>
        <w:pStyle w:val="Normal"/>
        <w:suppressAutoHyphens w:val="true"/>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000000"/>
          <w:sz w:val="18"/>
        </w:rPr>
        <w:t>“</w:t>
      </w:r>
      <w:r>
        <w:rPr>
          <w:rFonts w:ascii="MorganSnCnOffice" w:hAnsi="MorganSnCnOffice"/>
          <w:b/>
          <w:color w:val="000000"/>
          <w:sz w:val="18"/>
        </w:rPr>
        <w:t>Split”</w:t>
      </w:r>
    </w:p>
    <w:p>
      <w:pPr>
        <w:pStyle w:val="Normal"/>
        <w:bidi w:val="0"/>
        <w:ind w:left="0" w:right="0" w:hanging="0"/>
        <w:jc w:val="both"/>
        <w:rPr/>
      </w:pPr>
      <w:r>
        <w:rPr>
          <w:rFonts w:ascii="MorganSnCnOffice" w:hAnsi="MorganSnCnOffice"/>
          <w:sz w:val="18"/>
        </w:rPr>
        <w:t>SPLIT é um estojo feito de duas tiras de velcro que se abre separando as tiras.</w:t>
      </w:r>
    </w:p>
    <w:p>
      <w:pPr>
        <w:pStyle w:val="Normal"/>
        <w:bidi w:val="0"/>
        <w:ind w:left="0" w:right="0" w:hanging="0"/>
        <w:jc w:val="both"/>
        <w:rPr/>
      </w:pPr>
      <w:r>
        <w:rPr>
          <w:rFonts w:ascii="MorganSnCnOffice" w:hAnsi="MorganSnCnOffice"/>
          <w:sz w:val="18"/>
        </w:rPr>
        <w:t>Simplicidade, eficácia e economia de produção.</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color w:val="000000"/>
          <w:sz w:val="18"/>
        </w:rPr>
        <w:tab/>
      </w:r>
      <w:r>
        <w:rPr>
          <w:rFonts w:ascii="MorganSnCnOffice" w:hAnsi="MorganSnCnOffice"/>
          <w:b/>
          <w:sz w:val="20"/>
        </w:rPr>
        <w:tab/>
      </w:r>
      <w:r>
        <w:rPr>
          <w:rFonts w:ascii="MorganSnCnOffice" w:hAnsi="MorganSnCnOffice"/>
          <w:color w:val="000000"/>
          <w:sz w:val="18"/>
        </w:rPr>
        <w:t>[ver bio em descritivo anterior // “Cabide”]</w:t>
      </w:r>
    </w:p>
    <w:p>
      <w:pPr>
        <w:pStyle w:val="Normal"/>
        <w:bidi w:val="0"/>
        <w:ind w:left="0" w:right="0" w:hanging="0"/>
        <w:jc w:val="both"/>
        <w:rPr>
          <w:rFonts w:ascii="MorganSnCnOffice" w:hAnsi="MorganSnCnOffice"/>
          <w:color w:val="000000"/>
          <w:sz w:val="18"/>
        </w:rPr>
      </w:pPr>
      <w:r>
        <w:rPr>
          <w:rFonts w:ascii="MorganSnCnOffice" w:hAnsi="MorganSnCnOffice"/>
          <w:color w:val="000000"/>
          <w:sz w:val="18"/>
        </w:rPr>
      </w:r>
    </w:p>
    <w:p>
      <w:pPr>
        <w:pStyle w:val="Normal"/>
        <w:numPr>
          <w:ilvl w:val="0"/>
          <w:numId w:val="1"/>
        </w:numPr>
        <w:tabs>
          <w:tab w:val="clear" w:pos="708"/>
          <w:tab w:val="left" w:pos="360" w:leader="none"/>
        </w:tabs>
        <w:suppressAutoHyphens w:val="true"/>
        <w:bidi w:val="0"/>
        <w:ind w:left="360" w:right="0" w:hanging="360"/>
        <w:jc w:val="both"/>
        <w:rPr/>
      </w:pPr>
      <w:r>
        <w:rPr>
          <w:rFonts w:ascii="MorganSnCnOffice" w:hAnsi="MorganSnCnOffice"/>
          <w:b/>
          <w:color w:val="000000"/>
          <w:sz w:val="18"/>
        </w:rPr>
        <w:t>João Sabino</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Keybag”</w:t>
      </w:r>
    </w:p>
    <w:p>
      <w:pPr>
        <w:pStyle w:val="Normal"/>
        <w:bidi w:val="0"/>
        <w:ind w:left="0" w:right="0" w:hanging="0"/>
        <w:jc w:val="both"/>
        <w:rPr/>
      </w:pPr>
      <w:r>
        <w:rPr>
          <w:rFonts w:ascii="MorganSnCnOffice" w:hAnsi="MorganSnCnOffice"/>
          <w:sz w:val="18"/>
        </w:rPr>
        <w:t>KEYBAG é uma mala reciclada feita com teclas de computador.</w:t>
      </w:r>
    </w:p>
    <w:p>
      <w:pPr>
        <w:pStyle w:val="Normal"/>
        <w:bidi w:val="0"/>
        <w:ind w:left="0" w:right="0" w:hanging="0"/>
        <w:jc w:val="both"/>
        <w:rPr/>
      </w:pPr>
      <w:r>
        <w:rPr>
          <w:rFonts w:ascii="MorganSnCnOffice" w:hAnsi="MorganSnCnOffice"/>
          <w:sz w:val="18"/>
        </w:rPr>
        <w:t xml:space="preserve">Baseia-se na desconstrução de um equipamento tecnológico a que estamos habituados a ver e que desta forma assume uma outra presença no nosso dia-a-dia. </w:t>
      </w:r>
      <w:r>
        <w:rPr>
          <w:rFonts w:ascii="MorganSnCnOffice" w:hAnsi="MorganSnCnOffice"/>
          <w:b/>
          <w:color w:val="FF0000"/>
          <w:sz w:val="18"/>
        </w:rPr>
        <w:tab/>
        <w:tab/>
        <w:tab/>
      </w:r>
    </w:p>
    <w:p>
      <w:pPr>
        <w:pStyle w:val="Normal"/>
        <w:bidi w:val="0"/>
        <w:ind w:left="0" w:right="0" w:hanging="0"/>
        <w:jc w:val="both"/>
        <w:rPr>
          <w:rFonts w:ascii="MorganSnCnOffice" w:hAnsi="MorganSnCnOffice"/>
          <w:sz w:val="20"/>
        </w:rPr>
      </w:pPr>
      <w:r>
        <w:rPr>
          <w:rFonts w:ascii="MorganSnCnOffice" w:hAnsi="MorganSnCnOffice"/>
          <w:sz w:val="20"/>
        </w:rPr>
      </w:r>
    </w:p>
    <w:p>
      <w:pPr>
        <w:pStyle w:val="Normal"/>
        <w:bidi w:val="0"/>
        <w:ind w:left="0" w:right="0" w:hanging="0"/>
        <w:jc w:val="both"/>
        <w:rPr/>
      </w:pPr>
      <w:r>
        <w:rPr>
          <w:rFonts w:ascii="MorganSnCnOffice" w:hAnsi="MorganSnCnOffice"/>
          <w:b/>
          <w:sz w:val="20"/>
        </w:rPr>
        <w:tab/>
      </w:r>
      <w:r>
        <w:rPr>
          <w:rFonts w:ascii="MorganSnCnOffice" w:hAnsi="MorganSnCnOffice"/>
          <w:color w:val="000000"/>
          <w:sz w:val="18"/>
        </w:rPr>
        <w:t>[ver bio em descritivo anterior // “Bottled Spices” e “1/3 Bottle”]</w:t>
      </w:r>
    </w:p>
    <w:p>
      <w:pPr>
        <w:pStyle w:val="Normal"/>
        <w:bidi w:val="0"/>
        <w:ind w:left="0" w:right="0" w:hanging="0"/>
        <w:jc w:val="both"/>
        <w:rPr>
          <w:rFonts w:ascii="MorganSnCnOffice" w:hAnsi="MorganSnCnOffice"/>
          <w:b/>
          <w:b/>
          <w:sz w:val="20"/>
        </w:rPr>
      </w:pPr>
      <w:r>
        <w:rPr>
          <w:rFonts w:ascii="MorganSnCnOffice" w:hAnsi="MorganSnCnOffice"/>
          <w:b/>
          <w:sz w:val="20"/>
        </w:rPr>
      </w:r>
    </w:p>
    <w:p>
      <w:pPr>
        <w:pStyle w:val="Normal"/>
        <w:bidi w:val="0"/>
        <w:ind w:left="0" w:right="0" w:hanging="0"/>
        <w:jc w:val="both"/>
        <w:rPr>
          <w:rFonts w:ascii="MorganSnCnOffice" w:hAnsi="MorganSnCnOffice"/>
          <w:b/>
          <w:b/>
          <w:color w:val="99CCFF"/>
        </w:rPr>
      </w:pPr>
      <w:r>
        <w:rPr>
          <w:rFonts w:ascii="MorganSnCnOffice" w:hAnsi="MorganSnCnOffice"/>
          <w:b/>
          <w:color w:val="99CCFF"/>
        </w:rPr>
      </w:r>
    </w:p>
    <w:p>
      <w:pPr>
        <w:pStyle w:val="Normal"/>
        <w:bidi w:val="0"/>
        <w:ind w:left="0" w:right="0" w:hanging="0"/>
        <w:jc w:val="both"/>
        <w:rPr/>
      </w:pPr>
      <w:r>
        <w:rPr>
          <w:rFonts w:ascii="MorganSnCnOffice" w:hAnsi="MorganSnCnOffice"/>
          <w:b/>
          <w:color w:val="99CCFF"/>
        </w:rPr>
        <w:t xml:space="preserve">III - Colecção Designwise </w:t>
      </w:r>
    </w:p>
    <w:p>
      <w:pPr>
        <w:pStyle w:val="Normal"/>
        <w:bidi w:val="0"/>
        <w:ind w:left="0" w:right="0" w:hanging="0"/>
        <w:jc w:val="both"/>
        <w:rPr>
          <w:rFonts w:ascii="MorganSnCnOffice" w:hAnsi="MorganSnCnOffice"/>
          <w:b/>
          <w:b/>
          <w:sz w:val="20"/>
        </w:rPr>
      </w:pPr>
      <w:r>
        <w:rPr>
          <w:rFonts w:ascii="MorganSnCnOffice" w:hAnsi="MorganSnCnOffice"/>
          <w:b/>
          <w:sz w:val="20"/>
        </w:rPr>
      </w:r>
    </w:p>
    <w:p>
      <w:pPr>
        <w:pStyle w:val="Normal"/>
        <w:bidi w:val="0"/>
        <w:ind w:left="0" w:right="0" w:hanging="0"/>
        <w:jc w:val="both"/>
        <w:rPr/>
      </w:pPr>
      <w:r>
        <w:rPr>
          <w:rFonts w:ascii="MorganSnCnOffice" w:hAnsi="MorganSnCnOffice"/>
          <w:sz w:val="18"/>
        </w:rPr>
        <w:t>A actual colecção Designwise, comercializada em Portugal, Espanha e França, nasceu em 2002 na sequência de um primeiro concurso de ideias. Foram ainda integrados na colecção, objectos seleccionados directamente.</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numPr>
          <w:ilvl w:val="0"/>
          <w:numId w:val="1"/>
        </w:numPr>
        <w:tabs>
          <w:tab w:val="clear" w:pos="708"/>
          <w:tab w:val="left" w:pos="360" w:leader="none"/>
        </w:tabs>
        <w:bidi w:val="0"/>
        <w:ind w:left="360" w:right="0" w:hanging="360"/>
        <w:jc w:val="both"/>
        <w:rPr/>
      </w:pPr>
      <w:r>
        <w:rPr>
          <w:rFonts w:ascii="MorganSnCnOffice" w:hAnsi="MorganSnCnOffice"/>
          <w:b/>
          <w:sz w:val="18"/>
        </w:rPr>
        <w:t>Fernando Brízio</w:t>
        <w:tab/>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Nível”</w:t>
      </w:r>
    </w:p>
    <w:p>
      <w:pPr>
        <w:pStyle w:val="Normal"/>
        <w:bidi w:val="0"/>
        <w:spacing w:before="0" w:after="120"/>
        <w:ind w:left="0" w:right="0" w:hanging="0"/>
        <w:jc w:val="both"/>
        <w:rPr/>
      </w:pPr>
      <w:r>
        <w:rPr>
          <w:rFonts w:ascii="MorganSnCnOffice" w:hAnsi="MorganSnCnOffice"/>
          <w:sz w:val="18"/>
        </w:rPr>
        <w:t xml:space="preserve">À passagem do NÍVEL os objectos - livros ou outros – preparam-se para se instalar. Afinal, ele é ela: uma pequena prateleira (670x170x190 mm). Relacionada com a precisão e o equilíbrio, é ao mesmo tempo um instrumento de medição da horizontalidade, bastante útil quando se procede à sua fixação na parede. O seu desenhador, </w:t>
      </w:r>
      <w:r>
        <w:rPr>
          <w:rFonts w:ascii="MorganSnCnOffice" w:hAnsi="MorganSnCnOffice"/>
          <w:color w:val="333333"/>
          <w:sz w:val="18"/>
        </w:rPr>
        <w:t>Fernando Brízio</w:t>
      </w:r>
      <w:r>
        <w:rPr>
          <w:rFonts w:ascii="MorganSnCnOffice" w:hAnsi="MorganSnCnOffice"/>
          <w:sz w:val="18"/>
        </w:rPr>
        <w:t xml:space="preserve">, incorporou uma bolha de nível neste objecto, produzido em acrílico termo moldado. É uma ideia com Nível. </w:t>
      </w:r>
    </w:p>
    <w:p>
      <w:pPr>
        <w:pStyle w:val="Normal"/>
        <w:bidi w:val="0"/>
        <w:spacing w:before="0" w:after="120"/>
        <w:ind w:left="0" w:right="0" w:hanging="0"/>
        <w:jc w:val="both"/>
        <w:rPr/>
      </w:pPr>
      <w:r>
        <w:rPr>
          <w:rFonts w:ascii="MorganSnCnOffice" w:hAnsi="MorganSnCnOffice"/>
          <w:b/>
          <w:sz w:val="18"/>
        </w:rPr>
        <w:t>“</w:t>
      </w:r>
      <w:r>
        <w:rPr>
          <w:rFonts w:ascii="MorganSnCnOffice" w:hAnsi="MorganSnCnOffice"/>
          <w:b/>
          <w:sz w:val="18"/>
        </w:rPr>
        <w:t>Invisible landscape”</w:t>
      </w:r>
    </w:p>
    <w:p>
      <w:pPr>
        <w:pStyle w:val="Normal"/>
        <w:bidi w:val="0"/>
        <w:spacing w:before="0" w:after="120"/>
        <w:ind w:left="0" w:right="0" w:hanging="0"/>
        <w:jc w:val="both"/>
        <w:rPr/>
      </w:pPr>
      <w:r>
        <w:rPr>
          <w:rFonts w:ascii="MorganSnCnOffice" w:hAnsi="MorganSnCnOffice"/>
          <w:sz w:val="18"/>
        </w:rPr>
        <w:t>É uma peça em acrílico e tela hidro-sensível que se apresenta como uma paisagem que nunca é a mesma. Este quadro muda de cor com a variação dos graus de humidade do ar e inclui escala cromática de referência.</w:t>
      </w:r>
    </w:p>
    <w:p>
      <w:pPr>
        <w:pStyle w:val="Normal"/>
        <w:bidi w:val="0"/>
        <w:ind w:left="0" w:right="0" w:firstLine="708"/>
        <w:jc w:val="both"/>
        <w:rPr/>
      </w:pPr>
      <w:r>
        <w:rPr>
          <w:rFonts w:ascii="MorganSnCnOffice" w:hAnsi="MorganSnCnOffice"/>
          <w:sz w:val="18"/>
        </w:rPr>
        <w:t>Fernando Brízio tem vindo a desenvolver, desde 1999, projectos de design de produto, cenografia  e exposições, para Authentics, Details; Protodesign, Atlantis, M Glass, Droog Design, Experimentadesign, Coreógrafo Rui Horta, Modalisboa, DIM-Die Imaginäre Manufaktur, Intramuros, Fabrica/Benetton.</w:t>
        <w:br/>
        <w:t>É professor do curso de Design Industrial na ESTGAD, Caldas da Rainha e professor visitante na ECAL / University of Art and Design-Lausanne. Os seus trabalhos integraram exposições em diversas cidades europeias, Tóquio e São Francisco.</w:t>
      </w:r>
    </w:p>
    <w:p>
      <w:pPr>
        <w:pStyle w:val="Normal"/>
        <w:bidi w:val="0"/>
        <w:ind w:left="0" w:right="0" w:firstLine="708"/>
        <w:jc w:val="both"/>
        <w:rPr>
          <w:rFonts w:ascii="MorganSnCnOffice" w:hAnsi="MorganSnCnOffice"/>
          <w:sz w:val="18"/>
        </w:rPr>
      </w:pPr>
      <w:r>
        <w:rPr>
          <w:rFonts w:ascii="MorganSnCnOffice" w:hAnsi="MorganSnCnOffice"/>
          <w:sz w:val="18"/>
        </w:rPr>
      </w:r>
    </w:p>
    <w:p>
      <w:pPr>
        <w:pStyle w:val="Normal"/>
        <w:numPr>
          <w:ilvl w:val="0"/>
          <w:numId w:val="1"/>
        </w:numPr>
        <w:tabs>
          <w:tab w:val="clear" w:pos="708"/>
          <w:tab w:val="left" w:pos="360" w:leader="none"/>
        </w:tabs>
        <w:bidi w:val="0"/>
        <w:ind w:left="360" w:right="0" w:hanging="360"/>
        <w:jc w:val="both"/>
        <w:rPr>
          <w:lang w:val="es-ES"/>
        </w:rPr>
      </w:pPr>
      <w:r>
        <w:rPr>
          <w:rFonts w:ascii="MorganSnCnOffice" w:hAnsi="MorganSnCnOffice"/>
          <w:b/>
          <w:sz w:val="18"/>
          <w:lang w:val="es-ES"/>
        </w:rPr>
        <w:t>Catarina Nunes</w:t>
        <w:tab/>
        <w:tab/>
      </w:r>
    </w:p>
    <w:p>
      <w:pPr>
        <w:pStyle w:val="Normal"/>
        <w:bidi w:val="0"/>
        <w:ind w:left="0" w:right="0" w:hanging="0"/>
        <w:jc w:val="both"/>
        <w:rPr>
          <w:rFonts w:ascii="MorganSnCnOffice" w:hAnsi="MorganSnCnOffice"/>
          <w:b/>
          <w:b/>
          <w:sz w:val="18"/>
          <w:lang w:val="es-ES"/>
        </w:rPr>
      </w:pPr>
      <w:r>
        <w:rPr>
          <w:rFonts w:ascii="MorganSnCnOffice" w:hAnsi="MorganSnCnOffice"/>
          <w:b/>
          <w:sz w:val="18"/>
          <w:lang w:val="es-ES"/>
        </w:rPr>
      </w:r>
    </w:p>
    <w:p>
      <w:pPr>
        <w:pStyle w:val="Normal"/>
        <w:bidi w:val="0"/>
        <w:ind w:left="0" w:right="0" w:hanging="0"/>
        <w:jc w:val="both"/>
        <w:rPr>
          <w:lang w:val="es-ES"/>
        </w:rPr>
      </w:pPr>
      <w:r>
        <w:rPr>
          <w:rFonts w:ascii="MorganSnCnOffice" w:hAnsi="MorganSnCnOffice"/>
          <w:b/>
          <w:sz w:val="18"/>
          <w:lang w:val="es-ES"/>
        </w:rPr>
        <w:t>“</w:t>
      </w:r>
      <w:r>
        <w:rPr>
          <w:rFonts w:ascii="MorganSnCnOffice" w:hAnsi="MorganSnCnOffice"/>
          <w:b/>
          <w:sz w:val="18"/>
          <w:lang w:val="es-ES"/>
        </w:rPr>
        <w:t>Ovo”</w:t>
      </w:r>
    </w:p>
    <w:p>
      <w:pPr>
        <w:pStyle w:val="Normal"/>
        <w:bidi w:val="0"/>
        <w:spacing w:before="0" w:after="120"/>
        <w:ind w:left="0" w:right="0" w:hanging="0"/>
        <w:jc w:val="both"/>
        <w:rPr/>
      </w:pPr>
      <w:r>
        <w:rPr>
          <w:rFonts w:ascii="MorganSnCnOffice" w:hAnsi="MorganSnCnOffice"/>
          <w:sz w:val="18"/>
        </w:rPr>
        <w:t>Esta taça dupla em faiança nasceu de uma ideia inspirada na cerimónia do chá. Ergonómica, pode ser utilizada com as duas mãos. Os seus dois componentes funcionam como isoladores de temperatura, mas podem ser utilizados em separado – assim como o conteúdo de um verdadeiro ovo. Durante a Bienal de Lisboa 2003 nasceram as versões coloridas do ovo em</w:t>
      </w:r>
      <w:r>
        <w:rPr>
          <w:rFonts w:ascii="MorganSnCnOffice" w:hAnsi="MorganSnCnOffice"/>
          <w:color w:val="4D4A48"/>
          <w:sz w:val="18"/>
        </w:rPr>
        <w:t xml:space="preserve"> </w:t>
      </w:r>
      <w:r>
        <w:rPr>
          <w:rFonts w:ascii="MorganSnCnOffice" w:hAnsi="MorganSnCnOffice"/>
          <w:sz w:val="18"/>
        </w:rPr>
        <w:t>amarelo, azul-turquesa, laranja, vermelho, azul-marinho e verde.</w:t>
      </w:r>
    </w:p>
    <w:p>
      <w:pPr>
        <w:pStyle w:val="Normal"/>
        <w:bidi w:val="0"/>
        <w:ind w:left="0" w:right="0" w:firstLine="708"/>
        <w:jc w:val="both"/>
        <w:rPr/>
      </w:pPr>
      <w:r>
        <w:rPr>
          <w:rFonts w:ascii="MorganSnCnOffice" w:hAnsi="MorganSnCnOffice"/>
          <w:sz w:val="18"/>
        </w:rPr>
        <w:t>Nasceu em Luanda, em 1978, é licenciada em Design / Tecnologias para a Cerâmica – ESTGAD, Caldas da Rainha e tem o curso de "Ceramic and Glass Design" - University of Central England, Birmingham, Reino Unido, ao abrigo do programa Socrates-Erasmus. Em 1999 inicia actividade nas áreas de design de Cerâmica, design Gráfico, ilustração e produção para empresas. Participou em diversos concursos destacando-se o Concurso Jovem Designer 1998 (ICEP) MENÇÃO HONROSA, Concurso Internacional de Design Industrial para Pavimento e Revestimento CEVISAMA 99 MENÇÃO HONROSA, Concurso “Design em Português” 2000 MENÇÃO HONROSA, Concurso “Design em Português” 2001 3º PRÉMIO. Participou em exposições em Lisboa, Caldas da Rainha, Porto, Helsínquia, Valência, Frankfurt e Tóquio. Neste momento encontra-se em Tóquio, como bolseira de Monbukagakusho,a concluir o mestrado “Cerâmica Contemporânea” na Tama Art University.</w:t>
      </w:r>
    </w:p>
    <w:p>
      <w:pPr>
        <w:pStyle w:val="Normal"/>
        <w:bidi w:val="0"/>
        <w:ind w:left="0" w:right="0" w:firstLine="708"/>
        <w:jc w:val="both"/>
        <w:rPr>
          <w:rFonts w:ascii="MorganSnCnOffice" w:hAnsi="MorganSnCnOffice"/>
          <w:sz w:val="18"/>
        </w:rPr>
      </w:pPr>
      <w:r>
        <w:rPr>
          <w:rFonts w:ascii="MorganSnCnOffice" w:hAnsi="MorganSnCnOffice"/>
          <w:sz w:val="18"/>
        </w:rPr>
      </w:r>
    </w:p>
    <w:p>
      <w:pPr>
        <w:pStyle w:val="Heading1"/>
        <w:numPr>
          <w:ilvl w:val="0"/>
          <w:numId w:val="1"/>
        </w:numPr>
        <w:tabs>
          <w:tab w:val="clear" w:pos="708"/>
          <w:tab w:val="left" w:pos="360" w:leader="none"/>
          <w:tab w:val="left" w:pos="1150" w:leader="none"/>
        </w:tabs>
        <w:bidi w:val="0"/>
        <w:ind w:left="360" w:right="0" w:hanging="360"/>
        <w:jc w:val="both"/>
        <w:rPr/>
      </w:pPr>
      <w:r>
        <w:rPr>
          <w:rFonts w:ascii="MorganSnCnOffice" w:hAnsi="MorganSnCnOffice"/>
          <w:sz w:val="18"/>
        </w:rPr>
        <w:t xml:space="preserve">Dasein + Tiago da Fonseca </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Juicy Boobs”</w:t>
      </w:r>
    </w:p>
    <w:p>
      <w:pPr>
        <w:pStyle w:val="Normal"/>
        <w:bidi w:val="0"/>
        <w:ind w:left="708" w:right="0" w:hanging="0"/>
        <w:jc w:val="both"/>
        <w:rPr>
          <w:rFonts w:ascii="MorganSnCnOffice" w:hAnsi="MorganSnCnOffice"/>
          <w:b/>
          <w:b/>
          <w:sz w:val="18"/>
        </w:rPr>
      </w:pPr>
      <w:r>
        <w:rPr>
          <w:rFonts w:ascii="MorganSnCnOffice" w:hAnsi="MorganSnCnOffice"/>
          <w:b/>
          <w:sz w:val="18"/>
        </w:rPr>
      </w:r>
    </w:p>
    <w:p>
      <w:pPr>
        <w:pStyle w:val="Normal"/>
        <w:bidi w:val="0"/>
        <w:spacing w:before="0" w:after="120"/>
        <w:ind w:left="0" w:right="0" w:firstLine="720"/>
        <w:jc w:val="both"/>
        <w:rPr/>
      </w:pPr>
      <w:r>
        <w:rPr>
          <w:rFonts w:ascii="MorganSnCnOffice" w:hAnsi="MorganSnCnOffice"/>
          <w:sz w:val="18"/>
        </w:rPr>
        <w:t xml:space="preserve">JUICY BOOBS é o espremedor de citrinos, concebido a pensar num par. Este objecto de desejo é composto por uma só peça, com dois espremedores, em faiança com vidrado branco brilhante, desenhada com uma inclinação para melhor acumular o sumo. </w:t>
      </w:r>
    </w:p>
    <w:p>
      <w:pPr>
        <w:pStyle w:val="Normal"/>
        <w:bidi w:val="0"/>
        <w:ind w:left="708" w:right="0" w:hanging="0"/>
        <w:jc w:val="both"/>
        <w:rPr/>
      </w:pPr>
      <w:r>
        <w:rPr>
          <w:rFonts w:ascii="MorganSnCnOffice" w:hAnsi="MorganSnCnOffice"/>
          <w:color w:val="000000"/>
          <w:sz w:val="18"/>
        </w:rPr>
        <w:t>[ver bio em descritivo anterior // Pega na Lancheira e vai levar o almoço ao pai]</w:t>
      </w:r>
    </w:p>
    <w:p>
      <w:pPr>
        <w:pStyle w:val="Normal"/>
        <w:bidi w:val="0"/>
        <w:ind w:left="708" w:right="0" w:hanging="0"/>
        <w:jc w:val="both"/>
        <w:rPr>
          <w:rFonts w:ascii="MorganSnCnOffice" w:hAnsi="MorganSnCnOffice"/>
          <w:sz w:val="18"/>
        </w:rPr>
      </w:pPr>
      <w:r>
        <w:rPr>
          <w:rFonts w:ascii="MorganSnCnOffice" w:hAnsi="MorganSnCnOffice"/>
          <w:sz w:val="18"/>
        </w:rPr>
      </w:r>
    </w:p>
    <w:p>
      <w:pPr>
        <w:pStyle w:val="Normal"/>
        <w:numPr>
          <w:ilvl w:val="0"/>
          <w:numId w:val="1"/>
        </w:numPr>
        <w:tabs>
          <w:tab w:val="clear" w:pos="708"/>
          <w:tab w:val="left" w:pos="360" w:leader="none"/>
        </w:tabs>
        <w:bidi w:val="0"/>
        <w:ind w:left="360" w:right="0" w:hanging="360"/>
        <w:jc w:val="both"/>
        <w:rPr/>
      </w:pPr>
      <w:r>
        <w:rPr>
          <w:rFonts w:ascii="MorganSnCnOffice" w:hAnsi="MorganSnCnOffice"/>
          <w:b/>
          <w:sz w:val="18"/>
        </w:rPr>
        <w:t>Carina Martina</w:t>
        <w:tab/>
        <w:tab/>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Mangas”</w:t>
      </w:r>
    </w:p>
    <w:p>
      <w:pPr>
        <w:pStyle w:val="Normal"/>
        <w:bidi w:val="0"/>
        <w:ind w:left="0" w:right="0" w:hanging="0"/>
        <w:jc w:val="both"/>
        <w:rPr/>
      </w:pPr>
      <w:r>
        <w:rPr>
          <w:rStyle w:val="Legb1"/>
          <w:rFonts w:ascii="MorganSnCnOffice" w:hAnsi="MorganSnCnOffice"/>
          <w:sz w:val="18"/>
          <w:lang w:val="pt-PT" w:eastAsia="pt-PT"/>
        </w:rPr>
        <w:t>Entre o abafador e a roupa de boneca, as Mangas aludem a usos perdidos no mundo adulto de hoje. Com espírito lúdico ajudam a renovar a imagem dos objectos tradicionais através de novas roupagens.</w:t>
      </w:r>
      <w:r>
        <w:rPr>
          <w:rFonts w:ascii="MorganSnCnOffice" w:hAnsi="MorganSnCnOffice"/>
          <w:color w:val="000000"/>
          <w:sz w:val="18"/>
        </w:rPr>
        <w:br/>
      </w:r>
      <w:r>
        <w:rPr>
          <w:rStyle w:val="Legb1"/>
          <w:rFonts w:ascii="MorganSnCnOffice" w:hAnsi="MorganSnCnOffice"/>
          <w:sz w:val="18"/>
          <w:lang w:val="pt-PT" w:eastAsia="pt-PT"/>
        </w:rPr>
        <w:t>Os mais exigentes reconhecem-nas também pelo isolamento térmico dos líquidos guardados.</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113" w:firstLine="708"/>
        <w:jc w:val="both"/>
        <w:rPr/>
      </w:pPr>
      <w:r>
        <w:rPr>
          <w:rFonts w:ascii="MorganSnCnOffice" w:hAnsi="MorganSnCnOffice"/>
          <w:sz w:val="18"/>
        </w:rPr>
        <w:t>Nasceu em 1976, e é licenciada em Design, no ramo de Tecnologias para a Cerâmica, no ESTGAD, das Caldas da Rainha. Actualmente é Desenhadora de Execução/ Projectista na empresa OPTIESPAÇO – Optimização de Espaços, Lda. Em 2001, seguiu uma formação de 12 meses de Inserção de Designers na Cristalaria na região de Vidro da Marinha Grande após ter efectuado dois estágios curriculares realizados na empresa JPM – indústria cerâmica, nas Caldas da Rainha, e na Instituição Museu de Cerâmica, também nas Caldas da Rainha. Em 2002 participou da Exposição de cerâmica “Tradição e inovação na Cerâmica” organizada pela Câmara Municipal de Leiria. Em 2001 participou do Concurso JOVENS CRIADORES, organizado pelo CLUBE DE ARTES E IDEIAS, com um conjunto de candeeiros em faiança; foi igualmente condecorada com a Menção honrosa com uma decoração para um conjunto de peças utilitárias SPAL e recebeu o 3º Prémio com uma decoração para um conjunto de chávenas SPAL. Em 2000 recebeu o Prémio tema individual no concurso “DESIGN DE CARTÕES DOS CTT” e foi seleccionada em Concurso de uma peça em cristal para produção na empresa ATLANTIS.</w:t>
      </w:r>
    </w:p>
    <w:p>
      <w:pPr>
        <w:pStyle w:val="Normal"/>
        <w:bidi w:val="0"/>
        <w:ind w:left="708" w:right="0" w:hanging="0"/>
        <w:jc w:val="both"/>
        <w:rPr>
          <w:rFonts w:ascii="MorganSnCnOffice" w:hAnsi="MorganSnCnOffice"/>
          <w:b/>
          <w:b/>
          <w:sz w:val="18"/>
        </w:rPr>
      </w:pPr>
      <w:r>
        <w:rPr>
          <w:rFonts w:ascii="MorganSnCnOffice" w:hAnsi="MorganSnCnOffice"/>
          <w:b/>
          <w:sz w:val="18"/>
        </w:rPr>
      </w:r>
    </w:p>
    <w:p>
      <w:pPr>
        <w:pStyle w:val="Normal"/>
        <w:bidi w:val="0"/>
        <w:ind w:left="708" w:right="0" w:hanging="0"/>
        <w:jc w:val="both"/>
        <w:rPr>
          <w:rFonts w:ascii="MorganSnCnOffice" w:hAnsi="MorganSnCnOffice"/>
          <w:b/>
          <w:b/>
          <w:sz w:val="18"/>
        </w:rPr>
      </w:pPr>
      <w:r>
        <w:rPr>
          <w:rFonts w:ascii="MorganSnCnOffice" w:hAnsi="MorganSnCnOffice"/>
          <w:b/>
          <w:sz w:val="18"/>
        </w:rPr>
      </w:r>
    </w:p>
    <w:p>
      <w:pPr>
        <w:pStyle w:val="Normal"/>
        <w:numPr>
          <w:ilvl w:val="0"/>
          <w:numId w:val="1"/>
        </w:numPr>
        <w:tabs>
          <w:tab w:val="clear" w:pos="708"/>
          <w:tab w:val="left" w:pos="360" w:leader="none"/>
        </w:tabs>
        <w:bidi w:val="0"/>
        <w:ind w:left="360" w:right="0" w:hanging="360"/>
        <w:jc w:val="both"/>
        <w:rPr/>
      </w:pPr>
      <w:r>
        <w:rPr>
          <w:rFonts w:ascii="MorganSnCnOffice" w:hAnsi="MorganSnCnOffice"/>
          <w:b/>
          <w:sz w:val="18"/>
        </w:rPr>
        <w:t>Miguel Vieira Baptista</w:t>
        <w:tab/>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In&amp;Out”</w:t>
      </w:r>
    </w:p>
    <w:p>
      <w:pPr>
        <w:pStyle w:val="TextBodyIndent"/>
        <w:bidi w:val="0"/>
        <w:spacing w:before="0" w:after="120"/>
        <w:ind w:left="0" w:right="0" w:hanging="0"/>
        <w:rPr/>
      </w:pPr>
      <w:r>
        <w:rPr>
          <w:rFonts w:ascii="MorganSnCnOffice" w:hAnsi="MorganSnCnOffice"/>
          <w:sz w:val="18"/>
        </w:rPr>
        <w:t xml:space="preserve">IN &amp; OUT é o suporte que continua à espera do carteiro. Em tempo de correspondência electrónica, é bom saber que o carteiro toca sempre duas vezes. O porta-cartas duplo de polipropileno translúcido é desenhado por </w:t>
      </w:r>
      <w:r>
        <w:rPr>
          <w:rFonts w:ascii="MorganSnCnOffice" w:hAnsi="MorganSnCnOffice"/>
          <w:color w:val="333333"/>
          <w:sz w:val="18"/>
        </w:rPr>
        <w:t>Miguel Vieira Baptista</w:t>
      </w:r>
      <w:r>
        <w:rPr>
          <w:rFonts w:ascii="MorganSnCnOffice" w:hAnsi="MorganSnCnOffice"/>
          <w:sz w:val="18"/>
        </w:rPr>
        <w:t>.</w:t>
      </w:r>
    </w:p>
    <w:p>
      <w:pPr>
        <w:pStyle w:val="Normal"/>
        <w:bidi w:val="0"/>
        <w:ind w:left="0" w:right="0" w:hanging="0"/>
        <w:jc w:val="both"/>
        <w:rPr/>
      </w:pPr>
      <w:r>
        <w:rPr>
          <w:rFonts w:ascii="MorganSnCnOffice" w:hAnsi="MorganSnCnOffice"/>
          <w:sz w:val="18"/>
        </w:rPr>
        <w:tab/>
        <w:t>Nasceu em Lisboa, em 1968, licenciou-se em Design Industrial no IADE, em 1990 e posteriormente efectuou uma Pós-Graduação em Product Design na Glasgow School of Art. Iniciou em 1994 actividade nas áreas de design de Produto e de Interiores para empresas como a Atlantis, Authentics (Alemanha), Asplund (Suécia), ICEP, Loja da Atalaia, e Vista Alegre.</w:t>
        <w:br/>
        <w:t>Em 2001 comissariou e concebeu o projecto da exposição Dieter Rams Haus para a ExperimentaDesign e Centro Cultural de Belém. Desde 2002 que tem vindo a projectar os interiores das edições da ModaLisboa. Em 2003 projectou o camião itinerante Voyager03 para a ExperimentaDesign. Actualmente lecciona no curso de Design Industrial da ESAD das Caldas da Rainha e é um dos programadores para a Experimentadesign2005.</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numPr>
          <w:ilvl w:val="0"/>
          <w:numId w:val="1"/>
        </w:numPr>
        <w:tabs>
          <w:tab w:val="clear" w:pos="708"/>
          <w:tab w:val="left" w:pos="360" w:leader="none"/>
        </w:tabs>
        <w:bidi w:val="0"/>
        <w:ind w:left="360" w:right="0" w:hanging="360"/>
        <w:jc w:val="both"/>
        <w:rPr/>
      </w:pPr>
      <w:r>
        <w:rPr>
          <w:rFonts w:ascii="MorganSnCnOffice" w:hAnsi="MorganSnCnOffice"/>
          <w:b/>
          <w:sz w:val="18"/>
        </w:rPr>
        <w:t>Naulila Luís</w:t>
        <w:tab/>
        <w:tab/>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w:t>
      </w:r>
      <w:r>
        <w:rPr>
          <w:rFonts w:ascii="MorganSnCnOffice" w:hAnsi="MorganSnCnOffice"/>
          <w:b/>
          <w:sz w:val="18"/>
        </w:rPr>
        <w:t>Just Beg”</w:t>
      </w:r>
    </w:p>
    <w:p>
      <w:pPr>
        <w:pStyle w:val="TextBodyIndent"/>
        <w:bidi w:val="0"/>
        <w:spacing w:before="0" w:after="120"/>
        <w:ind w:left="0" w:right="0" w:hanging="0"/>
        <w:rPr/>
      </w:pPr>
      <w:r>
        <w:rPr>
          <w:rFonts w:ascii="MorganSnCnOffice" w:hAnsi="MorganSnCnOffice"/>
          <w:sz w:val="18"/>
        </w:rPr>
        <w:t>O JUST BEG é um objecto singular com uma utilidade corrente. Recupera e reutiliza um material que nos habituamos a deitar fora uma vez esgotado – as canetas de feltro – conjugando-as num padrão cromático distinto que tira partido da vocação degradée das cores. Desenhado por Naulila Luís, o Just Beg começou a ser comercializado durante a Bienal de Lisboa 2003.</w:t>
      </w:r>
    </w:p>
    <w:p>
      <w:pPr>
        <w:pStyle w:val="TextBodyIndent"/>
        <w:bidi w:val="0"/>
        <w:spacing w:before="0" w:after="120"/>
        <w:ind w:left="0" w:right="0" w:hanging="0"/>
        <w:rPr/>
      </w:pPr>
      <w:r>
        <w:rPr>
          <w:rFonts w:ascii="MorganSnCnOffice" w:hAnsi="MorganSnCnOffice"/>
          <w:sz w:val="18"/>
        </w:rPr>
        <w:tab/>
        <w:t>[ver bio em descritivo anterior// Just Beg cocktail]</w:t>
      </w:r>
    </w:p>
    <w:p>
      <w:pPr>
        <w:pStyle w:val="Heading1"/>
        <w:numPr>
          <w:ilvl w:val="0"/>
          <w:numId w:val="1"/>
        </w:numPr>
        <w:tabs>
          <w:tab w:val="clear" w:pos="708"/>
          <w:tab w:val="left" w:pos="360" w:leader="none"/>
          <w:tab w:val="left" w:pos="1150" w:leader="none"/>
        </w:tabs>
        <w:bidi w:val="0"/>
        <w:ind w:left="360" w:right="0" w:hanging="360"/>
        <w:jc w:val="both"/>
        <w:rPr/>
      </w:pPr>
      <w:r>
        <w:rPr>
          <w:rFonts w:ascii="MorganSnCnOffice" w:hAnsi="MorganSnCnOffice"/>
          <w:sz w:val="18"/>
        </w:rPr>
        <w:t>Henrique Ralheta e Miguel Flor</w:t>
      </w:r>
    </w:p>
    <w:p>
      <w:pPr>
        <w:pStyle w:val="Normal"/>
        <w:bidi w:val="0"/>
        <w:ind w:left="0" w:right="0" w:hanging="0"/>
        <w:jc w:val="both"/>
        <w:rPr/>
      </w:pPr>
      <w:r>
        <w:rPr>
          <w:rFonts w:ascii="MorganSnCnOffice" w:hAnsi="MorganSnCnOffice"/>
          <w:b/>
          <w:sz w:val="18"/>
        </w:rPr>
        <w:tab/>
      </w:r>
    </w:p>
    <w:p>
      <w:pPr>
        <w:pStyle w:val="Normal"/>
        <w:bidi w:val="0"/>
        <w:ind w:left="0" w:right="0" w:hanging="0"/>
        <w:jc w:val="both"/>
        <w:rPr/>
      </w:pPr>
      <w:r>
        <w:rPr>
          <w:rFonts w:ascii="MorganSnCnOffice" w:hAnsi="MorganSnCnOffice"/>
          <w:b/>
          <w:sz w:val="18"/>
        </w:rPr>
        <w:t>“</w:t>
      </w:r>
      <w:r>
        <w:rPr>
          <w:rFonts w:ascii="MorganSnCnOffice" w:hAnsi="MorganSnCnOffice"/>
          <w:b/>
          <w:sz w:val="18"/>
        </w:rPr>
        <w:t>Re-pocket”</w:t>
      </w:r>
    </w:p>
    <w:p>
      <w:pPr>
        <w:pStyle w:val="TextBodyIndent"/>
        <w:bidi w:val="0"/>
        <w:spacing w:before="0" w:after="120"/>
        <w:ind w:left="0" w:right="0" w:hanging="0"/>
        <w:rPr/>
      </w:pPr>
      <w:r>
        <w:rPr>
          <w:rFonts w:ascii="MorganSnCnOffice" w:hAnsi="MorganSnCnOffice"/>
          <w:sz w:val="18"/>
        </w:rPr>
        <w:t xml:space="preserve">RE-POCKET é uma cadeira vestida que espera por si. E isto porque só se vende mediante encomenda. Produto da imaginação dos designers </w:t>
      </w:r>
      <w:r>
        <w:rPr>
          <w:rFonts w:ascii="MorganSnCnOffice" w:hAnsi="MorganSnCnOffice"/>
          <w:color w:val="333333"/>
          <w:sz w:val="18"/>
        </w:rPr>
        <w:t>Miguel Flor</w:t>
      </w:r>
      <w:r>
        <w:rPr>
          <w:rFonts w:ascii="MorganSnCnOffice" w:hAnsi="MorganSnCnOffice"/>
          <w:sz w:val="18"/>
        </w:rPr>
        <w:t xml:space="preserve"> (moda) e </w:t>
      </w:r>
      <w:r>
        <w:rPr>
          <w:rFonts w:ascii="MorganSnCnOffice" w:hAnsi="MorganSnCnOffice"/>
          <w:color w:val="333333"/>
          <w:sz w:val="18"/>
        </w:rPr>
        <w:t>Henrique Ralheta</w:t>
      </w:r>
      <w:r>
        <w:rPr>
          <w:rFonts w:ascii="MorganSnCnOffice" w:hAnsi="MorganSnCnOffice"/>
          <w:sz w:val="18"/>
        </w:rPr>
        <w:t xml:space="preserve"> (produto), esta é uma cadeira de metal, estofada a desperdício de algodão. Foi aliás este material que começou por notabilizar as colecções masculinas daquele designer de moda.</w:t>
      </w:r>
    </w:p>
    <w:p>
      <w:pPr>
        <w:pStyle w:val="TextBodyIndent"/>
        <w:bidi w:val="0"/>
        <w:spacing w:before="0" w:after="120"/>
        <w:ind w:left="0" w:right="0" w:hanging="0"/>
        <w:rPr/>
      </w:pPr>
      <w:r>
        <w:rPr>
          <w:rFonts w:ascii="MorganSnCnOffice" w:hAnsi="MorganSnCnOffice"/>
          <w:sz w:val="18"/>
        </w:rPr>
        <w:tab/>
        <w:t>[ver bio em descritivo anterior// Carrinho de Linhas]</w:t>
      </w:r>
    </w:p>
    <w:p>
      <w:pPr>
        <w:pStyle w:val="Normal"/>
        <w:bidi w:val="0"/>
        <w:ind w:left="708" w:right="0" w:hanging="0"/>
        <w:jc w:val="both"/>
        <w:rPr>
          <w:rFonts w:ascii="MorganSnCnOffice" w:hAnsi="MorganSnCnOffice"/>
          <w:sz w:val="18"/>
        </w:rPr>
      </w:pPr>
      <w:r>
        <w:rPr>
          <w:rFonts w:ascii="MorganSnCnOffice" w:hAnsi="MorganSnCnOffice"/>
          <w:sz w:val="18"/>
        </w:rPr>
      </w:r>
    </w:p>
    <w:p>
      <w:pPr>
        <w:pStyle w:val="Normal"/>
        <w:numPr>
          <w:ilvl w:val="0"/>
          <w:numId w:val="1"/>
        </w:numPr>
        <w:tabs>
          <w:tab w:val="clear" w:pos="708"/>
          <w:tab w:val="left" w:pos="360" w:leader="none"/>
        </w:tabs>
        <w:bidi w:val="0"/>
        <w:spacing w:before="0" w:after="120"/>
        <w:ind w:left="360" w:right="0" w:hanging="360"/>
        <w:jc w:val="both"/>
        <w:rPr/>
      </w:pPr>
      <w:r>
        <w:rPr>
          <w:rFonts w:ascii="MorganSnCnOffice" w:hAnsi="MorganSnCnOffice"/>
          <w:b/>
          <w:color w:val="333333"/>
          <w:sz w:val="18"/>
        </w:rPr>
        <w:t>Isabel Machado</w:t>
      </w:r>
      <w:r>
        <w:rPr>
          <w:rFonts w:ascii="MorganSnCnOffice" w:hAnsi="MorganSnCnOffice"/>
          <w:b/>
          <w:sz w:val="18"/>
        </w:rPr>
        <w:t xml:space="preserve"> e </w:t>
      </w:r>
      <w:r>
        <w:rPr>
          <w:rFonts w:ascii="MorganSnCnOffice" w:hAnsi="MorganSnCnOffice"/>
          <w:b/>
          <w:color w:val="333333"/>
          <w:sz w:val="18"/>
        </w:rPr>
        <w:t>Filipe Pinto</w:t>
      </w:r>
    </w:p>
    <w:p>
      <w:pPr>
        <w:pStyle w:val="Normal"/>
        <w:bidi w:val="0"/>
        <w:spacing w:before="0" w:after="120"/>
        <w:ind w:left="0" w:right="0" w:hanging="0"/>
        <w:jc w:val="both"/>
        <w:rPr/>
      </w:pPr>
      <w:r>
        <w:rPr>
          <w:rFonts w:ascii="MorganSnCnOffice" w:hAnsi="MorganSnCnOffice"/>
          <w:b/>
          <w:sz w:val="18"/>
        </w:rPr>
        <w:t>“</w:t>
      </w:r>
      <w:r>
        <w:rPr>
          <w:rFonts w:ascii="MorganSnCnOffice" w:hAnsi="MorganSnCnOffice"/>
          <w:b/>
          <w:sz w:val="18"/>
        </w:rPr>
        <w:t>Couple”</w:t>
      </w:r>
    </w:p>
    <w:p>
      <w:pPr>
        <w:pStyle w:val="Normal"/>
        <w:bidi w:val="0"/>
        <w:spacing w:before="0" w:after="120"/>
        <w:ind w:left="0" w:right="0" w:hanging="0"/>
        <w:jc w:val="both"/>
        <w:rPr/>
      </w:pPr>
      <w:r>
        <w:rPr>
          <w:rFonts w:ascii="MorganSnCnOffice" w:hAnsi="MorganSnCnOffice"/>
          <w:sz w:val="18"/>
        </w:rPr>
        <w:t xml:space="preserve">COUPLE é o lençol que gostava de ser termómetro. Este lençol de casal com escala impressa contém capa, lençol de baixo e duas fronhas. A expressão ‘vale de lençóis’ adquire aqui todo um significado que pode ir do clima temperado, até um clima mais tropical. Este lençol de algodão com barra impressa foi desenhado por uma dupla: </w:t>
      </w:r>
    </w:p>
    <w:p>
      <w:pPr>
        <w:pStyle w:val="Normal"/>
        <w:bidi w:val="0"/>
        <w:ind w:left="0" w:right="0" w:firstLine="708"/>
        <w:jc w:val="both"/>
        <w:rPr/>
      </w:pPr>
      <w:r>
        <w:rPr>
          <w:rFonts w:ascii="MorganSnCnOffice" w:hAnsi="MorganSnCnOffice"/>
          <w:b/>
          <w:color w:val="333333"/>
          <w:sz w:val="18"/>
        </w:rPr>
        <w:t>Isabel Machado</w:t>
      </w:r>
      <w:r>
        <w:rPr>
          <w:rFonts w:ascii="MorganSnCnOffice" w:hAnsi="MorganSnCnOffice"/>
          <w:sz w:val="18"/>
        </w:rPr>
        <w:t xml:space="preserve"> nasceu em Lisboa, em 1974, e estudou Design de Comunicação na Faculdade de Belas-Artes da Universidade de Lisboa e Artes Visuais na Escola Maumaus.  Trabalha como designer free lancer. Participou em várias exposições de artes plásticas em Lisboa, Porto, Berlim, e Munique. Fundou com Christine Reeh a empresa Asterisk Produções, AEIE com o objectivo de desenvolver projectos artísticos; criar, publicar, divulgar e promover espaços e eventos culturais; realizar e produzir filmes, vídeos e produtos multimédia.</w:t>
      </w:r>
    </w:p>
    <w:p>
      <w:pPr>
        <w:pStyle w:val="Normal"/>
        <w:bidi w:val="0"/>
        <w:ind w:left="0" w:right="0" w:hanging="0"/>
        <w:jc w:val="both"/>
        <w:rPr>
          <w:rStyle w:val="Strong"/>
          <w:rFonts w:ascii="MorganSnCnOffice" w:hAnsi="MorganSnCnOffice"/>
          <w:sz w:val="18"/>
          <w:lang w:val="pt-PT" w:eastAsia="pt-PT"/>
        </w:rPr>
      </w:pPr>
      <w:r>
        <w:rPr>
          <w:rFonts w:ascii="MorganSnCnOffice" w:hAnsi="MorganSnCnOffice"/>
          <w:sz w:val="18"/>
          <w:lang w:val="pt-PT" w:eastAsia="pt-PT"/>
        </w:rPr>
      </w:r>
    </w:p>
    <w:p>
      <w:pPr>
        <w:pStyle w:val="Normal"/>
        <w:bidi w:val="0"/>
        <w:ind w:left="0" w:right="0" w:firstLine="708"/>
        <w:jc w:val="both"/>
        <w:rPr/>
      </w:pPr>
      <w:r>
        <w:rPr>
          <w:rStyle w:val="Strong"/>
          <w:rFonts w:ascii="MorganSnCnOffice" w:hAnsi="MorganSnCnOffice"/>
          <w:sz w:val="18"/>
          <w:lang w:val="pt-PT" w:eastAsia="pt-PT"/>
        </w:rPr>
        <w:t xml:space="preserve">Filipe Pinto </w:t>
      </w:r>
      <w:r>
        <w:rPr>
          <w:rStyle w:val="Strong"/>
          <w:rFonts w:ascii="MorganSnCnOffice" w:hAnsi="MorganSnCnOffice"/>
          <w:b w:val="false"/>
          <w:sz w:val="18"/>
          <w:lang w:val="pt-PT" w:eastAsia="pt-PT"/>
        </w:rPr>
        <w:t>nasceu em</w:t>
      </w:r>
      <w:r>
        <w:rPr>
          <w:rStyle w:val="Strong"/>
          <w:rFonts w:ascii="MorganSnCnOffice" w:hAnsi="MorganSnCnOffice"/>
          <w:sz w:val="18"/>
          <w:lang w:val="pt-PT" w:eastAsia="pt-PT"/>
        </w:rPr>
        <w:t xml:space="preserve"> </w:t>
      </w:r>
      <w:r>
        <w:rPr>
          <w:rFonts w:ascii="MorganSnCnOffice" w:hAnsi="MorganSnCnOffice"/>
          <w:sz w:val="18"/>
        </w:rPr>
        <w:t xml:space="preserve">Lisboa, em 1973. Licenciou-se em artes plásticas (pintura), pela Faculdade de Belas-Artes da Universidade de Lisboa, em 1998. Posteriormente foi responsável pelo lançamento de 8 exemplares manufacturados do ‘The Wait Book’. Em 2004 concebeu a Peça Vazio/Empty, seleccionada para o projecto Arte Em Campo do Instituto das Artes / Ministério da Cultura. </w:t>
      </w:r>
    </w:p>
    <w:p>
      <w:pPr>
        <w:pStyle w:val="Normal"/>
        <w:bidi w:val="0"/>
        <w:ind w:left="0" w:right="0" w:firstLine="708"/>
        <w:jc w:val="both"/>
        <w:rPr>
          <w:rFonts w:ascii="MorganSnCnOffice" w:hAnsi="MorganSnCnOffice"/>
          <w:sz w:val="18"/>
        </w:rPr>
      </w:pPr>
      <w:r>
        <w:rPr>
          <w:rFonts w:ascii="MorganSnCnOffice" w:hAnsi="MorganSnCnOffice"/>
          <w:sz w:val="18"/>
        </w:rPr>
      </w:r>
    </w:p>
    <w:p>
      <w:pPr>
        <w:pStyle w:val="Normal"/>
        <w:bidi w:val="0"/>
        <w:ind w:left="0" w:right="0" w:firstLine="708"/>
        <w:jc w:val="both"/>
        <w:rPr>
          <w:rFonts w:ascii="MorganSnCnOffice" w:hAnsi="MorganSnCnOffice"/>
          <w:sz w:val="18"/>
        </w:rPr>
      </w:pPr>
      <w:r>
        <w:rPr>
          <w:rFonts w:ascii="MorganSnCnOffice" w:hAnsi="MorganSnCnOffice"/>
          <w:sz w:val="18"/>
        </w:rPr>
      </w:r>
    </w:p>
    <w:p>
      <w:pPr>
        <w:pStyle w:val="Normal"/>
        <w:bidi w:val="0"/>
        <w:ind w:left="0" w:right="0" w:firstLine="708"/>
        <w:jc w:val="both"/>
        <w:rPr>
          <w:rFonts w:ascii="MorganSnCnOffice" w:hAnsi="MorganSnCnOffice"/>
          <w:sz w:val="18"/>
        </w:rPr>
      </w:pPr>
      <w:r>
        <w:rPr>
          <w:rFonts w:ascii="MorganSnCnOffice" w:hAnsi="MorganSnCnOffice"/>
          <w:sz w:val="18"/>
        </w:rPr>
      </w:r>
    </w:p>
    <w:p>
      <w:pPr>
        <w:pStyle w:val="Normal"/>
        <w:bidi w:val="0"/>
        <w:spacing w:before="0" w:after="120"/>
        <w:ind w:left="0" w:right="0" w:hanging="0"/>
        <w:jc w:val="both"/>
        <w:rPr/>
      </w:pPr>
      <w:r>
        <w:rPr>
          <w:rFonts w:ascii="MorganSnCnOffice" w:hAnsi="MorganSnCnOffice"/>
          <w:b/>
          <w:color w:val="99CCFF"/>
        </w:rPr>
        <w:t>IV – Pontos de venda DESIGNWISE</w:t>
      </w:r>
    </w:p>
    <w:p>
      <w:pPr>
        <w:pStyle w:val="Normal"/>
        <w:bidi w:val="0"/>
        <w:spacing w:before="0" w:after="120"/>
        <w:ind w:left="0" w:right="0" w:hanging="0"/>
        <w:jc w:val="left"/>
        <w:rPr/>
      </w:pPr>
      <w:r>
        <w:rPr>
          <w:rFonts w:ascii="MorganSnCnOffice" w:hAnsi="MorganSnCnOffice"/>
          <w:b/>
          <w:color w:val="99CCFF"/>
          <w:sz w:val="22"/>
        </w:rPr>
        <w:t>PORTUGAL</w:t>
      </w:r>
      <w:r>
        <w:rPr>
          <w:rFonts w:ascii="MorganSnCnOffice" w:hAnsi="MorganSnCnOffice"/>
          <w:color w:val="99CCFF"/>
          <w:sz w:val="22"/>
        </w:rPr>
        <w:br/>
      </w:r>
      <w:r>
        <w:rPr>
          <w:rFonts w:ascii="MorganSnCnOffice" w:hAnsi="MorganSnCnOffice"/>
          <w:color w:val="000000"/>
          <w:sz w:val="18"/>
        </w:rPr>
        <w:br/>
      </w:r>
      <w:r>
        <w:rPr>
          <w:rFonts w:ascii="MorganSnCnOffice" w:hAnsi="MorganSnCnOffice"/>
          <w:b/>
          <w:color w:val="000000"/>
          <w:sz w:val="18"/>
        </w:rPr>
        <w:t>AVEIRO</w:t>
      </w:r>
      <w:r>
        <w:rPr>
          <w:rFonts w:ascii="MorganSnCnOffice" w:hAnsi="MorganSnCnOffice"/>
          <w:color w:val="000000"/>
          <w:sz w:val="18"/>
        </w:rPr>
        <w:br/>
        <w:t>—</w:t>
        <w:br/>
      </w:r>
      <w:r>
        <w:rPr>
          <w:rFonts w:ascii="MorganSnCnOffice" w:hAnsi="MorganSnCnOffice"/>
          <w:b/>
          <w:color w:val="000000"/>
          <w:sz w:val="18"/>
        </w:rPr>
        <w:t>Ama, Aveiromeuamordesign</w:t>
      </w:r>
      <w:r>
        <w:rPr>
          <w:rFonts w:ascii="MorganSnCnOffice" w:hAnsi="MorganSnCnOffice"/>
          <w:color w:val="000000"/>
          <w:sz w:val="18"/>
        </w:rPr>
        <w:br/>
        <w:t>Rua de São Martinho, 13 Glória | 3810-184 Aveiro</w:t>
        <w:br/>
      </w:r>
      <w:hyperlink r:id="rId2" w:tgtFrame="_blank">
        <w:r>
          <w:rPr>
            <w:rFonts w:ascii="MorganSnCnOffice" w:hAnsi="MorganSnCnOffice"/>
            <w:color w:val="000000"/>
            <w:sz w:val="18"/>
            <w:u w:val="single"/>
          </w:rPr>
          <w:t>www.amadesign.net</w:t>
        </w:r>
      </w:hyperlink>
      <w:r>
        <w:rPr>
          <w:rFonts w:ascii="MorganSnCnOffice" w:hAnsi="MorganSnCnOffice"/>
          <w:color w:val="000000"/>
          <w:sz w:val="18"/>
        </w:rPr>
        <w:br/>
      </w:r>
    </w:p>
    <w:p>
      <w:pPr>
        <w:pStyle w:val="Normal"/>
        <w:bidi w:val="0"/>
        <w:spacing w:before="0" w:after="120"/>
        <w:ind w:left="0" w:right="0" w:hanging="0"/>
        <w:jc w:val="left"/>
        <w:rPr/>
      </w:pPr>
      <w:r>
        <w:rPr>
          <w:rFonts w:ascii="MorganSnCnOffice" w:hAnsi="MorganSnCnOffice"/>
          <w:b/>
          <w:color w:val="000000"/>
          <w:sz w:val="18"/>
        </w:rPr>
        <w:t>BRAGANÇA</w:t>
      </w:r>
      <w:r>
        <w:rPr>
          <w:rFonts w:ascii="MorganSnCnOffice" w:hAnsi="MorganSnCnOffice"/>
          <w:color w:val="000000"/>
          <w:sz w:val="18"/>
        </w:rPr>
        <w:br/>
        <w:t>—</w:t>
        <w:br/>
      </w:r>
      <w:r>
        <w:rPr>
          <w:rFonts w:ascii="MorganSnCnOffice" w:hAnsi="MorganSnCnOffice"/>
          <w:b/>
          <w:color w:val="000000"/>
          <w:sz w:val="18"/>
        </w:rPr>
        <w:t>Mesquita, Atelier</w:t>
      </w:r>
      <w:r>
        <w:rPr>
          <w:rFonts w:ascii="MorganSnCnOffice" w:hAnsi="MorganSnCnOffice"/>
          <w:color w:val="000000"/>
          <w:sz w:val="18"/>
        </w:rPr>
        <w:br/>
        <w:t>Rua Combatentes da Grande Guerra, 7 | 5300-113 Bragança</w:t>
        <w:br/>
      </w:r>
      <w:hyperlink r:id="rId3">
        <w:r>
          <w:rPr>
            <w:rFonts w:ascii="MorganSnCnOffice" w:hAnsi="MorganSnCnOffice"/>
            <w:color w:val="000000"/>
            <w:sz w:val="18"/>
            <w:u w:val="single"/>
          </w:rPr>
          <w:t>cristinapsmesquita@hotmail.com</w:t>
        </w:r>
      </w:hyperlink>
      <w:r>
        <w:rPr>
          <w:rFonts w:ascii="MorganSnCnOffice" w:hAnsi="MorganSnCnOffice"/>
          <w:color w:val="000000"/>
          <w:sz w:val="18"/>
        </w:rPr>
        <w:br/>
        <w:br/>
        <w:br/>
      </w:r>
      <w:r>
        <w:rPr>
          <w:rFonts w:ascii="MorganSnCnOffice" w:hAnsi="MorganSnCnOffice"/>
          <w:b/>
          <w:color w:val="000000"/>
          <w:sz w:val="18"/>
        </w:rPr>
        <w:t>CASTELO BRANCO</w:t>
      </w:r>
      <w:r>
        <w:rPr>
          <w:rFonts w:ascii="MorganSnCnOffice" w:hAnsi="MorganSnCnOffice"/>
          <w:color w:val="000000"/>
          <w:sz w:val="18"/>
        </w:rPr>
        <w:br/>
        <w:t>—</w:t>
        <w:br/>
      </w:r>
      <w:r>
        <w:rPr>
          <w:rFonts w:ascii="MorganSnCnOffice" w:hAnsi="MorganSnCnOffice"/>
          <w:b/>
          <w:color w:val="000000"/>
          <w:sz w:val="18"/>
        </w:rPr>
        <w:t>Cultura Material Contemporânea e Arte</w:t>
      </w:r>
      <w:r>
        <w:rPr>
          <w:rFonts w:ascii="MorganSnCnOffice" w:hAnsi="MorganSnCnOffice"/>
          <w:color w:val="000000"/>
          <w:sz w:val="18"/>
        </w:rPr>
        <w:br/>
        <w:t>Rua Vaz Preto, 25-27 | 6000-287 Castelo Branco</w:t>
        <w:br/>
      </w:r>
      <w:hyperlink r:id="rId4" w:tgtFrame="_blank">
        <w:r>
          <w:rPr>
            <w:rFonts w:ascii="MorganSnCnOffice" w:hAnsi="MorganSnCnOffice"/>
            <w:color w:val="000000"/>
            <w:sz w:val="18"/>
            <w:u w:val="single"/>
          </w:rPr>
          <w:t>www.mapa1.net</w:t>
        </w:r>
      </w:hyperlink>
      <w:r>
        <w:rPr>
          <w:rFonts w:ascii="MorganSnCnOffice" w:hAnsi="MorganSnCnOffice"/>
          <w:color w:val="000000"/>
          <w:sz w:val="18"/>
        </w:rPr>
        <w:br/>
        <w:br/>
        <w:br/>
      </w:r>
      <w:r>
        <w:rPr>
          <w:rFonts w:ascii="MorganSnCnOffice" w:hAnsi="MorganSnCnOffice"/>
          <w:b/>
          <w:color w:val="000000"/>
          <w:sz w:val="18"/>
        </w:rPr>
        <w:t>COIMBRA</w:t>
      </w:r>
      <w:r>
        <w:rPr>
          <w:rFonts w:ascii="MorganSnCnOffice" w:hAnsi="MorganSnCnOffice"/>
          <w:color w:val="000000"/>
          <w:sz w:val="18"/>
        </w:rPr>
        <w:br/>
        <w:t>—</w:t>
        <w:br/>
      </w:r>
      <w:r>
        <w:rPr>
          <w:rFonts w:ascii="MorganSnCnOffice" w:hAnsi="MorganSnCnOffice"/>
          <w:b/>
          <w:color w:val="000000"/>
          <w:sz w:val="18"/>
        </w:rPr>
        <w:t>Consigo</w:t>
      </w:r>
      <w:r>
        <w:rPr>
          <w:rFonts w:ascii="MorganSnCnOffice" w:hAnsi="MorganSnCnOffice"/>
          <w:color w:val="000000"/>
          <w:sz w:val="18"/>
        </w:rPr>
        <w:br/>
        <w:t>R. Sá de Miranda, 39 | 3000-353 Coimbra</w:t>
        <w:br/>
      </w:r>
      <w:hyperlink r:id="rId5" w:tgtFrame="_blank">
        <w:r>
          <w:rPr>
            <w:rFonts w:ascii="MorganSnCnOffice" w:hAnsi="MorganSnCnOffice"/>
            <w:color w:val="000000"/>
            <w:sz w:val="18"/>
            <w:u w:val="single"/>
          </w:rPr>
          <w:t>www.consigointeriores.com</w:t>
        </w:r>
      </w:hyperlink>
      <w:r>
        <w:rPr>
          <w:rFonts w:ascii="MorganSnCnOffice" w:hAnsi="MorganSnCnOffice"/>
          <w:color w:val="000000"/>
          <w:sz w:val="18"/>
        </w:rPr>
        <w:br/>
        <w:t>—</w:t>
        <w:br/>
      </w:r>
      <w:r>
        <w:rPr>
          <w:rFonts w:ascii="MorganSnCnOffice" w:hAnsi="MorganSnCnOffice"/>
          <w:b/>
          <w:color w:val="000000"/>
          <w:sz w:val="18"/>
        </w:rPr>
        <w:t>Consigo+</w:t>
      </w:r>
      <w:r>
        <w:rPr>
          <w:rFonts w:ascii="MorganSnCnOffice" w:hAnsi="MorganSnCnOffice"/>
          <w:color w:val="000000"/>
          <w:sz w:val="18"/>
        </w:rPr>
        <w:br/>
        <w:t>R. Lourenço Almeida Azevedo, 29 | 3000-250 Coimbra</w:t>
        <w:br/>
      </w:r>
      <w:hyperlink r:id="rId6" w:tgtFrame="_blank">
        <w:r>
          <w:rPr>
            <w:rFonts w:ascii="MorganSnCnOffice" w:hAnsi="MorganSnCnOffice"/>
            <w:color w:val="000000"/>
            <w:sz w:val="18"/>
            <w:u w:val="single"/>
          </w:rPr>
          <w:t>www.consigointeriores.com</w:t>
        </w:r>
      </w:hyperlink>
      <w:r>
        <w:rPr>
          <w:rFonts w:ascii="MorganSnCnOffice" w:hAnsi="MorganSnCnOffice"/>
          <w:color w:val="000000"/>
          <w:sz w:val="18"/>
        </w:rPr>
        <w:br/>
        <w:br/>
        <w:br/>
      </w:r>
      <w:r>
        <w:rPr>
          <w:rFonts w:ascii="MorganSnCnOffice" w:hAnsi="MorganSnCnOffice"/>
          <w:b/>
          <w:color w:val="000000"/>
          <w:sz w:val="18"/>
        </w:rPr>
        <w:t>ESPINHO</w:t>
      </w:r>
      <w:r>
        <w:rPr>
          <w:rFonts w:ascii="MorganSnCnOffice" w:hAnsi="MorganSnCnOffice"/>
          <w:color w:val="000000"/>
          <w:sz w:val="18"/>
        </w:rPr>
        <w:br/>
        <w:t>—</w:t>
        <w:br/>
      </w:r>
      <w:r>
        <w:rPr>
          <w:rFonts w:ascii="MorganSnCnOffice" w:hAnsi="MorganSnCnOffice"/>
          <w:b/>
          <w:color w:val="000000"/>
          <w:sz w:val="18"/>
        </w:rPr>
        <w:t>Untitled</w:t>
      </w:r>
      <w:r>
        <w:rPr>
          <w:rFonts w:ascii="MorganSnCnOffice" w:hAnsi="MorganSnCnOffice"/>
          <w:color w:val="000000"/>
          <w:sz w:val="18"/>
        </w:rPr>
        <w:br/>
        <w:t>Rua 8, nº 391 | 4500-201 Espinho</w:t>
        <w:br/>
      </w:r>
      <w:hyperlink r:id="rId7">
        <w:r>
          <w:rPr>
            <w:rFonts w:ascii="MorganSnCnOffice" w:hAnsi="MorganSnCnOffice"/>
            <w:color w:val="000000"/>
            <w:sz w:val="18"/>
            <w:u w:val="single"/>
          </w:rPr>
          <w:t>untitleddesign@sapo.pt</w:t>
        </w:r>
      </w:hyperlink>
      <w:r>
        <w:rPr>
          <w:rFonts w:ascii="MorganSnCnOffice" w:hAnsi="MorganSnCnOffice"/>
          <w:color w:val="000000"/>
          <w:sz w:val="18"/>
        </w:rPr>
        <w:br/>
        <w:br/>
        <w:br/>
      </w:r>
      <w:r>
        <w:rPr>
          <w:rFonts w:ascii="MorganSnCnOffice" w:hAnsi="MorganSnCnOffice"/>
          <w:b/>
          <w:color w:val="000000"/>
          <w:sz w:val="18"/>
        </w:rPr>
        <w:t>FARO</w:t>
      </w:r>
      <w:r>
        <w:rPr>
          <w:rFonts w:ascii="MorganSnCnOffice" w:hAnsi="MorganSnCnOffice"/>
          <w:color w:val="000000"/>
          <w:sz w:val="18"/>
        </w:rPr>
        <w:br/>
        <w:t>—</w:t>
        <w:br/>
      </w:r>
      <w:r>
        <w:rPr>
          <w:rFonts w:ascii="MorganSnCnOffice" w:hAnsi="MorganSnCnOffice"/>
          <w:b/>
          <w:color w:val="000000"/>
          <w:sz w:val="18"/>
        </w:rPr>
        <w:t>Space Invaders</w:t>
      </w:r>
      <w:r>
        <w:rPr>
          <w:rFonts w:ascii="MorganSnCnOffice" w:hAnsi="MorganSnCnOffice"/>
          <w:color w:val="000000"/>
          <w:sz w:val="18"/>
        </w:rPr>
        <w:br/>
        <w:t>Av. 5 de Outubro, 38 A | 8000-076 Faro</w:t>
        <w:br/>
      </w:r>
      <w:hyperlink r:id="rId8">
        <w:r>
          <w:rPr>
            <w:rFonts w:ascii="MorganSnCnOffice" w:hAnsi="MorganSnCnOffice"/>
            <w:color w:val="000000"/>
            <w:sz w:val="18"/>
            <w:u w:val="single"/>
          </w:rPr>
          <w:t>spaceinvaders@sapo.pt</w:t>
        </w:r>
      </w:hyperlink>
      <w:r>
        <w:rPr>
          <w:rFonts w:ascii="MorganSnCnOffice" w:hAnsi="MorganSnCnOffice"/>
          <w:color w:val="000000"/>
          <w:sz w:val="18"/>
        </w:rPr>
        <w:br/>
        <w:br/>
        <w:br/>
      </w:r>
      <w:r>
        <w:rPr>
          <w:rFonts w:ascii="MorganSnCnOffice" w:hAnsi="MorganSnCnOffice"/>
          <w:b/>
          <w:color w:val="000000"/>
          <w:sz w:val="18"/>
        </w:rPr>
        <w:t>GUARDA</w:t>
      </w:r>
      <w:r>
        <w:rPr>
          <w:rFonts w:ascii="MorganSnCnOffice" w:hAnsi="MorganSnCnOffice"/>
          <w:color w:val="000000"/>
          <w:sz w:val="18"/>
        </w:rPr>
        <w:br/>
        <w:t>—</w:t>
        <w:br/>
      </w:r>
      <w:r>
        <w:rPr>
          <w:rFonts w:ascii="MorganSnCnOffice" w:hAnsi="MorganSnCnOffice"/>
          <w:b/>
          <w:color w:val="000000"/>
          <w:sz w:val="18"/>
        </w:rPr>
        <w:t>Ecozen, interiores</w:t>
      </w:r>
      <w:r>
        <w:rPr>
          <w:rFonts w:ascii="MorganSnCnOffice" w:hAnsi="MorganSnCnOffice"/>
          <w:color w:val="000000"/>
          <w:sz w:val="18"/>
        </w:rPr>
        <w:br/>
        <w:t>Rua 31 de Janeiro, 71C | 6300-769 Guarda</w:t>
        <w:br/>
      </w:r>
      <w:hyperlink r:id="rId9" w:tgtFrame="_blank">
        <w:r>
          <w:rPr>
            <w:rFonts w:ascii="MorganSnCnOffice" w:hAnsi="MorganSnCnOffice"/>
            <w:color w:val="000000"/>
            <w:sz w:val="18"/>
            <w:u w:val="single"/>
          </w:rPr>
          <w:t>www.ecozen.net</w:t>
        </w:r>
      </w:hyperlink>
      <w:r>
        <w:rPr>
          <w:rFonts w:ascii="MorganSnCnOffice" w:hAnsi="MorganSnCnOffice"/>
          <w:color w:val="000000"/>
          <w:sz w:val="18"/>
        </w:rPr>
        <w:br/>
        <w:br/>
        <w:br/>
      </w:r>
      <w:r>
        <w:rPr>
          <w:rFonts w:ascii="MorganSnCnOffice" w:hAnsi="MorganSnCnOffice"/>
          <w:b/>
          <w:color w:val="000000"/>
          <w:sz w:val="18"/>
        </w:rPr>
        <w:t>GUIMARÃES</w:t>
      </w:r>
      <w:r>
        <w:rPr>
          <w:rFonts w:ascii="MorganSnCnOffice" w:hAnsi="MorganSnCnOffice"/>
          <w:color w:val="000000"/>
          <w:sz w:val="18"/>
        </w:rPr>
        <w:br/>
        <w:t>—</w:t>
        <w:br/>
      </w:r>
      <w:r>
        <w:rPr>
          <w:rFonts w:ascii="MorganSnCnOffice" w:hAnsi="MorganSnCnOffice"/>
          <w:b/>
          <w:color w:val="000000"/>
          <w:sz w:val="18"/>
        </w:rPr>
        <w:t>GAF</w:t>
      </w:r>
      <w:r>
        <w:rPr>
          <w:rFonts w:ascii="MorganSnCnOffice" w:hAnsi="MorganSnCnOffice"/>
          <w:color w:val="000000"/>
          <w:sz w:val="18"/>
        </w:rPr>
        <w:br/>
        <w:t>R. Colégio Militar, 494 | 4835-039 Guimarães</w:t>
        <w:br/>
      </w:r>
      <w:hyperlink r:id="rId10">
        <w:r>
          <w:rPr>
            <w:rFonts w:ascii="MorganSnCnOffice" w:hAnsi="MorganSnCnOffice"/>
            <w:color w:val="000000"/>
            <w:sz w:val="18"/>
            <w:u w:val="single"/>
          </w:rPr>
          <w:t>f.g@sapo.pt</w:t>
        </w:r>
      </w:hyperlink>
      <w:r>
        <w:rPr>
          <w:rFonts w:ascii="MorganSnCnOffice" w:hAnsi="MorganSnCnOffice"/>
          <w:color w:val="000000"/>
          <w:sz w:val="18"/>
        </w:rPr>
        <w:br/>
        <w:br/>
        <w:br/>
      </w:r>
      <w:r>
        <w:rPr>
          <w:rFonts w:ascii="MorganSnCnOffice" w:hAnsi="MorganSnCnOffice"/>
          <w:b/>
          <w:color w:val="000000"/>
          <w:sz w:val="18"/>
        </w:rPr>
        <w:t>LEIRIA</w:t>
      </w:r>
      <w:r>
        <w:rPr>
          <w:rFonts w:ascii="MorganSnCnOffice" w:hAnsi="MorganSnCnOffice"/>
          <w:color w:val="000000"/>
          <w:sz w:val="18"/>
        </w:rPr>
        <w:br/>
        <w:t>—</w:t>
        <w:br/>
      </w:r>
      <w:r>
        <w:rPr>
          <w:rFonts w:ascii="MorganSnCnOffice" w:hAnsi="MorganSnCnOffice"/>
          <w:b/>
          <w:color w:val="000000"/>
          <w:sz w:val="18"/>
        </w:rPr>
        <w:t>Objecto et Vous</w:t>
      </w:r>
      <w:r>
        <w:rPr>
          <w:rFonts w:ascii="MorganSnCnOffice" w:hAnsi="MorganSnCnOffice"/>
          <w:color w:val="000000"/>
          <w:sz w:val="18"/>
        </w:rPr>
        <w:br/>
        <w:t>R. Barão Viamonte, 41 | 2400-262 Leiria</w:t>
        <w:br/>
      </w:r>
      <w:hyperlink r:id="rId11">
        <w:r>
          <w:rPr>
            <w:rFonts w:ascii="MorganSnCnOffice" w:hAnsi="MorganSnCnOffice"/>
            <w:color w:val="000000"/>
            <w:sz w:val="18"/>
            <w:u w:val="single"/>
          </w:rPr>
          <w:t>objecto@netcabo.pt</w:t>
        </w:r>
      </w:hyperlink>
      <w:r>
        <w:rPr>
          <w:rFonts w:ascii="MorganSnCnOffice" w:hAnsi="MorganSnCnOffice"/>
          <w:color w:val="000000"/>
          <w:sz w:val="18"/>
        </w:rPr>
        <w:br/>
        <w:br/>
        <w:br/>
      </w:r>
      <w:r>
        <w:rPr>
          <w:rFonts w:ascii="MorganSnCnOffice" w:hAnsi="MorganSnCnOffice"/>
          <w:b/>
          <w:color w:val="000000"/>
          <w:sz w:val="18"/>
        </w:rPr>
        <w:t>LISBOA</w:t>
      </w:r>
      <w:r>
        <w:rPr>
          <w:rFonts w:ascii="MorganSnCnOffice" w:hAnsi="MorganSnCnOffice"/>
          <w:color w:val="000000"/>
          <w:sz w:val="18"/>
        </w:rPr>
        <w:br/>
        <w:t>—</w:t>
        <w:br/>
      </w:r>
      <w:r>
        <w:rPr>
          <w:rFonts w:ascii="MorganSnCnOffice" w:hAnsi="MorganSnCnOffice"/>
          <w:b/>
          <w:color w:val="000000"/>
          <w:sz w:val="18"/>
        </w:rPr>
        <w:t>Alma Lusa</w:t>
      </w:r>
      <w:r>
        <w:rPr>
          <w:rFonts w:ascii="MorganSnCnOffice" w:hAnsi="MorganSnCnOffice"/>
          <w:color w:val="000000"/>
          <w:sz w:val="18"/>
        </w:rPr>
        <w:br/>
        <w:t>Rua de São Bento, 363, BC | 1250-220 Lisboa</w:t>
        <w:br/>
      </w:r>
      <w:hyperlink r:id="rId12" w:tgtFrame="_blank">
        <w:r>
          <w:rPr>
            <w:rFonts w:ascii="MorganSnCnOffice" w:hAnsi="MorganSnCnOffice"/>
            <w:color w:val="000000"/>
            <w:sz w:val="18"/>
            <w:u w:val="single"/>
          </w:rPr>
          <w:t>www.almalusa.com</w:t>
        </w:r>
      </w:hyperlink>
      <w:r>
        <w:rPr>
          <w:rFonts w:ascii="MorganSnCnOffice" w:hAnsi="MorganSnCnOffice"/>
          <w:color w:val="000000"/>
          <w:sz w:val="18"/>
        </w:rPr>
        <w:br/>
        <w:t>—</w:t>
        <w:br/>
      </w:r>
      <w:r>
        <w:rPr>
          <w:rFonts w:ascii="MorganSnCnOffice" w:hAnsi="MorganSnCnOffice"/>
          <w:b/>
          <w:color w:val="000000"/>
          <w:sz w:val="18"/>
        </w:rPr>
        <w:t>Apopsi</w:t>
      </w:r>
      <w:r>
        <w:rPr>
          <w:rFonts w:ascii="MorganSnCnOffice" w:hAnsi="MorganSnCnOffice"/>
          <w:color w:val="000000"/>
          <w:sz w:val="18"/>
        </w:rPr>
        <w:br/>
        <w:t>Rua José Dias Coelho, 24 CV | 1300-328 Lisboa</w:t>
        <w:br/>
      </w:r>
      <w:hyperlink r:id="rId13">
        <w:r>
          <w:rPr>
            <w:rFonts w:ascii="MorganSnCnOffice" w:hAnsi="MorganSnCnOffice"/>
            <w:color w:val="000000"/>
            <w:sz w:val="18"/>
            <w:u w:val="single"/>
          </w:rPr>
          <w:t>roko@oninet.pt</w:t>
        </w:r>
      </w:hyperlink>
      <w:r>
        <w:rPr>
          <w:rFonts w:ascii="MorganSnCnOffice" w:hAnsi="MorganSnCnOffice"/>
          <w:color w:val="000000"/>
          <w:sz w:val="18"/>
        </w:rPr>
        <w:br/>
        <w:t>—</w:t>
        <w:br/>
      </w:r>
      <w:r>
        <w:rPr>
          <w:rFonts w:ascii="MorganSnCnOffice" w:hAnsi="MorganSnCnOffice"/>
          <w:b/>
          <w:color w:val="000000"/>
          <w:sz w:val="18"/>
        </w:rPr>
        <w:t>Fabrica Features</w:t>
      </w:r>
      <w:r>
        <w:rPr>
          <w:rFonts w:ascii="MorganSnCnOffice" w:hAnsi="MorganSnCnOffice"/>
          <w:color w:val="000000"/>
          <w:sz w:val="18"/>
        </w:rPr>
        <w:br/>
        <w:t>Rua Garret, 83 - 4º | 1200-203 Lisboa</w:t>
        <w:br/>
      </w:r>
      <w:hyperlink r:id="rId14">
        <w:r>
          <w:rPr>
            <w:rFonts w:ascii="MorganSnCnOffice" w:hAnsi="MorganSnCnOffice"/>
            <w:color w:val="000000"/>
            <w:sz w:val="18"/>
            <w:u w:val="single"/>
          </w:rPr>
          <w:t>fabrica_features@clix.pt</w:t>
        </w:r>
      </w:hyperlink>
      <w:r>
        <w:rPr>
          <w:rFonts w:ascii="MorganSnCnOffice" w:hAnsi="MorganSnCnOffice"/>
          <w:color w:val="000000"/>
          <w:sz w:val="18"/>
        </w:rPr>
        <w:br/>
        <w:t>—</w:t>
        <w:br/>
      </w:r>
      <w:r>
        <w:rPr>
          <w:rFonts w:ascii="MorganSnCnOffice" w:hAnsi="MorganSnCnOffice"/>
          <w:b/>
          <w:color w:val="000000"/>
          <w:sz w:val="18"/>
        </w:rPr>
        <w:t>Fake Gallery</w:t>
      </w:r>
      <w:r>
        <w:rPr>
          <w:rFonts w:ascii="MorganSnCnOffice" w:hAnsi="MorganSnCnOffice"/>
          <w:color w:val="000000"/>
          <w:sz w:val="18"/>
        </w:rPr>
        <w:br/>
        <w:t>Rua do Norte, 113 | 1200-285 Lisboa</w:t>
        <w:br/>
      </w:r>
      <w:hyperlink r:id="rId15">
        <w:r>
          <w:rPr>
            <w:rFonts w:ascii="MorganSnCnOffice" w:hAnsi="MorganSnCnOffice"/>
            <w:color w:val="000000"/>
            <w:sz w:val="18"/>
            <w:u w:val="single"/>
          </w:rPr>
          <w:t>agencia117@hotmail.com</w:t>
        </w:r>
      </w:hyperlink>
      <w:r>
        <w:rPr>
          <w:rFonts w:ascii="MorganSnCnOffice" w:hAnsi="MorganSnCnOffice"/>
          <w:color w:val="000000"/>
          <w:sz w:val="18"/>
        </w:rPr>
        <w:br/>
        <w:t>—</w:t>
        <w:br/>
      </w:r>
      <w:r>
        <w:rPr>
          <w:rFonts w:ascii="MorganSnCnOffice" w:hAnsi="MorganSnCnOffice"/>
          <w:b/>
          <w:color w:val="000000"/>
          <w:sz w:val="18"/>
        </w:rPr>
        <w:t>Loja do CCB</w:t>
      </w:r>
      <w:r>
        <w:rPr>
          <w:rFonts w:ascii="MorganSnCnOffice" w:hAnsi="MorganSnCnOffice"/>
          <w:color w:val="000000"/>
          <w:sz w:val="18"/>
        </w:rPr>
        <w:br/>
        <w:t>CCB, Praça do Império | 1449-003 Lisboa</w:t>
        <w:br/>
      </w:r>
      <w:hyperlink r:id="rId16" w:tgtFrame="_blank">
        <w:r>
          <w:rPr>
            <w:rFonts w:ascii="MorganSnCnOffice" w:hAnsi="MorganSnCnOffice"/>
            <w:color w:val="000000"/>
            <w:sz w:val="18"/>
            <w:u w:val="single"/>
          </w:rPr>
          <w:t>www.ccb.pt</w:t>
        </w:r>
      </w:hyperlink>
      <w:r>
        <w:rPr>
          <w:rFonts w:ascii="MorganSnCnOffice" w:hAnsi="MorganSnCnOffice"/>
          <w:color w:val="000000"/>
          <w:sz w:val="18"/>
        </w:rPr>
        <w:br/>
        <w:t>—</w:t>
        <w:br/>
      </w:r>
      <w:r>
        <w:rPr>
          <w:rFonts w:ascii="MorganSnCnOffice" w:hAnsi="MorganSnCnOffice"/>
          <w:b/>
          <w:color w:val="000000"/>
          <w:sz w:val="18"/>
        </w:rPr>
        <w:t>Loja IPM</w:t>
      </w:r>
      <w:r>
        <w:rPr>
          <w:rFonts w:ascii="MorganSnCnOffice" w:hAnsi="MorganSnCnOffice"/>
          <w:color w:val="000000"/>
          <w:sz w:val="18"/>
        </w:rPr>
        <w:br/>
        <w:t>Palácio Foz - Praça dos Restauradores | 1250-187 Lisboa</w:t>
        <w:br/>
      </w:r>
      <w:hyperlink r:id="rId17">
        <w:r>
          <w:rPr>
            <w:rFonts w:ascii="MorganSnCnOffice" w:hAnsi="MorganSnCnOffice"/>
            <w:color w:val="000000"/>
            <w:sz w:val="18"/>
            <w:u w:val="single"/>
          </w:rPr>
          <w:t>lojas@ipmuseus.pt</w:t>
        </w:r>
      </w:hyperlink>
      <w:r>
        <w:rPr>
          <w:rFonts w:ascii="MorganSnCnOffice" w:hAnsi="MorganSnCnOffice"/>
          <w:color w:val="000000"/>
          <w:sz w:val="18"/>
        </w:rPr>
        <w:br/>
        <w:t>—</w:t>
        <w:br/>
      </w:r>
      <w:r>
        <w:rPr>
          <w:rFonts w:ascii="MorganSnCnOffice" w:hAnsi="MorganSnCnOffice"/>
          <w:b/>
          <w:color w:val="000000"/>
          <w:sz w:val="18"/>
        </w:rPr>
        <w:t>Museu do Chiado</w:t>
      </w:r>
      <w:r>
        <w:rPr>
          <w:rFonts w:ascii="MorganSnCnOffice" w:hAnsi="MorganSnCnOffice"/>
          <w:color w:val="000000"/>
          <w:sz w:val="18"/>
        </w:rPr>
        <w:br/>
        <w:t>Rua Serpa Pinto, 4 | 1200-444 Lisboa</w:t>
        <w:br/>
      </w:r>
      <w:hyperlink r:id="rId18">
        <w:r>
          <w:rPr>
            <w:rFonts w:ascii="MorganSnCnOffice" w:hAnsi="MorganSnCnOffice"/>
            <w:color w:val="000000"/>
            <w:sz w:val="18"/>
            <w:u w:val="single"/>
          </w:rPr>
          <w:t>mchiado@ipmuseus.pt</w:t>
        </w:r>
      </w:hyperlink>
      <w:r>
        <w:rPr>
          <w:rFonts w:ascii="MorganSnCnOffice" w:hAnsi="MorganSnCnOffice"/>
          <w:color w:val="000000"/>
          <w:sz w:val="18"/>
        </w:rPr>
        <w:br/>
        <w:t>—</w:t>
        <w:br/>
      </w:r>
      <w:r>
        <w:rPr>
          <w:rFonts w:ascii="MorganSnCnOffice" w:hAnsi="MorganSnCnOffice"/>
          <w:b/>
          <w:color w:val="000000"/>
          <w:sz w:val="18"/>
        </w:rPr>
        <w:t>Nascente Design</w:t>
      </w:r>
      <w:r>
        <w:rPr>
          <w:rFonts w:ascii="MorganSnCnOffice" w:hAnsi="MorganSnCnOffice"/>
          <w:color w:val="000000"/>
          <w:sz w:val="18"/>
        </w:rPr>
        <w:br/>
        <w:t>Parque das Nações, Terreiro dos Corvos, 4.17.01N | 1990 Lisboa</w:t>
        <w:br/>
      </w:r>
      <w:hyperlink r:id="rId19" w:tgtFrame="_blank">
        <w:r>
          <w:rPr>
            <w:rFonts w:ascii="MorganSnCnOffice" w:hAnsi="MorganSnCnOffice"/>
            <w:color w:val="000000"/>
            <w:sz w:val="18"/>
            <w:u w:val="single"/>
          </w:rPr>
          <w:t>www.nascentedesign.com</w:t>
        </w:r>
      </w:hyperlink>
      <w:r>
        <w:rPr>
          <w:rFonts w:ascii="MorganSnCnOffice" w:hAnsi="MorganSnCnOffice"/>
          <w:color w:val="000000"/>
          <w:sz w:val="18"/>
        </w:rPr>
        <w:br/>
        <w:t>—</w:t>
        <w:br/>
      </w:r>
      <w:r>
        <w:rPr>
          <w:rFonts w:ascii="MorganSnCnOffice" w:hAnsi="MorganSnCnOffice"/>
          <w:b/>
          <w:color w:val="000000"/>
          <w:sz w:val="18"/>
        </w:rPr>
        <w:t>Nosso Design</w:t>
      </w:r>
      <w:r>
        <w:rPr>
          <w:rFonts w:ascii="MorganSnCnOffice" w:hAnsi="MorganSnCnOffice"/>
          <w:color w:val="000000"/>
          <w:sz w:val="18"/>
        </w:rPr>
        <w:br/>
        <w:t>Rua Nova da Trindade, 5 - Loja 9 | 1249-038 Lisboa</w:t>
        <w:br/>
      </w:r>
      <w:hyperlink r:id="rId20">
        <w:r>
          <w:rPr>
            <w:rFonts w:ascii="MorganSnCnOffice" w:hAnsi="MorganSnCnOffice"/>
            <w:color w:val="000000"/>
            <w:sz w:val="18"/>
            <w:u w:val="single"/>
          </w:rPr>
          <w:t>nossodesign@sapo.pt</w:t>
        </w:r>
      </w:hyperlink>
      <w:r>
        <w:rPr>
          <w:rFonts w:ascii="MorganSnCnOffice" w:hAnsi="MorganSnCnOffice"/>
          <w:color w:val="000000"/>
          <w:sz w:val="18"/>
        </w:rPr>
        <w:br/>
        <w:t>—</w:t>
        <w:br/>
      </w:r>
      <w:r>
        <w:rPr>
          <w:rFonts w:ascii="MorganSnCnOffice" w:hAnsi="MorganSnCnOffice"/>
          <w:b/>
          <w:color w:val="000000"/>
          <w:sz w:val="18"/>
        </w:rPr>
        <w:t>Selo-Fan</w:t>
      </w:r>
      <w:r>
        <w:rPr>
          <w:rFonts w:ascii="MorganSnCnOffice" w:hAnsi="MorganSnCnOffice"/>
          <w:color w:val="000000"/>
          <w:sz w:val="18"/>
        </w:rPr>
        <w:br/>
        <w:t>Praça dos Restauradores, 58 | 1250-998 Lisboa</w:t>
        <w:br/>
      </w:r>
      <w:hyperlink r:id="rId21" w:tgtFrame="_blank">
        <w:r>
          <w:rPr>
            <w:rFonts w:ascii="MorganSnCnOffice" w:hAnsi="MorganSnCnOffice"/>
            <w:color w:val="000000"/>
            <w:sz w:val="18"/>
            <w:u w:val="single"/>
          </w:rPr>
          <w:t>www.ctt.pt</w:t>
        </w:r>
      </w:hyperlink>
      <w:r>
        <w:rPr>
          <w:rFonts w:ascii="MorganSnCnOffice" w:hAnsi="MorganSnCnOffice"/>
          <w:color w:val="000000"/>
          <w:sz w:val="18"/>
        </w:rPr>
        <w:br/>
        <w:t>—</w:t>
        <w:br/>
      </w:r>
      <w:r>
        <w:rPr>
          <w:rFonts w:ascii="MorganSnCnOffice" w:hAnsi="MorganSnCnOffice"/>
          <w:b/>
          <w:color w:val="000000"/>
          <w:sz w:val="18"/>
        </w:rPr>
        <w:t>Stock Design</w:t>
      </w:r>
      <w:r>
        <w:rPr>
          <w:rFonts w:ascii="MorganSnCnOffice" w:hAnsi="MorganSnCnOffice"/>
          <w:color w:val="000000"/>
          <w:sz w:val="18"/>
        </w:rPr>
        <w:br/>
        <w:t>Parque das Nações, Alameda dos Oceanos, Lote 2.11.01/A | 1990-096 Lisboa</w:t>
        <w:br/>
      </w:r>
      <w:hyperlink r:id="rId22">
        <w:r>
          <w:rPr>
            <w:rFonts w:ascii="MorganSnCnOffice" w:hAnsi="MorganSnCnOffice"/>
            <w:color w:val="000000"/>
            <w:sz w:val="18"/>
            <w:u w:val="single"/>
          </w:rPr>
          <w:t>stockdesign@sapo.pt</w:t>
        </w:r>
      </w:hyperlink>
      <w:r>
        <w:rPr>
          <w:rFonts w:ascii="MorganSnCnOffice" w:hAnsi="MorganSnCnOffice"/>
          <w:color w:val="000000"/>
          <w:sz w:val="18"/>
        </w:rPr>
        <w:br/>
        <w:t>—</w:t>
        <w:br/>
      </w:r>
      <w:r>
        <w:rPr>
          <w:rFonts w:ascii="MorganSnCnOffice" w:hAnsi="MorganSnCnOffice"/>
          <w:b/>
          <w:color w:val="000000"/>
          <w:sz w:val="18"/>
        </w:rPr>
        <w:t>T Zero</w:t>
      </w:r>
      <w:r>
        <w:rPr>
          <w:rFonts w:ascii="MorganSnCnOffice" w:hAnsi="MorganSnCnOffice"/>
          <w:color w:val="000000"/>
          <w:sz w:val="18"/>
        </w:rPr>
        <w:br/>
        <w:t>R. Luís Bívar, 8 A | 1050-144 Lisboa</w:t>
        <w:br/>
      </w:r>
      <w:hyperlink r:id="rId23">
        <w:r>
          <w:rPr>
            <w:rFonts w:ascii="MorganSnCnOffice" w:hAnsi="MorganSnCnOffice"/>
            <w:color w:val="000000"/>
            <w:sz w:val="18"/>
            <w:u w:val="single"/>
          </w:rPr>
          <w:t>t-zero@mail.telepac.pt</w:t>
        </w:r>
      </w:hyperlink>
      <w:r>
        <w:rPr>
          <w:rFonts w:ascii="MorganSnCnOffice" w:hAnsi="MorganSnCnOffice"/>
          <w:color w:val="000000"/>
          <w:sz w:val="18"/>
        </w:rPr>
        <w:br/>
        <w:t>—</w:t>
        <w:br/>
      </w:r>
      <w:r>
        <w:rPr>
          <w:rFonts w:ascii="MorganSnCnOffice" w:hAnsi="MorganSnCnOffice"/>
          <w:b/>
          <w:color w:val="000000"/>
          <w:sz w:val="18"/>
        </w:rPr>
        <w:t>Tom Tom</w:t>
      </w:r>
      <w:r>
        <w:rPr>
          <w:rFonts w:ascii="MorganSnCnOffice" w:hAnsi="MorganSnCnOffice"/>
          <w:color w:val="000000"/>
          <w:sz w:val="18"/>
        </w:rPr>
        <w:br/>
        <w:t>Rua do Século, 4 | 1200-435 Lisboa</w:t>
        <w:br/>
        <w:t>—</w:t>
        <w:br/>
      </w:r>
      <w:r>
        <w:rPr>
          <w:rFonts w:ascii="MorganSnCnOffice" w:hAnsi="MorganSnCnOffice"/>
          <w:b/>
          <w:color w:val="000000"/>
          <w:sz w:val="18"/>
        </w:rPr>
        <w:t>Yorn Megastore / Agência 117</w:t>
      </w:r>
      <w:r>
        <w:rPr>
          <w:rFonts w:ascii="MorganSnCnOffice" w:hAnsi="MorganSnCnOffice"/>
          <w:color w:val="000000"/>
          <w:sz w:val="18"/>
        </w:rPr>
        <w:br/>
        <w:t>R. Nova do Almada, 105/115 | 1200 Lisboa</w:t>
        <w:br/>
      </w:r>
      <w:hyperlink r:id="rId24">
        <w:r>
          <w:rPr>
            <w:rFonts w:ascii="MorganSnCnOffice" w:hAnsi="MorganSnCnOffice"/>
            <w:color w:val="000000"/>
            <w:sz w:val="18"/>
            <w:u w:val="single"/>
          </w:rPr>
          <w:t>agencia117@hotmail.com</w:t>
        </w:r>
      </w:hyperlink>
      <w:r>
        <w:rPr>
          <w:rFonts w:ascii="MorganSnCnOffice" w:hAnsi="MorganSnCnOffice"/>
          <w:color w:val="000000"/>
          <w:sz w:val="18"/>
        </w:rPr>
        <w:br/>
        <w:br/>
        <w:br/>
      </w:r>
      <w:r>
        <w:rPr>
          <w:rFonts w:ascii="MorganSnCnOffice" w:hAnsi="MorganSnCnOffice"/>
          <w:b/>
          <w:color w:val="000000"/>
          <w:sz w:val="18"/>
        </w:rPr>
        <w:t>PONTA DELGADA</w:t>
      </w:r>
      <w:r>
        <w:rPr>
          <w:rFonts w:ascii="MorganSnCnOffice" w:hAnsi="MorganSnCnOffice"/>
          <w:color w:val="000000"/>
          <w:sz w:val="18"/>
        </w:rPr>
        <w:br/>
        <w:t>—</w:t>
        <w:br/>
      </w:r>
      <w:r>
        <w:rPr>
          <w:rFonts w:ascii="MorganSnCnOffice" w:hAnsi="MorganSnCnOffice"/>
          <w:b/>
          <w:color w:val="000000"/>
          <w:sz w:val="18"/>
        </w:rPr>
        <w:t>Muu Produções culturais</w:t>
      </w:r>
      <w:r>
        <w:rPr>
          <w:rFonts w:ascii="MorganSnCnOffice" w:hAnsi="MorganSnCnOffice"/>
          <w:color w:val="000000"/>
          <w:sz w:val="18"/>
        </w:rPr>
        <w:br/>
        <w:t>Rua Caetano Andrade, 30 | 9500-037 Ponta Delgada</w:t>
        <w:br/>
      </w:r>
      <w:hyperlink r:id="rId25" w:tgtFrame="_blank">
        <w:r>
          <w:rPr>
            <w:rFonts w:ascii="MorganSnCnOffice" w:hAnsi="MorganSnCnOffice"/>
            <w:color w:val="000000"/>
            <w:sz w:val="18"/>
            <w:u w:val="single"/>
          </w:rPr>
          <w:t>www.muu.pt</w:t>
        </w:r>
      </w:hyperlink>
      <w:r>
        <w:rPr>
          <w:rFonts w:ascii="MorganSnCnOffice" w:hAnsi="MorganSnCnOffice"/>
          <w:color w:val="000000"/>
          <w:sz w:val="18"/>
        </w:rPr>
        <w:br/>
        <w:br/>
        <w:br/>
      </w:r>
      <w:r>
        <w:rPr>
          <w:rFonts w:ascii="MorganSnCnOffice" w:hAnsi="MorganSnCnOffice"/>
          <w:b/>
          <w:color w:val="000000"/>
          <w:sz w:val="18"/>
        </w:rPr>
        <w:t>PORTO</w:t>
      </w:r>
      <w:r>
        <w:rPr>
          <w:rFonts w:ascii="MorganSnCnOffice" w:hAnsi="MorganSnCnOffice"/>
          <w:color w:val="000000"/>
          <w:sz w:val="18"/>
        </w:rPr>
        <w:br/>
        <w:t>—</w:t>
        <w:br/>
      </w:r>
      <w:r>
        <w:rPr>
          <w:rFonts w:ascii="MorganSnCnOffice" w:hAnsi="MorganSnCnOffice"/>
          <w:b/>
          <w:color w:val="000000"/>
          <w:sz w:val="18"/>
        </w:rPr>
        <w:t>A2+</w:t>
      </w:r>
      <w:r>
        <w:rPr>
          <w:rFonts w:ascii="MorganSnCnOffice" w:hAnsi="MorganSnCnOffice"/>
          <w:color w:val="000000"/>
          <w:sz w:val="18"/>
        </w:rPr>
        <w:br/>
        <w:t>R. Ferreira Borges, 90/94 | 4050-252 Porto</w:t>
        <w:br/>
      </w:r>
      <w:hyperlink r:id="rId26">
        <w:r>
          <w:rPr>
            <w:rFonts w:ascii="MorganSnCnOffice" w:hAnsi="MorganSnCnOffice"/>
            <w:color w:val="000000"/>
            <w:sz w:val="18"/>
            <w:u w:val="single"/>
          </w:rPr>
          <w:t>a2mais@iol.pt</w:t>
        </w:r>
      </w:hyperlink>
      <w:r>
        <w:rPr>
          <w:rFonts w:ascii="MorganSnCnOffice" w:hAnsi="MorganSnCnOffice"/>
          <w:color w:val="000000"/>
          <w:sz w:val="18"/>
        </w:rPr>
        <w:br/>
        <w:t>—</w:t>
        <w:br/>
      </w:r>
      <w:r>
        <w:rPr>
          <w:rFonts w:ascii="MorganSnCnOffice" w:hAnsi="MorganSnCnOffice"/>
          <w:b/>
          <w:color w:val="000000"/>
          <w:sz w:val="18"/>
        </w:rPr>
        <w:t>Agência 117</w:t>
      </w:r>
      <w:r>
        <w:rPr>
          <w:rFonts w:ascii="MorganSnCnOffice" w:hAnsi="MorganSnCnOffice"/>
          <w:color w:val="000000"/>
          <w:sz w:val="18"/>
        </w:rPr>
        <w:br/>
        <w:t>Rua Mouzinho da Silveira, 26/28 | 4050-414 Porto</w:t>
        <w:br/>
      </w:r>
      <w:hyperlink r:id="rId27">
        <w:r>
          <w:rPr>
            <w:rFonts w:ascii="MorganSnCnOffice" w:hAnsi="MorganSnCnOffice"/>
            <w:color w:val="000000"/>
            <w:sz w:val="18"/>
            <w:u w:val="single"/>
          </w:rPr>
          <w:t>agencia117porto@hotmail.com</w:t>
        </w:r>
      </w:hyperlink>
      <w:r>
        <w:rPr>
          <w:rFonts w:ascii="MorganSnCnOffice" w:hAnsi="MorganSnCnOffice"/>
          <w:color w:val="000000"/>
          <w:sz w:val="18"/>
        </w:rPr>
        <w:br/>
        <w:t>—</w:t>
        <w:br/>
      </w:r>
      <w:r>
        <w:rPr>
          <w:rFonts w:ascii="MorganSnCnOffice" w:hAnsi="MorganSnCnOffice"/>
          <w:b/>
          <w:color w:val="000000"/>
          <w:sz w:val="18"/>
        </w:rPr>
        <w:t>Artes em Partes / Cocktail Molotof</w:t>
      </w:r>
      <w:r>
        <w:rPr>
          <w:rFonts w:ascii="MorganSnCnOffice" w:hAnsi="MorganSnCnOffice"/>
          <w:color w:val="000000"/>
          <w:sz w:val="18"/>
        </w:rPr>
        <w:br/>
        <w:t>Av. Miguel Bombarda, 457 - 2º | 4650-379 Porto</w:t>
        <w:br/>
      </w:r>
      <w:hyperlink r:id="rId28" w:tgtFrame="_blank">
        <w:r>
          <w:rPr>
            <w:rFonts w:ascii="MorganSnCnOffice" w:hAnsi="MorganSnCnOffice"/>
            <w:color w:val="000000"/>
            <w:sz w:val="18"/>
            <w:u w:val="single"/>
          </w:rPr>
          <w:t>www.artesempartes.com</w:t>
        </w:r>
      </w:hyperlink>
      <w:r>
        <w:rPr>
          <w:rFonts w:ascii="MorganSnCnOffice" w:hAnsi="MorganSnCnOffice"/>
          <w:color w:val="000000"/>
          <w:sz w:val="18"/>
        </w:rPr>
        <w:br/>
        <w:t>—</w:t>
        <w:br/>
      </w:r>
      <w:r>
        <w:rPr>
          <w:rFonts w:ascii="MorganSnCnOffice" w:hAnsi="MorganSnCnOffice"/>
          <w:b/>
          <w:color w:val="000000"/>
          <w:sz w:val="18"/>
        </w:rPr>
        <w:t>Inúteis, Loja de Serralves</w:t>
      </w:r>
      <w:r>
        <w:rPr>
          <w:rFonts w:ascii="MorganSnCnOffice" w:hAnsi="MorganSnCnOffice"/>
          <w:color w:val="000000"/>
          <w:sz w:val="18"/>
        </w:rPr>
        <w:br/>
        <w:t>Fundação Serralves, R. D. João de Castro, 210 | 4150-417 Porto</w:t>
        <w:br/>
      </w:r>
      <w:hyperlink r:id="rId29">
        <w:r>
          <w:rPr>
            <w:rFonts w:ascii="MorganSnCnOffice" w:hAnsi="MorganSnCnOffice"/>
            <w:color w:val="000000"/>
            <w:sz w:val="18"/>
            <w:u w:val="single"/>
          </w:rPr>
          <w:t>comercial@in-uteis.com</w:t>
        </w:r>
      </w:hyperlink>
      <w:r>
        <w:rPr>
          <w:rFonts w:ascii="MorganSnCnOffice" w:hAnsi="MorganSnCnOffice"/>
          <w:color w:val="000000"/>
          <w:sz w:val="18"/>
        </w:rPr>
        <w:br/>
        <w:t>—</w:t>
        <w:br/>
      </w:r>
      <w:r>
        <w:rPr>
          <w:rFonts w:ascii="MorganSnCnOffice" w:hAnsi="MorganSnCnOffice"/>
          <w:b/>
          <w:color w:val="000000"/>
          <w:sz w:val="18"/>
        </w:rPr>
        <w:t>Museu Soares dos Reis</w:t>
      </w:r>
      <w:r>
        <w:rPr>
          <w:rFonts w:ascii="MorganSnCnOffice" w:hAnsi="MorganSnCnOffice"/>
          <w:color w:val="000000"/>
          <w:sz w:val="18"/>
        </w:rPr>
        <w:br/>
        <w:t>Rua D. Manuel II, 44 | 4050-342 Porto</w:t>
        <w:br/>
      </w:r>
      <w:hyperlink r:id="rId30">
        <w:r>
          <w:rPr>
            <w:rFonts w:ascii="MorganSnCnOffice" w:hAnsi="MorganSnCnOffice"/>
            <w:color w:val="000000"/>
            <w:sz w:val="18"/>
            <w:u w:val="single"/>
          </w:rPr>
          <w:t>mnsr@ipmuseus.pt</w:t>
        </w:r>
      </w:hyperlink>
      <w:r>
        <w:rPr>
          <w:rFonts w:ascii="MorganSnCnOffice" w:hAnsi="MorganSnCnOffice"/>
          <w:color w:val="000000"/>
          <w:sz w:val="18"/>
        </w:rPr>
        <w:br/>
        <w:t>—</w:t>
        <w:br/>
      </w:r>
      <w:r>
        <w:rPr>
          <w:rFonts w:ascii="MorganSnCnOffice" w:hAnsi="MorganSnCnOffice"/>
          <w:b/>
          <w:color w:val="000000"/>
          <w:sz w:val="18"/>
        </w:rPr>
        <w:t>Selo-Fan</w:t>
      </w:r>
      <w:r>
        <w:rPr>
          <w:rFonts w:ascii="MorganSnCnOffice" w:hAnsi="MorganSnCnOffice"/>
          <w:color w:val="000000"/>
          <w:sz w:val="18"/>
        </w:rPr>
        <w:br/>
        <w:t>Praça General Humberto Delgado | 4000-999 Porto</w:t>
        <w:br/>
      </w:r>
      <w:hyperlink r:id="rId31" w:tgtFrame="_blank">
        <w:r>
          <w:rPr>
            <w:rFonts w:ascii="MorganSnCnOffice" w:hAnsi="MorganSnCnOffice"/>
            <w:color w:val="000000"/>
            <w:sz w:val="18"/>
            <w:u w:val="single"/>
          </w:rPr>
          <w:t>www.ctt.pt</w:t>
        </w:r>
      </w:hyperlink>
      <w:r>
        <w:rPr>
          <w:rFonts w:ascii="MorganSnCnOffice" w:hAnsi="MorganSnCnOffice"/>
          <w:color w:val="000000"/>
          <w:sz w:val="18"/>
        </w:rPr>
        <w:br/>
      </w:r>
    </w:p>
    <w:p>
      <w:pPr>
        <w:pStyle w:val="Normal"/>
        <w:bidi w:val="0"/>
        <w:spacing w:before="0" w:after="120"/>
        <w:ind w:left="0" w:right="0" w:hanging="0"/>
        <w:jc w:val="left"/>
        <w:rPr/>
      </w:pPr>
      <w:r>
        <w:rPr>
          <w:rFonts w:ascii="MorganSnCnOffice" w:hAnsi="MorganSnCnOffice"/>
          <w:color w:val="000000"/>
          <w:sz w:val="18"/>
        </w:rPr>
        <w:br/>
      </w:r>
      <w:r>
        <w:rPr>
          <w:rFonts w:ascii="MorganSnCnOffice" w:hAnsi="MorganSnCnOffice"/>
          <w:b/>
          <w:color w:val="000000"/>
          <w:sz w:val="18"/>
        </w:rPr>
        <w:t>SETÚBAL</w:t>
      </w:r>
      <w:r>
        <w:rPr>
          <w:rFonts w:ascii="MorganSnCnOffice" w:hAnsi="MorganSnCnOffice"/>
          <w:color w:val="000000"/>
          <w:sz w:val="18"/>
        </w:rPr>
        <w:br/>
        <w:t>—</w:t>
        <w:br/>
      </w:r>
      <w:r>
        <w:rPr>
          <w:rFonts w:ascii="MorganSnCnOffice" w:hAnsi="MorganSnCnOffice"/>
          <w:b/>
          <w:color w:val="000000"/>
          <w:sz w:val="18"/>
        </w:rPr>
        <w:t>2K DESIGN</w:t>
      </w:r>
      <w:r>
        <w:rPr>
          <w:rFonts w:ascii="MorganSnCnOffice" w:hAnsi="MorganSnCnOffice"/>
          <w:color w:val="000000"/>
          <w:sz w:val="18"/>
        </w:rPr>
        <w:br/>
        <w:t>Av. Dr. António Rodrigues Manito nº78 D | 2900-062 Setúbal</w:t>
        <w:br/>
      </w:r>
      <w:hyperlink r:id="rId32">
        <w:r>
          <w:rPr>
            <w:rStyle w:val="InternetLink"/>
            <w:rFonts w:ascii="MorganSnCnOffice" w:hAnsi="MorganSnCnOffice"/>
            <w:sz w:val="18"/>
            <w:lang w:val="pt-PT" w:eastAsia="pt-PT"/>
          </w:rPr>
          <w:t>2k@2kdesign.</w:t>
        </w:r>
      </w:hyperlink>
      <w:r>
        <w:rPr>
          <w:rFonts w:ascii="MorganSnCnOffice" w:hAnsi="MorganSnCnOffice"/>
          <w:color w:val="000000"/>
          <w:sz w:val="18"/>
        </w:rPr>
        <w:t>info</w:t>
        <w:br/>
      </w:r>
    </w:p>
    <w:p>
      <w:pPr>
        <w:pStyle w:val="Normal"/>
        <w:bidi w:val="0"/>
        <w:spacing w:before="0" w:after="120"/>
        <w:ind w:left="0" w:right="0" w:hanging="0"/>
        <w:jc w:val="left"/>
        <w:rPr/>
      </w:pPr>
      <w:r>
        <w:rPr>
          <w:rFonts w:ascii="MorganSnCnOffice" w:hAnsi="MorganSnCnOffice"/>
          <w:color w:val="000000"/>
          <w:sz w:val="18"/>
        </w:rPr>
        <w:br/>
      </w:r>
      <w:r>
        <w:rPr>
          <w:rFonts w:ascii="MorganSnCnOffice" w:hAnsi="MorganSnCnOffice"/>
          <w:b/>
          <w:color w:val="000000"/>
          <w:sz w:val="18"/>
        </w:rPr>
        <w:t>SINTRA</w:t>
      </w:r>
      <w:r>
        <w:rPr>
          <w:rFonts w:ascii="MorganSnCnOffice" w:hAnsi="MorganSnCnOffice"/>
          <w:color w:val="000000"/>
          <w:sz w:val="18"/>
        </w:rPr>
        <w:br/>
        <w:t>—</w:t>
        <w:br/>
      </w:r>
      <w:r>
        <w:rPr>
          <w:rFonts w:ascii="MorganSnCnOffice" w:hAnsi="MorganSnCnOffice"/>
          <w:b/>
          <w:color w:val="000000"/>
          <w:sz w:val="18"/>
        </w:rPr>
        <w:t>Sintra Museu de Arte Moderna</w:t>
      </w:r>
      <w:r>
        <w:rPr>
          <w:rFonts w:ascii="MorganSnCnOffice" w:hAnsi="MorganSnCnOffice"/>
          <w:color w:val="000000"/>
          <w:sz w:val="18"/>
        </w:rPr>
        <w:br/>
        <w:t>Av. Heliodoro Salgado | 1270 Sintra</w:t>
        <w:br/>
      </w:r>
      <w:hyperlink r:id="rId33">
        <w:r>
          <w:rPr>
            <w:rFonts w:ascii="MorganSnCnOffice" w:hAnsi="MorganSnCnOffice"/>
            <w:color w:val="000000"/>
            <w:sz w:val="18"/>
            <w:u w:val="single"/>
          </w:rPr>
          <w:t>info@sintramodernart.com</w:t>
        </w:r>
      </w:hyperlink>
      <w:r>
        <w:rPr>
          <w:rFonts w:ascii="MorganSnCnOffice" w:hAnsi="MorganSnCnOffice"/>
          <w:color w:val="000000"/>
          <w:sz w:val="18"/>
        </w:rPr>
        <w:br/>
      </w:r>
    </w:p>
    <w:p>
      <w:pPr>
        <w:pStyle w:val="Normal"/>
        <w:bidi w:val="0"/>
        <w:spacing w:before="0" w:after="120"/>
        <w:ind w:left="0" w:right="0" w:hanging="0"/>
        <w:jc w:val="left"/>
        <w:rPr/>
      </w:pPr>
      <w:r>
        <w:rPr>
          <w:rFonts w:ascii="MorganSnCnOffice" w:hAnsi="MorganSnCnOffice"/>
          <w:color w:val="000000"/>
          <w:sz w:val="18"/>
        </w:rPr>
        <w:br/>
      </w:r>
      <w:r>
        <w:rPr>
          <w:rFonts w:ascii="MorganSnCnOffice" w:hAnsi="MorganSnCnOffice"/>
          <w:b/>
          <w:color w:val="000000"/>
          <w:sz w:val="18"/>
        </w:rPr>
        <w:t>TOMAR</w:t>
        <w:br/>
      </w:r>
      <w:r>
        <w:rPr>
          <w:rFonts w:ascii="MorganSnCnOffice" w:hAnsi="MorganSnCnOffice"/>
          <w:color w:val="000000"/>
          <w:sz w:val="18"/>
        </w:rPr>
        <w:t>—</w:t>
        <w:br/>
      </w:r>
      <w:r>
        <w:rPr>
          <w:rFonts w:ascii="MorganSnCnOffice" w:hAnsi="MorganSnCnOffice"/>
          <w:b/>
          <w:color w:val="000000"/>
          <w:sz w:val="18"/>
        </w:rPr>
        <w:t>PROJECTA</w:t>
      </w:r>
      <w:r>
        <w:rPr>
          <w:rFonts w:ascii="MorganSnCnOffice" w:hAnsi="MorganSnCnOffice"/>
          <w:color w:val="000000"/>
          <w:sz w:val="18"/>
        </w:rPr>
        <w:br/>
        <w:t>Rua Dr. Joaquim Jacinto, 113| 2300-577 Tomar</w:t>
        <w:br/>
      </w:r>
      <w:hyperlink r:id="rId34">
        <w:r>
          <w:rPr>
            <w:rStyle w:val="InternetLink"/>
            <w:rFonts w:ascii="MorganSnCnOffice" w:hAnsi="MorganSnCnOffice"/>
            <w:sz w:val="18"/>
            <w:lang w:val="pt-PT" w:eastAsia="pt-PT"/>
          </w:rPr>
          <w:t>www.projectadesign.pt</w:t>
        </w:r>
      </w:hyperlink>
      <w:r>
        <w:rPr>
          <w:rFonts w:ascii="MorganSnCnOffice" w:hAnsi="MorganSnCnOffice"/>
          <w:color w:val="000000"/>
          <w:sz w:val="18"/>
        </w:rPr>
        <w:br/>
      </w:r>
    </w:p>
    <w:p>
      <w:pPr>
        <w:pStyle w:val="Normal"/>
        <w:bidi w:val="0"/>
        <w:spacing w:before="0" w:after="120"/>
        <w:ind w:left="0" w:right="0" w:hanging="0"/>
        <w:jc w:val="left"/>
        <w:rPr/>
      </w:pPr>
      <w:r>
        <w:rPr>
          <w:rFonts w:ascii="MorganSnCnOffice" w:hAnsi="MorganSnCnOffice"/>
          <w:color w:val="000000"/>
          <w:sz w:val="18"/>
        </w:rPr>
        <w:br/>
      </w:r>
      <w:r>
        <w:rPr>
          <w:rFonts w:ascii="MorganSnCnOffice" w:hAnsi="MorganSnCnOffice"/>
          <w:b/>
          <w:color w:val="000000"/>
          <w:sz w:val="18"/>
        </w:rPr>
        <w:t>TORRES VEDRAS</w:t>
      </w:r>
      <w:r>
        <w:rPr>
          <w:rFonts w:ascii="MorganSnCnOffice" w:hAnsi="MorganSnCnOffice"/>
          <w:color w:val="000000"/>
          <w:sz w:val="18"/>
        </w:rPr>
        <w:br/>
        <w:t>—</w:t>
        <w:br/>
      </w:r>
      <w:r>
        <w:rPr>
          <w:rFonts w:ascii="MorganSnCnOffice" w:hAnsi="MorganSnCnOffice"/>
          <w:b/>
          <w:color w:val="000000"/>
          <w:sz w:val="18"/>
        </w:rPr>
        <w:t>Da Época</w:t>
      </w:r>
      <w:r>
        <w:rPr>
          <w:rFonts w:ascii="MorganSnCnOffice" w:hAnsi="MorganSnCnOffice"/>
          <w:color w:val="000000"/>
          <w:sz w:val="18"/>
        </w:rPr>
        <w:br/>
        <w:t>Rua Serpa Pinto, 11 | 2560-363 Torres Vedras</w:t>
        <w:br/>
      </w:r>
      <w:hyperlink r:id="rId35">
        <w:r>
          <w:rPr>
            <w:rFonts w:ascii="MorganSnCnOffice" w:hAnsi="MorganSnCnOffice"/>
            <w:color w:val="000000"/>
            <w:sz w:val="18"/>
            <w:u w:val="single"/>
          </w:rPr>
          <w:t>daepoca@oninet.pt</w:t>
        </w:r>
      </w:hyperlink>
    </w:p>
    <w:p>
      <w:pPr>
        <w:pStyle w:val="Normal"/>
        <w:bidi w:val="0"/>
        <w:spacing w:before="0" w:after="120"/>
        <w:ind w:left="0" w:right="0" w:hanging="0"/>
        <w:jc w:val="left"/>
        <w:rPr>
          <w:rFonts w:ascii="MorganSnCnOffice" w:hAnsi="MorganSnCnOffice"/>
          <w:b/>
          <w:b/>
          <w:color w:val="99CCFF"/>
          <w:sz w:val="22"/>
        </w:rPr>
      </w:pPr>
      <w:r>
        <w:rPr>
          <w:rFonts w:ascii="MorganSnCnOffice" w:hAnsi="MorganSnCnOffice"/>
          <w:b/>
          <w:color w:val="99CCFF"/>
          <w:sz w:val="22"/>
        </w:rPr>
      </w:r>
    </w:p>
    <w:p>
      <w:pPr>
        <w:pStyle w:val="Normal"/>
        <w:bidi w:val="0"/>
        <w:spacing w:before="0" w:after="120"/>
        <w:ind w:left="0" w:right="0" w:hanging="0"/>
        <w:jc w:val="left"/>
        <w:rPr/>
      </w:pPr>
      <w:r>
        <w:rPr>
          <w:rFonts w:ascii="MorganSnCnOffice" w:hAnsi="MorganSnCnOffice"/>
          <w:b/>
          <w:color w:val="99CCFF"/>
          <w:sz w:val="22"/>
        </w:rPr>
        <w:t>ESTRANGEIRO</w:t>
      </w:r>
      <w:r>
        <w:rPr>
          <w:rFonts w:ascii="MorganSnCnOffice" w:hAnsi="MorganSnCnOffice"/>
          <w:color w:val="99CCFF"/>
          <w:sz w:val="22"/>
        </w:rPr>
        <w:br/>
      </w:r>
      <w:r>
        <w:rPr>
          <w:rFonts w:ascii="MorganSnCnOffice" w:hAnsi="MorganSnCnOffice"/>
          <w:color w:val="000000"/>
          <w:sz w:val="18"/>
        </w:rPr>
        <w:br/>
      </w:r>
      <w:r>
        <w:rPr>
          <w:rFonts w:ascii="MorganSnCnOffice" w:hAnsi="MorganSnCnOffice"/>
          <w:b/>
          <w:color w:val="000000"/>
          <w:sz w:val="18"/>
        </w:rPr>
        <w:t>ESPANHA</w:t>
      </w:r>
      <w:r>
        <w:rPr>
          <w:rFonts w:ascii="MorganSnCnOffice" w:hAnsi="MorganSnCnOffice"/>
          <w:color w:val="000000"/>
          <w:sz w:val="18"/>
        </w:rPr>
        <w:br/>
        <w:t>—</w:t>
        <w:br/>
      </w:r>
      <w:r>
        <w:rPr>
          <w:rFonts w:ascii="MorganSnCnOffice" w:hAnsi="MorganSnCnOffice"/>
          <w:b/>
          <w:color w:val="000000"/>
          <w:sz w:val="18"/>
        </w:rPr>
        <w:t>Disennium</w:t>
      </w:r>
      <w:r>
        <w:rPr>
          <w:rFonts w:ascii="MorganSnCnOffice" w:hAnsi="MorganSnCnOffice"/>
          <w:color w:val="000000"/>
          <w:sz w:val="18"/>
        </w:rPr>
        <w:br/>
        <w:t>Narcís Monturiol, 4 | 1760 Figueres</w:t>
        <w:br/>
      </w:r>
      <w:hyperlink r:id="rId36">
        <w:r>
          <w:rPr>
            <w:rFonts w:ascii="MorganSnCnOffice" w:hAnsi="MorganSnCnOffice"/>
            <w:color w:val="000000"/>
            <w:sz w:val="18"/>
            <w:u w:val="single"/>
          </w:rPr>
          <w:t>disennium@hotmail.com</w:t>
        </w:r>
      </w:hyperlink>
      <w:r>
        <w:rPr>
          <w:rFonts w:ascii="MorganSnCnOffice" w:hAnsi="MorganSnCnOffice"/>
          <w:color w:val="000000"/>
          <w:sz w:val="18"/>
        </w:rPr>
        <w:br/>
        <w:t>—</w:t>
        <w:br/>
      </w:r>
      <w:r>
        <w:rPr>
          <w:rFonts w:ascii="MorganSnCnOffice" w:hAnsi="MorganSnCnOffice"/>
          <w:b/>
          <w:color w:val="000000"/>
          <w:sz w:val="18"/>
        </w:rPr>
        <w:t>Mamblona</w:t>
      </w:r>
      <w:r>
        <w:rPr>
          <w:rFonts w:ascii="MorganSnCnOffice" w:hAnsi="MorganSnCnOffice"/>
          <w:color w:val="000000"/>
          <w:sz w:val="18"/>
        </w:rPr>
        <w:br/>
        <w:t>Calle Regueros, 2 | 28004 Madrid</w:t>
        <w:br/>
      </w:r>
      <w:hyperlink r:id="rId37">
        <w:r>
          <w:rPr>
            <w:rFonts w:ascii="MorganSnCnOffice" w:hAnsi="MorganSnCnOffice"/>
            <w:color w:val="000000"/>
            <w:sz w:val="18"/>
            <w:u w:val="single"/>
          </w:rPr>
          <w:t>mamblona-shop@telefonica.net</w:t>
        </w:r>
      </w:hyperlink>
      <w:r>
        <w:rPr>
          <w:rFonts w:ascii="MorganSnCnOffice" w:hAnsi="MorganSnCnOffice"/>
          <w:color w:val="000000"/>
          <w:sz w:val="18"/>
        </w:rPr>
        <w:br/>
        <w:br/>
        <w:br/>
      </w:r>
      <w:r>
        <w:rPr>
          <w:rFonts w:ascii="MorganSnCnOffice" w:hAnsi="MorganSnCnOffice"/>
          <w:b/>
          <w:color w:val="000000"/>
          <w:sz w:val="18"/>
        </w:rPr>
        <w:t>FRANÇA</w:t>
      </w:r>
      <w:r>
        <w:rPr>
          <w:rFonts w:ascii="MorganSnCnOffice" w:hAnsi="MorganSnCnOffice"/>
          <w:color w:val="000000"/>
          <w:sz w:val="18"/>
        </w:rPr>
        <w:br/>
        <w:t>—</w:t>
        <w:br/>
      </w:r>
      <w:r>
        <w:rPr>
          <w:rFonts w:ascii="MorganSnCnOffice" w:hAnsi="MorganSnCnOffice"/>
          <w:b/>
          <w:color w:val="000000"/>
          <w:sz w:val="18"/>
        </w:rPr>
        <w:t>Happy Home</w:t>
      </w:r>
      <w:r>
        <w:rPr>
          <w:rFonts w:ascii="MorganSnCnOffice" w:hAnsi="MorganSnCnOffice"/>
          <w:color w:val="000000"/>
          <w:sz w:val="18"/>
        </w:rPr>
        <w:br/>
        <w:t>76, Rue François Miron | 75004 Paris</w:t>
        <w:br/>
      </w:r>
      <w:hyperlink r:id="rId38">
        <w:r>
          <w:rPr>
            <w:rFonts w:ascii="MorganSnCnOffice" w:hAnsi="MorganSnCnOffice"/>
            <w:color w:val="000000"/>
            <w:sz w:val="18"/>
            <w:u w:val="single"/>
          </w:rPr>
          <w:t>infohappyhome@wanadoo.fr</w:t>
        </w:r>
      </w:hyperlink>
    </w:p>
    <w:p>
      <w:pPr>
        <w:pStyle w:val="Normal"/>
        <w:bidi w:val="0"/>
        <w:ind w:left="708"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Fonts w:ascii="MorganSnCnOffice" w:hAnsi="MorganSnCnOffice"/>
          <w:b/>
          <w:color w:val="99CCFF"/>
        </w:rPr>
        <w:t>Apresentação da Associação Experimenta</w:t>
      </w:r>
    </w:p>
    <w:p>
      <w:pPr>
        <w:pStyle w:val="Normal"/>
        <w:bidi w:val="0"/>
        <w:ind w:left="0" w:right="0" w:hanging="0"/>
        <w:jc w:val="both"/>
        <w:rPr>
          <w:rFonts w:ascii="MorganSnCnOffice" w:hAnsi="MorganSnCnOffice"/>
          <w:color w:val="000000"/>
          <w:sz w:val="18"/>
        </w:rPr>
      </w:pPr>
      <w:r>
        <w:rPr>
          <w:rFonts w:ascii="MorganSnCnOffice" w:hAnsi="MorganSnCnOffice"/>
          <w:color w:val="000000"/>
          <w:sz w:val="18"/>
        </w:rPr>
      </w:r>
    </w:p>
    <w:p>
      <w:pPr>
        <w:pStyle w:val="Normal"/>
        <w:bidi w:val="0"/>
        <w:ind w:left="0" w:right="0" w:hanging="0"/>
        <w:jc w:val="both"/>
        <w:rPr/>
      </w:pPr>
      <w:r>
        <w:rPr>
          <w:rFonts w:ascii="MorganSnCnOffice" w:hAnsi="MorganSnCnOffice"/>
          <w:b/>
          <w:sz w:val="18"/>
        </w:rPr>
        <w:t>Associação Experimenta</w:t>
      </w:r>
      <w:r>
        <w:rPr>
          <w:rFonts w:ascii="MorganSnCnOffice" w:hAnsi="MorganSnCnOffice"/>
          <w:sz w:val="18"/>
        </w:rPr>
        <w:t xml:space="preserve"> é uma associação cultural sem fins lucrativos para a promoção do design e cultura de projecto. Sediada em Lisboa, tem como principal objectivo a concepção e produção da </w:t>
      </w:r>
      <w:r>
        <w:rPr>
          <w:rFonts w:ascii="MorganSnCnOffice" w:hAnsi="MorganSnCnOffice"/>
          <w:color w:val="000000"/>
          <w:sz w:val="18"/>
        </w:rPr>
        <w:t xml:space="preserve">bienal </w:t>
      </w:r>
      <w:r>
        <w:rPr>
          <w:rFonts w:ascii="MorganSnCnOffice" w:hAnsi="MorganSnCnOffice"/>
          <w:b/>
          <w:color w:val="000000"/>
          <w:sz w:val="18"/>
        </w:rPr>
        <w:t>ExperimentaDesign</w:t>
      </w:r>
      <w:r>
        <w:rPr>
          <w:rFonts w:ascii="MorganSnCnOffice" w:hAnsi="MorganSnCnOffice"/>
          <w:sz w:val="18"/>
        </w:rPr>
        <w:t xml:space="preserve"> e o desenvolvimento de um trabalho continuado na área do design e da cultura em geral (www.experimentadesign.pt). Em Dezembro de 2002 recebeu o título oficial da Câmara Municipal de Lisboa de </w:t>
      </w:r>
      <w:r>
        <w:rPr>
          <w:rFonts w:ascii="MorganSnCnOffice" w:hAnsi="MorganSnCnOffice"/>
          <w:b/>
          <w:sz w:val="18"/>
        </w:rPr>
        <w:t>Bienal de Lisboa</w:t>
      </w:r>
      <w:r>
        <w:rPr>
          <w:rFonts w:ascii="MorganSnCnOffice" w:hAnsi="MorganSnCnOffice"/>
          <w:sz w:val="18"/>
        </w:rPr>
        <w:t xml:space="preserve">, bem como outros apoios, nomeadamente do Programa Operacional para a </w:t>
      </w:r>
      <w:r>
        <w:rPr>
          <w:rFonts w:ascii="MorganSnCnOffice" w:hAnsi="MorganSnCnOffice"/>
          <w:color w:val="000000"/>
          <w:sz w:val="18"/>
        </w:rPr>
        <w:t>Cultura, e do Alto Patrocínio de Sua Excelência o Presidente da República.</w:t>
      </w:r>
    </w:p>
    <w:p>
      <w:pPr>
        <w:pStyle w:val="Normal"/>
        <w:bidi w:val="0"/>
        <w:ind w:left="0" w:right="0" w:hanging="0"/>
        <w:jc w:val="both"/>
        <w:rPr>
          <w:rFonts w:ascii="MorganSnCnOffice" w:hAnsi="MorganSnCnOffice"/>
          <w:color w:val="000000"/>
          <w:sz w:val="18"/>
        </w:rPr>
      </w:pPr>
      <w:r>
        <w:rPr>
          <w:rFonts w:ascii="MorganSnCnOffice" w:hAnsi="MorganSnCnOffice"/>
          <w:color w:val="000000"/>
          <w:sz w:val="18"/>
        </w:rPr>
      </w:r>
    </w:p>
    <w:p>
      <w:pPr>
        <w:pStyle w:val="Normal"/>
        <w:bidi w:val="0"/>
        <w:ind w:left="0" w:right="0" w:hanging="0"/>
        <w:jc w:val="both"/>
        <w:rPr/>
      </w:pPr>
      <w:r>
        <w:rPr>
          <w:rStyle w:val="Txtmain1"/>
          <w:rFonts w:ascii="MorganSnCnOffice" w:hAnsi="MorganSnCnOffice"/>
          <w:color w:val="000000"/>
          <w:sz w:val="18"/>
          <w:lang w:val="pt-PT" w:eastAsia="pt-PT"/>
        </w:rPr>
        <w:t>A Associação Experimenta é uma unidade de produção de conhecimentos. A sua matéria-prima prioritária é a criatividade e o seu campo de inserção é a cultura e a sua permanente transformação. Move-se no sentido de uma intervenção incisiva no modo de pensar, produzir e promover cultura em Portugal. A Experimenta dedica-se à modernidade, explorando vários campos de intervenção artística através da conjugação de diferentes áreas, experiências, saberes, cruzando-os transversalmente, assumindo o design como disciplina de charneira. É um parceiro estratégico de todos os que olham a cultura como um catalizador de estímulos e um factor indispensável ao desenvolvimento do seu país e da sua economia, quer em Portugal quer no estrangeiro. Trabalhando no campo de design contemporâneo, conjuga cultura e economia, indústria e comunicação, investigação e desenvolvimento. Procura contribuir para redesenhar as fronteiras que suscitam novos universos de pensamento, novos contornos estéticos para o mundo, e novas oportunidades para o desenvolvimento humano.</w:t>
      </w:r>
    </w:p>
    <w:p>
      <w:pPr>
        <w:pStyle w:val="Normal"/>
        <w:bidi w:val="0"/>
        <w:ind w:left="0" w:right="0" w:hanging="0"/>
        <w:jc w:val="both"/>
        <w:rPr>
          <w:rStyle w:val="Txtmain1"/>
          <w:rFonts w:ascii="MorganSnCnOffice" w:hAnsi="MorganSnCnOffice"/>
          <w:color w:val="000000"/>
          <w:sz w:val="18"/>
          <w:lang w:val="pt-PT" w:eastAsia="pt-PT"/>
        </w:rPr>
      </w:pPr>
      <w:r>
        <w:rPr>
          <w:rFonts w:ascii="MorganSnCnOffice" w:hAnsi="MorganSnCnOffice"/>
          <w:color w:val="000000"/>
          <w:sz w:val="18"/>
          <w:lang w:val="pt-PT" w:eastAsia="pt-PT"/>
        </w:rPr>
      </w:r>
    </w:p>
    <w:p>
      <w:pPr>
        <w:pStyle w:val="Normal"/>
        <w:bidi w:val="0"/>
        <w:ind w:left="0" w:right="0" w:hanging="0"/>
        <w:jc w:val="both"/>
        <w:rPr>
          <w:rFonts w:ascii="MorganSnCnOffice" w:hAnsi="MorganSnCnOffice"/>
          <w:b/>
          <w:b/>
          <w:color w:val="FF0000"/>
          <w:sz w:val="20"/>
        </w:rPr>
      </w:pPr>
      <w:r>
        <w:rPr>
          <w:rFonts w:ascii="MorganSnCnOffice" w:hAnsi="MorganSnCnOffice"/>
          <w:b/>
          <w:color w:val="FF0000"/>
          <w:sz w:val="20"/>
        </w:rPr>
      </w:r>
    </w:p>
    <w:p>
      <w:pPr>
        <w:pStyle w:val="Normal"/>
        <w:bidi w:val="0"/>
        <w:ind w:left="0" w:right="0" w:hanging="0"/>
        <w:jc w:val="both"/>
        <w:rPr>
          <w:rFonts w:ascii="MorganSnCnOffice" w:hAnsi="MorganSnCnOffice"/>
          <w:b/>
          <w:b/>
          <w:color w:val="FF0000"/>
          <w:sz w:val="20"/>
        </w:rPr>
      </w:pPr>
      <w:r>
        <w:rPr>
          <w:rFonts w:ascii="MorganSnCnOffice" w:hAnsi="MorganSnCnOffice"/>
          <w:b/>
          <w:color w:val="FF0000"/>
          <w:sz w:val="20"/>
        </w:rPr>
      </w:r>
    </w:p>
    <w:p>
      <w:pPr>
        <w:pStyle w:val="Normal"/>
        <w:bidi w:val="0"/>
        <w:ind w:left="0" w:right="0" w:hanging="0"/>
        <w:jc w:val="both"/>
        <w:rPr>
          <w:rFonts w:ascii="MorganSnCnOffice" w:hAnsi="MorganSnCnOffice"/>
          <w:b/>
          <w:b/>
          <w:color w:val="FF0000"/>
          <w:sz w:val="20"/>
        </w:rPr>
      </w:pPr>
      <w:r>
        <w:rPr>
          <w:rFonts w:ascii="MorganSnCnOffice" w:hAnsi="MorganSnCnOffice"/>
          <w:b/>
          <w:color w:val="FF0000"/>
          <w:sz w:val="20"/>
        </w:rPr>
      </w:r>
    </w:p>
    <w:p>
      <w:pPr>
        <w:pStyle w:val="Normal"/>
        <w:bidi w:val="0"/>
        <w:ind w:left="0" w:right="0" w:hanging="0"/>
        <w:jc w:val="both"/>
        <w:rPr/>
      </w:pPr>
      <w:r>
        <w:rPr>
          <w:rFonts w:ascii="MorganSnCnOffice" w:hAnsi="MorganSnCnOffice"/>
          <w:b/>
          <w:color w:val="FF0000"/>
          <w:sz w:val="20"/>
        </w:rPr>
        <w:t>FICHA TÉCNICA</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b/>
          <w:sz w:val="18"/>
        </w:rPr>
        <w:t>Coordenação</w:t>
      </w:r>
    </w:p>
    <w:p>
      <w:pPr>
        <w:pStyle w:val="Normal"/>
        <w:bidi w:val="0"/>
        <w:ind w:left="0" w:right="0" w:hanging="0"/>
        <w:jc w:val="both"/>
        <w:rPr/>
      </w:pPr>
      <w:r>
        <w:rPr>
          <w:rFonts w:ascii="MorganSnCnOffice" w:hAnsi="MorganSnCnOffice"/>
          <w:sz w:val="18"/>
        </w:rPr>
        <w:t>Guta Moura Guedes // Experimenta</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Desenho e Produção de Exposição</w:t>
      </w:r>
    </w:p>
    <w:p>
      <w:pPr>
        <w:pStyle w:val="Normal"/>
        <w:bidi w:val="0"/>
        <w:ind w:left="0" w:right="0" w:hanging="0"/>
        <w:jc w:val="both"/>
        <w:rPr/>
      </w:pPr>
      <w:r>
        <w:rPr>
          <w:rFonts w:ascii="MorganSnCnOffice" w:hAnsi="MorganSnCnOffice"/>
          <w:sz w:val="18"/>
        </w:rPr>
        <w:t>Carla Cardoso // Experimenta</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Júri Concurso de Ideias DW 2.0</w:t>
      </w:r>
    </w:p>
    <w:p>
      <w:pPr>
        <w:pStyle w:val="Normal"/>
        <w:bidi w:val="0"/>
        <w:ind w:left="0" w:right="0" w:hanging="0"/>
        <w:jc w:val="both"/>
        <w:rPr/>
      </w:pPr>
      <w:r>
        <w:rPr>
          <w:rFonts w:ascii="MorganSnCnOffice" w:hAnsi="MorganSnCnOffice"/>
          <w:sz w:val="18"/>
        </w:rPr>
        <w:t>Carla Cardoso // Experimenta</w:t>
      </w:r>
    </w:p>
    <w:p>
      <w:pPr>
        <w:pStyle w:val="Normal"/>
        <w:bidi w:val="0"/>
        <w:ind w:left="0" w:right="0" w:hanging="0"/>
        <w:jc w:val="both"/>
        <w:rPr/>
      </w:pPr>
      <w:r>
        <w:rPr>
          <w:rFonts w:ascii="MorganSnCnOffice" w:hAnsi="MorganSnCnOffice"/>
          <w:sz w:val="18"/>
        </w:rPr>
        <w:t>Guta Moura Guedes // Experimenta</w:t>
      </w:r>
    </w:p>
    <w:p>
      <w:pPr>
        <w:pStyle w:val="Normal"/>
        <w:bidi w:val="0"/>
        <w:ind w:left="0" w:right="0" w:hanging="0"/>
        <w:jc w:val="both"/>
        <w:rPr/>
      </w:pPr>
      <w:r>
        <w:rPr>
          <w:rFonts w:ascii="MorganSnCnOffice" w:hAnsi="MorganSnCnOffice"/>
          <w:sz w:val="18"/>
        </w:rPr>
        <w:t>Fernando Brízio</w:t>
      </w:r>
    </w:p>
    <w:p>
      <w:pPr>
        <w:pStyle w:val="Normal"/>
        <w:bidi w:val="0"/>
        <w:ind w:left="0" w:right="0" w:hanging="0"/>
        <w:jc w:val="both"/>
        <w:rPr/>
      </w:pPr>
      <w:r>
        <w:rPr>
          <w:rFonts w:ascii="MorganSnCnOffice" w:hAnsi="MorganSnCnOffice"/>
          <w:sz w:val="18"/>
        </w:rPr>
        <w:t>Miguel Vieira Baptista</w:t>
      </w:r>
    </w:p>
    <w:p>
      <w:pPr>
        <w:pStyle w:val="Normal"/>
        <w:bidi w:val="0"/>
        <w:ind w:left="0" w:right="0" w:hanging="0"/>
        <w:jc w:val="both"/>
        <w:rPr/>
      </w:pPr>
      <w:r>
        <w:rPr>
          <w:rFonts w:ascii="MorganSnCnOffice" w:hAnsi="MorganSnCnOffice"/>
          <w:sz w:val="18"/>
        </w:rPr>
        <w:t>Pedro Franco // Experimenta</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Coordenação de Comunicação</w:t>
      </w:r>
    </w:p>
    <w:p>
      <w:pPr>
        <w:pStyle w:val="Normal"/>
        <w:bidi w:val="0"/>
        <w:ind w:left="0" w:right="0" w:hanging="0"/>
        <w:jc w:val="both"/>
        <w:rPr/>
      </w:pPr>
      <w:r>
        <w:rPr>
          <w:rFonts w:ascii="MorganSnCnOffice" w:hAnsi="MorganSnCnOffice"/>
          <w:sz w:val="18"/>
        </w:rPr>
        <w:t>Sara Battesti // Experimenta</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Assessoria de Imprensa</w:t>
      </w:r>
    </w:p>
    <w:p>
      <w:pPr>
        <w:pStyle w:val="Normal"/>
        <w:bidi w:val="0"/>
        <w:ind w:left="0" w:right="0" w:hanging="0"/>
        <w:jc w:val="both"/>
        <w:rPr/>
      </w:pPr>
      <w:r>
        <w:rPr>
          <w:rFonts w:ascii="MorganSnCnOffice" w:hAnsi="MorganSnCnOffice"/>
          <w:sz w:val="18"/>
        </w:rPr>
        <w:t>Namalimba Coelho // Experimenta</w:t>
      </w:r>
    </w:p>
    <w:p>
      <w:pPr>
        <w:pStyle w:val="Normal"/>
        <w:bidi w:val="0"/>
        <w:ind w:left="0" w:right="0" w:hanging="0"/>
        <w:jc w:val="both"/>
        <w:rPr>
          <w:rFonts w:ascii="MorganSnCnOffice" w:hAnsi="MorganSnCnOffice"/>
          <w:b/>
          <w:b/>
          <w:sz w:val="18"/>
        </w:rPr>
      </w:pPr>
      <w:r>
        <w:rPr>
          <w:rFonts w:ascii="MorganSnCnOffice" w:hAnsi="MorganSnCnOffice"/>
          <w:b/>
          <w:sz w:val="18"/>
        </w:rPr>
      </w:r>
    </w:p>
    <w:p>
      <w:pPr>
        <w:pStyle w:val="Normal"/>
        <w:bidi w:val="0"/>
        <w:ind w:left="0" w:right="0" w:hanging="0"/>
        <w:jc w:val="both"/>
        <w:rPr/>
      </w:pPr>
      <w:r>
        <w:rPr>
          <w:rFonts w:ascii="MorganSnCnOffice" w:hAnsi="MorganSnCnOffice"/>
          <w:b/>
          <w:sz w:val="18"/>
        </w:rPr>
        <w:t>Design de Comunicação</w:t>
      </w:r>
    </w:p>
    <w:p>
      <w:pPr>
        <w:pStyle w:val="Normal"/>
        <w:bidi w:val="0"/>
        <w:ind w:left="0" w:right="0" w:hanging="0"/>
        <w:jc w:val="both"/>
        <w:rPr/>
      </w:pPr>
      <w:r>
        <w:rPr>
          <w:rFonts w:ascii="MorganSnCnOffice" w:hAnsi="MorganSnCnOffice"/>
          <w:sz w:val="18"/>
        </w:rPr>
        <w:t>Nuno Luz // Experimenta</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pPr>
      <w:r>
        <w:rPr>
          <w:rFonts w:ascii="MorganSnCnOffice" w:hAnsi="MorganSnCnOffice"/>
          <w:b/>
          <w:sz w:val="18"/>
        </w:rPr>
        <w:t>Fotografia</w:t>
      </w:r>
    </w:p>
    <w:p>
      <w:pPr>
        <w:pStyle w:val="Normal"/>
        <w:bidi w:val="0"/>
        <w:ind w:left="0" w:right="0" w:hanging="0"/>
        <w:jc w:val="both"/>
        <w:rPr/>
      </w:pPr>
      <w:r>
        <w:rPr>
          <w:rFonts w:ascii="MorganSnCnOffice" w:hAnsi="MorganSnCnOffice"/>
          <w:sz w:val="18"/>
        </w:rPr>
        <w:t>Frederico Duarte// Experimenta</w:t>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rFonts w:ascii="MorganSnCnOffice" w:hAnsi="MorganSnCnOffice"/>
          <w:sz w:val="18"/>
        </w:rPr>
      </w:pPr>
      <w:r>
        <w:rPr>
          <w:rFonts w:ascii="MorganSnCnOffice" w:hAnsi="MorganSnCnOffice"/>
          <w:sz w:val="18"/>
        </w:rPr>
      </w:r>
    </w:p>
    <w:p>
      <w:pPr>
        <w:pStyle w:val="Normal"/>
        <w:bidi w:val="0"/>
        <w:ind w:left="0" w:right="0" w:hanging="0"/>
        <w:jc w:val="both"/>
        <w:rPr>
          <w:rFonts w:ascii="MorganSnCnOffice" w:hAnsi="MorganSnCnOffice"/>
          <w:b/>
          <w:b/>
          <w:color w:val="000000"/>
          <w:sz w:val="22"/>
        </w:rPr>
      </w:pPr>
      <w:r>
        <w:rPr>
          <w:rFonts w:ascii="MorganSnCnOffice" w:hAnsi="MorganSnCnOffice"/>
          <w:b/>
          <w:color w:val="000000"/>
          <w:sz w:val="22"/>
        </w:rPr>
      </w:r>
    </w:p>
    <w:p>
      <w:pPr>
        <w:pStyle w:val="Normal"/>
        <w:bidi w:val="0"/>
        <w:ind w:left="0" w:right="0" w:hanging="0"/>
        <w:jc w:val="both"/>
        <w:rPr/>
      </w:pPr>
      <w:r>
        <w:rPr>
          <w:rFonts w:ascii="MorganSnCnOffice" w:hAnsi="MorganSnCnOffice"/>
          <w:b/>
          <w:color w:val="000000"/>
          <w:sz w:val="22"/>
        </w:rPr>
        <w:t>Dados relativos à DESIGNWISE/ IN’NOVA:</w:t>
      </w:r>
    </w:p>
    <w:p>
      <w:pPr>
        <w:pStyle w:val="Normal"/>
        <w:bidi w:val="0"/>
        <w:ind w:left="0" w:right="0" w:hanging="0"/>
        <w:jc w:val="both"/>
        <w:rPr/>
      </w:pPr>
      <w:r>
        <w:rPr>
          <w:rFonts w:ascii="MorganSnCnOffice" w:hAnsi="MorganSnCnOffice"/>
          <w:b/>
          <w:color w:val="000000"/>
          <w:sz w:val="22"/>
        </w:rPr>
        <w:t xml:space="preserve">Local: </w:t>
      </w:r>
      <w:r>
        <w:rPr>
          <w:rFonts w:ascii="MorganSnCnOffice" w:hAnsi="MorganSnCnOffice"/>
          <w:sz w:val="22"/>
        </w:rPr>
        <w:t>Feira Internacional de Lisboa - IN’NOVA</w:t>
      </w:r>
    </w:p>
    <w:p>
      <w:pPr>
        <w:pStyle w:val="Normal"/>
        <w:bidi w:val="0"/>
        <w:ind w:left="0" w:right="0" w:hanging="0"/>
        <w:jc w:val="both"/>
        <w:rPr/>
      </w:pPr>
      <w:r>
        <w:rPr>
          <w:rFonts w:ascii="MorganSnCnOffice" w:hAnsi="MorganSnCnOffice"/>
          <w:sz w:val="22"/>
        </w:rPr>
        <w:t>Rua do Bojador, Parque das Nações – 1998-010 Lisboa</w:t>
      </w:r>
    </w:p>
    <w:p>
      <w:pPr>
        <w:pStyle w:val="Normal"/>
        <w:bidi w:val="0"/>
        <w:ind w:left="0" w:right="0" w:hanging="0"/>
        <w:jc w:val="both"/>
        <w:rPr/>
      </w:pPr>
      <w:r>
        <w:rPr>
          <w:rFonts w:ascii="MorganSnCnOffice" w:hAnsi="MorganSnCnOffice"/>
          <w:b/>
          <w:sz w:val="22"/>
        </w:rPr>
        <w:t>Datas:</w:t>
      </w:r>
      <w:r>
        <w:rPr>
          <w:rFonts w:ascii="MorganSnCnOffice" w:hAnsi="MorganSnCnOffice"/>
          <w:sz w:val="22"/>
        </w:rPr>
        <w:t xml:space="preserve"> de 9 a 11 de Setembro</w:t>
      </w:r>
    </w:p>
    <w:p>
      <w:pPr>
        <w:pStyle w:val="Normal"/>
        <w:bidi w:val="0"/>
        <w:ind w:left="0" w:right="0" w:hanging="0"/>
        <w:jc w:val="both"/>
        <w:rPr/>
      </w:pPr>
      <w:r>
        <w:rPr>
          <w:rFonts w:ascii="MorganSnCnOffice" w:hAnsi="MorganSnCnOffice"/>
          <w:b/>
          <w:sz w:val="22"/>
        </w:rPr>
        <w:t>Horário</w:t>
      </w:r>
      <w:r>
        <w:rPr>
          <w:rFonts w:ascii="MorganSnCnOffice" w:hAnsi="MorganSnCnOffice"/>
          <w:sz w:val="22"/>
        </w:rPr>
        <w:t>: 9h30-18h30</w:t>
      </w:r>
    </w:p>
    <w:p>
      <w:pPr>
        <w:pStyle w:val="Normal"/>
        <w:bidi w:val="0"/>
        <w:ind w:left="0" w:right="0" w:hanging="0"/>
        <w:jc w:val="both"/>
        <w:rPr>
          <w:rFonts w:ascii="MorganSnCnOffice" w:hAnsi="MorganSnCnOffice"/>
          <w:sz w:val="22"/>
        </w:rPr>
      </w:pPr>
      <w:r>
        <w:rPr>
          <w:rFonts w:ascii="MorganSnCnOffice" w:hAnsi="MorganSnCnOffice"/>
          <w:sz w:val="22"/>
        </w:rPr>
      </w:r>
    </w:p>
    <w:p>
      <w:pPr>
        <w:pStyle w:val="Normal"/>
        <w:bidi w:val="0"/>
        <w:ind w:left="0" w:right="0" w:hanging="0"/>
        <w:jc w:val="both"/>
        <w:rPr/>
      </w:pPr>
      <w:r>
        <w:rPr>
          <w:rFonts w:ascii="MorganSnCnOffice" w:hAnsi="MorganSnCnOffice"/>
          <w:sz w:val="22"/>
        </w:rPr>
        <w:t>Para mais informações e marcação de entrevistas contactar:</w:t>
      </w:r>
    </w:p>
    <w:p>
      <w:pPr>
        <w:pStyle w:val="Normal"/>
        <w:bidi w:val="0"/>
        <w:ind w:left="0" w:right="0" w:hanging="0"/>
        <w:jc w:val="both"/>
        <w:rPr/>
      </w:pPr>
      <w:r>
        <w:rPr>
          <w:rFonts w:ascii="MorganSnCnOffice" w:hAnsi="MorganSnCnOffice"/>
          <w:color w:val="000000"/>
          <w:sz w:val="22"/>
        </w:rPr>
        <w:t>Namalimba Coelho</w:t>
      </w:r>
    </w:p>
    <w:p>
      <w:pPr>
        <w:pStyle w:val="Normal"/>
        <w:bidi w:val="0"/>
        <w:ind w:left="0" w:right="0" w:hanging="0"/>
        <w:jc w:val="both"/>
        <w:rPr/>
      </w:pPr>
      <w:r>
        <w:rPr>
          <w:rFonts w:ascii="MorganSnCnOffice" w:hAnsi="MorganSnCnOffice"/>
          <w:color w:val="000000"/>
          <w:sz w:val="22"/>
        </w:rPr>
        <w:t>namalimba@experimentadesign.pt</w:t>
      </w:r>
    </w:p>
    <w:p>
      <w:pPr>
        <w:pStyle w:val="Normal"/>
        <w:bidi w:val="0"/>
        <w:ind w:left="0" w:right="0" w:hanging="0"/>
        <w:jc w:val="both"/>
        <w:rPr/>
      </w:pPr>
      <w:r>
        <w:rPr>
          <w:rFonts w:ascii="MorganSnCnOffice" w:hAnsi="MorganSnCnOffice"/>
          <w:color w:val="000000"/>
          <w:sz w:val="22"/>
        </w:rPr>
        <w:t>www.experimentadesign.pt/designwise</w:t>
      </w:r>
    </w:p>
    <w:p>
      <w:pPr>
        <w:pStyle w:val="Normal"/>
        <w:bidi w:val="0"/>
        <w:ind w:left="0" w:right="0" w:hanging="0"/>
        <w:jc w:val="both"/>
        <w:rPr/>
      </w:pPr>
      <w:r>
        <w:rPr>
          <w:rFonts w:ascii="MorganSnCnOffice" w:hAnsi="MorganSnCnOffice"/>
          <w:color w:val="000000"/>
          <w:sz w:val="22"/>
        </w:rPr>
        <w:t>tel. 21 855 09 50</w:t>
      </w:r>
    </w:p>
    <w:p>
      <w:pPr>
        <w:pStyle w:val="Normal"/>
        <w:bidi w:val="0"/>
        <w:ind w:left="0" w:right="0" w:hanging="0"/>
        <w:jc w:val="both"/>
        <w:rPr>
          <w:rStyle w:val="Txtmain1"/>
          <w:rFonts w:ascii="MorganSnCnOffice" w:hAnsi="MorganSnCnOffice"/>
          <w:color w:val="000000"/>
          <w:sz w:val="18"/>
          <w:lang w:val="pt-PT" w:eastAsia="pt-PT"/>
        </w:rPr>
      </w:pPr>
      <w:r>
        <w:rPr>
          <w:rFonts w:ascii="MorganSnCnOffice" w:hAnsi="MorganSnCnOffice"/>
          <w:color w:val="000000"/>
          <w:sz w:val="18"/>
          <w:lang w:val="pt-PT" w:eastAsia="pt-PT"/>
        </w:rPr>
      </w:r>
    </w:p>
    <w:p>
      <w:pPr>
        <w:pStyle w:val="Normal"/>
        <w:bidi w:val="0"/>
        <w:ind w:left="0" w:right="0" w:hanging="0"/>
        <w:jc w:val="both"/>
        <w:rPr>
          <w:rFonts w:ascii="MorganSnCnOffice" w:hAnsi="MorganSnCnOffice"/>
          <w:b/>
          <w:b/>
          <w:color w:val="FF0000"/>
          <w:sz w:val="18"/>
        </w:rPr>
      </w:pPr>
      <w:r>
        <w:rPr>
          <w:rFonts w:ascii="MorganSnCnOffice" w:hAnsi="MorganSnCnOffice"/>
          <w:b/>
          <w:color w:val="FF0000"/>
          <w:sz w:val="18"/>
        </w:rPr>
      </w:r>
    </w:p>
    <w:p>
      <w:pPr>
        <w:pStyle w:val="Normal"/>
        <w:bidi w:val="0"/>
        <w:ind w:left="0" w:right="0" w:hanging="0"/>
        <w:jc w:val="both"/>
        <w:rPr>
          <w:rFonts w:ascii="MorganSnCnOffice" w:hAnsi="MorganSnCnOffice"/>
          <w:b/>
          <w:b/>
          <w:color w:val="000000"/>
          <w:sz w:val="18"/>
        </w:rPr>
      </w:pPr>
      <w:r>
        <w:rPr>
          <w:rFonts w:ascii="MorganSnCnOffice" w:hAnsi="MorganSnCnOffice"/>
          <w:b/>
          <w:color w:val="000000"/>
          <w:sz w:val="18"/>
        </w:rPr>
      </w:r>
    </w:p>
    <w:p>
      <w:pPr>
        <w:pStyle w:val="Normal"/>
        <w:bidi w:val="0"/>
        <w:ind w:left="0" w:right="0" w:hanging="0"/>
        <w:jc w:val="both"/>
        <w:rPr/>
      </w:pPr>
      <w:r>
        <w:rPr/>
      </w:r>
    </w:p>
    <w:sectPr>
      <w:footerReference w:type="default" r:id="rId39"/>
      <w:type w:val="nextPage"/>
      <w:pgSz w:w="11906" w:h="16838"/>
      <w:pgMar w:left="1418" w:right="1418" w:gutter="0" w:header="0" w:top="1077"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Futura Lt BT">
    <w:charset w:val="01"/>
    <w:family w:val="roman"/>
    <w:pitch w:val="variable"/>
  </w:font>
  <w:font w:name="MorganSnCnOffic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PT" w:eastAsia="pt-PT"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lineRule="auto" w:line="480"/>
      <w:jc w:val="both"/>
      <w:outlineLvl w:val="1"/>
    </w:pPr>
    <w:rPr>
      <w:rFonts w:ascii="Arial" w:hAnsi="Arial"/>
      <w:b/>
      <w:sz w:val="20"/>
    </w:rPr>
  </w:style>
  <w:style w:type="paragraph" w:styleId="Heading7">
    <w:name w:val="Heading 7"/>
    <w:basedOn w:val="Normal"/>
    <w:next w:val="Normal"/>
    <w:qFormat/>
    <w:pPr>
      <w:spacing w:before="240" w:after="60"/>
      <w:outlineLvl w:val="6"/>
    </w:pPr>
    <w:rPr/>
  </w:style>
  <w:style w:type="character" w:styleId="DefaultParagraphFont">
    <w:name w:val="Default Paragraph Font"/>
    <w:qFormat/>
    <w:rPr/>
  </w:style>
  <w:style w:type="character" w:styleId="Txtmain1">
    <w:name w:val="txtmain1"/>
    <w:basedOn w:val="DefaultParagraphFont"/>
    <w:qFormat/>
    <w:rPr>
      <w:rFonts w:ascii="Arial" w:hAnsi="Arial"/>
      <w:color w:val="auto"/>
      <w:sz w:val="16"/>
    </w:rPr>
  </w:style>
  <w:style w:type="character" w:styleId="Txttitlnk1">
    <w:name w:val="txttitlnk1"/>
    <w:basedOn w:val="DefaultParagraphFont"/>
    <w:qFormat/>
    <w:rPr>
      <w:rFonts w:ascii="Arial" w:hAnsi="Arial"/>
      <w:b/>
      <w:color w:val="333333"/>
      <w:sz w:val="16"/>
      <w:u w:val="none"/>
      <w:effect w:val="none"/>
    </w:rPr>
  </w:style>
  <w:style w:type="character" w:styleId="Txtw1">
    <w:name w:val="txtw1"/>
    <w:basedOn w:val="DefaultParagraphFont"/>
    <w:qFormat/>
    <w:rPr>
      <w:rFonts w:ascii="Verdana" w:hAnsi="Verdana"/>
      <w:color w:val="FFFFFF"/>
      <w:sz w:val="17"/>
    </w:rPr>
  </w:style>
  <w:style w:type="character" w:styleId="Strong">
    <w:name w:val="Strong"/>
    <w:basedOn w:val="DefaultParagraphFont"/>
    <w:qFormat/>
    <w:rPr>
      <w:b/>
      <w:sz w:val="24"/>
    </w:rPr>
  </w:style>
  <w:style w:type="character" w:styleId="Legb1">
    <w:name w:val="legb1"/>
    <w:basedOn w:val="DefaultParagraphFont"/>
    <w:qFormat/>
    <w:rPr>
      <w:rFonts w:ascii="Verdana" w:hAnsi="Verdana"/>
      <w:color w:val="000000"/>
      <w:sz w:val="11"/>
    </w:rPr>
  </w:style>
  <w:style w:type="character" w:styleId="Legw1">
    <w:name w:val="legw1"/>
    <w:basedOn w:val="DefaultParagraphFont"/>
    <w:qFormat/>
    <w:rPr>
      <w:rFonts w:ascii="Verdana" w:hAnsi="Verdana"/>
      <w:color w:val="FFFFFF"/>
      <w:sz w:val="11"/>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Texto">
    <w:name w:val="texto"/>
    <w:basedOn w:val="Normal"/>
    <w:qFormat/>
    <w:pPr>
      <w:spacing w:beforeAutospacing="1" w:afterAutospacing="1"/>
      <w:ind w:left="45" w:hanging="0"/>
    </w:pPr>
    <w:rPr>
      <w:rFonts w:ascii="Verdana" w:hAnsi="Verdana"/>
      <w:color w:val="2F2F2F"/>
      <w:spacing w:val="15"/>
      <w:sz w:val="15"/>
      <w:vertAlign w:val="superscript"/>
    </w:rPr>
  </w:style>
  <w:style w:type="paragraph" w:styleId="TextBodyIndent">
    <w:name w:val="Body Text Indent"/>
    <w:basedOn w:val="Normal"/>
    <w:pPr>
      <w:spacing w:lineRule="auto" w:line="480"/>
      <w:ind w:firstLine="720"/>
      <w:jc w:val="both"/>
    </w:pPr>
    <w:rPr>
      <w:rFonts w:ascii="Arial" w:hAnsi="Arial"/>
      <w:sz w:val="20"/>
    </w:rPr>
  </w:style>
  <w:style w:type="paragraph" w:styleId="Achievement">
    <w:name w:val="Achievement"/>
    <w:qFormat/>
    <w:pPr>
      <w:widowControl w:val="false"/>
      <w:suppressAutoHyphens w:val="true"/>
      <w:bidi w:val="0"/>
      <w:spacing w:lineRule="atLeast" w:line="220" w:before="0" w:after="60"/>
      <w:ind w:right="459" w:hanging="0"/>
      <w:jc w:val="both"/>
    </w:pPr>
    <w:rPr>
      <w:rFonts w:ascii="Futura Lt BT" w:hAnsi="Futura Lt BT" w:eastAsia="Noto Sans" w:cs="Noto Sans Devanagari"/>
      <w:color w:val="auto"/>
      <w:spacing w:val="10"/>
      <w:kern w:val="2"/>
      <w:sz w:val="20"/>
      <w:szCs w:val="24"/>
      <w:lang w:val="en-US" w:eastAsia="en-US" w:bidi="hi-IN"/>
    </w:rPr>
  </w:style>
  <w:style w:type="paragraph" w:styleId="NormalWeb">
    <w:name w:val="Normal (Web)"/>
    <w:basedOn w:val="Normal"/>
    <w:qFormat/>
    <w:pPr>
      <w:spacing w:beforeAutospacing="1" w:afterAutospacing="1"/>
      <w:ind w:firstLine="200"/>
    </w:pPr>
    <w:rPr>
      <w:rFonts w:ascii="Arial" w:hAnsi="Arial"/>
      <w:color w:val="333333"/>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design.net/" TargetMode="External"/><Relationship Id="rId3" Type="http://schemas.openxmlformats.org/officeDocument/2006/relationships/hyperlink" Target="mailto:cristinapsmesquita@hotmail.com" TargetMode="External"/><Relationship Id="rId4" Type="http://schemas.openxmlformats.org/officeDocument/2006/relationships/hyperlink" Target="http://www.mapa1.net/" TargetMode="External"/><Relationship Id="rId5" Type="http://schemas.openxmlformats.org/officeDocument/2006/relationships/hyperlink" Target="http://www.consigointeriores.com/" TargetMode="External"/><Relationship Id="rId6" Type="http://schemas.openxmlformats.org/officeDocument/2006/relationships/hyperlink" Target="http://www.consigointeriores.com/" TargetMode="External"/><Relationship Id="rId7" Type="http://schemas.openxmlformats.org/officeDocument/2006/relationships/hyperlink" Target="mailto:untitleddesign@sapo.pt" TargetMode="External"/><Relationship Id="rId8" Type="http://schemas.openxmlformats.org/officeDocument/2006/relationships/hyperlink" Target="mailto:spaceinvaders@sapo.pt" TargetMode="External"/><Relationship Id="rId9" Type="http://schemas.openxmlformats.org/officeDocument/2006/relationships/hyperlink" Target="http://www.ecozen.net/" TargetMode="External"/><Relationship Id="rId10" Type="http://schemas.openxmlformats.org/officeDocument/2006/relationships/hyperlink" Target="mailto:f.g@sapo.pt" TargetMode="External"/><Relationship Id="rId11" Type="http://schemas.openxmlformats.org/officeDocument/2006/relationships/hyperlink" Target="mailto:objecto@netcabo.pt" TargetMode="External"/><Relationship Id="rId12" Type="http://schemas.openxmlformats.org/officeDocument/2006/relationships/hyperlink" Target="http://www.almalusa.com/" TargetMode="External"/><Relationship Id="rId13" Type="http://schemas.openxmlformats.org/officeDocument/2006/relationships/hyperlink" Target="mailto:roko@oninet.pt" TargetMode="External"/><Relationship Id="rId14" Type="http://schemas.openxmlformats.org/officeDocument/2006/relationships/hyperlink" Target="mailto:fabrica_features@clix.pt" TargetMode="External"/><Relationship Id="rId15" Type="http://schemas.openxmlformats.org/officeDocument/2006/relationships/hyperlink" Target="mailto:agencia117@hotmail.com" TargetMode="External"/><Relationship Id="rId16" Type="http://schemas.openxmlformats.org/officeDocument/2006/relationships/hyperlink" Target="http://www.ccb.pt/" TargetMode="External"/><Relationship Id="rId17" Type="http://schemas.openxmlformats.org/officeDocument/2006/relationships/hyperlink" Target="mailto:lojas@ipmuseus.pt" TargetMode="External"/><Relationship Id="rId18" Type="http://schemas.openxmlformats.org/officeDocument/2006/relationships/hyperlink" Target="mailto:mchiado@ipmuseus.pt" TargetMode="External"/><Relationship Id="rId19" Type="http://schemas.openxmlformats.org/officeDocument/2006/relationships/hyperlink" Target="http://www.nascentedesign.com/" TargetMode="External"/><Relationship Id="rId20" Type="http://schemas.openxmlformats.org/officeDocument/2006/relationships/hyperlink" Target="mailto:nossodesign@sapo.pt" TargetMode="External"/><Relationship Id="rId21" Type="http://schemas.openxmlformats.org/officeDocument/2006/relationships/hyperlink" Target="http://www.ctt.pt/" TargetMode="External"/><Relationship Id="rId22" Type="http://schemas.openxmlformats.org/officeDocument/2006/relationships/hyperlink" Target="mailto:stockdesign@sapo.pt" TargetMode="External"/><Relationship Id="rId23" Type="http://schemas.openxmlformats.org/officeDocument/2006/relationships/hyperlink" Target="mailto:t-zero@mail.telepac.pt" TargetMode="External"/><Relationship Id="rId24" Type="http://schemas.openxmlformats.org/officeDocument/2006/relationships/hyperlink" Target="mailto:agencia117@hotmail.com" TargetMode="External"/><Relationship Id="rId25" Type="http://schemas.openxmlformats.org/officeDocument/2006/relationships/hyperlink" Target="http://www.muu.pt/" TargetMode="External"/><Relationship Id="rId26" Type="http://schemas.openxmlformats.org/officeDocument/2006/relationships/hyperlink" Target="mailto:a2mais@iol.pt" TargetMode="External"/><Relationship Id="rId27" Type="http://schemas.openxmlformats.org/officeDocument/2006/relationships/hyperlink" Target="mailto:agencia117porto@hotmail.com" TargetMode="External"/><Relationship Id="rId28" Type="http://schemas.openxmlformats.org/officeDocument/2006/relationships/hyperlink" Target="http://www.artesempartes.com/" TargetMode="External"/><Relationship Id="rId29" Type="http://schemas.openxmlformats.org/officeDocument/2006/relationships/hyperlink" Target="mailto:comercial@in-uteis.com" TargetMode="External"/><Relationship Id="rId30" Type="http://schemas.openxmlformats.org/officeDocument/2006/relationships/hyperlink" Target="mailto:mnsr@ipmuseus.pt" TargetMode="External"/><Relationship Id="rId31" Type="http://schemas.openxmlformats.org/officeDocument/2006/relationships/hyperlink" Target="http://www.ctt.pt/" TargetMode="External"/><Relationship Id="rId32" Type="http://schemas.openxmlformats.org/officeDocument/2006/relationships/hyperlink" Target="mailto:2k@2kdesign." TargetMode="External"/><Relationship Id="rId33" Type="http://schemas.openxmlformats.org/officeDocument/2006/relationships/hyperlink" Target="mailto:info@sintramodernart.com" TargetMode="External"/><Relationship Id="rId34" Type="http://schemas.openxmlformats.org/officeDocument/2006/relationships/hyperlink" Target="http://www.projectadesign.pt/" TargetMode="External"/><Relationship Id="rId35" Type="http://schemas.openxmlformats.org/officeDocument/2006/relationships/hyperlink" Target="mailto:daepoca@oninet.pt" TargetMode="External"/><Relationship Id="rId36" Type="http://schemas.openxmlformats.org/officeDocument/2006/relationships/hyperlink" Target="mailto:disennium@hotmail.com" TargetMode="External"/><Relationship Id="rId37" Type="http://schemas.openxmlformats.org/officeDocument/2006/relationships/hyperlink" Target="mailto:mamblona-shop@telefonica.net" TargetMode="External"/><Relationship Id="rId38" Type="http://schemas.openxmlformats.org/officeDocument/2006/relationships/hyperlink" Target="mailto:infohappyhome@wanadoo.fr"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8</Words>
  <Characters>45596</Characters>
  <CharactersWithSpaces>38549</CharactersWithSpaces>
  <Company>ex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5:08:00Z</dcterms:created>
  <dc:creator>exd</dc:creator>
  <dc:description/>
  <dc:language>en-US</dc:language>
  <cp:lastModifiedBy/>
  <cp:lastPrinted>2004-08-30T18:24:00Z</cp:lastPrinted>
  <dcterms:modified xsi:type="dcterms:W3CDTF">2004-09-08T13:27:00Z</dcterms:modified>
  <cp:revision>10</cp:revision>
  <dc:subject/>
  <dc:title>EXPOSIÇÃO DESIGN IBÉR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malimba</vt:lpwstr>
  </property>
</Properties>
</file>