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  <w:t>V-03 coimbra</w:t>
      </w:r>
    </w:p>
    <w:p>
      <w:pPr>
        <w:pStyle w:val="02Subttulo"/>
        <w:rPr/>
      </w:pPr>
      <w:r>
        <w:rPr/>
        <w:t>Voyager-03: Digressão Nacional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>Coimbra apresenta-se como o sexto destino desta itinerância da V03 por diferentes cidades portuguesas, com paragens já realizadas em Viseu, Torres Vedras, Bragança, Albufeira e Ponta Delgada. Esta nova viagem da Voyager vem reafirmar de forma inequívoca, os propósitos de descentralização e formação de novos públicos, promovida pela Associação Experimenta.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>
          <w:rFonts w:cs="Arial"/>
        </w:rPr>
        <w:t xml:space="preserve">Esta exposição que apresenta conteúdos em áreas multidisciplinares poderá ser visitada pelo público de </w:t>
      </w:r>
      <w:r>
        <w:rPr>
          <w:rStyle w:val="04TextoBoldCharChar"/>
        </w:rPr>
        <w:t>Coimbra de 12 a 21 de Novembro</w:t>
      </w:r>
      <w:r>
        <w:rPr>
          <w:rFonts w:cs="Arial"/>
        </w:rPr>
        <w:t>, proporcionando uma experiência cultural impar neste pólo académico. A</w:t>
      </w:r>
      <w:r>
        <w:rPr/>
        <w:t xml:space="preserve"> apresentação local deve-se à iniciativa da Maximall e conta com o apoio de agentes locais que colaboram na criação de uma programação tangencial de elevada qualidade, no sentido de aumentar a oferta cultural da cidade durante o período da estadia da V03. 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/>
      </w:pPr>
      <w:r>
        <w:rPr>
          <w:rFonts w:cs="Arial"/>
        </w:rPr>
        <w:t xml:space="preserve">Dentro das propostas apresentadas no contexto específico de Coimbra destacam-se na área das experimentações sonoras, o concerto de </w:t>
      </w:r>
      <w:r>
        <w:rPr>
          <w:rStyle w:val="04TextoBoldCharChar"/>
        </w:rPr>
        <w:t>‘Pole (~scape | mute)’</w:t>
      </w:r>
      <w:r>
        <w:rPr>
          <w:rFonts w:cs="Arial"/>
          <w:bCs/>
        </w:rPr>
        <w:t xml:space="preserve"> acompanhados de </w:t>
      </w:r>
      <w:r>
        <w:rPr>
          <w:rStyle w:val="04TextoBoldCharChar"/>
        </w:rPr>
        <w:t>‘Visomat Inc. Media Architecture’</w:t>
      </w:r>
      <w:r>
        <w:rPr>
          <w:rFonts w:cs="Arial"/>
          <w:bCs/>
        </w:rPr>
        <w:t xml:space="preserve"> que nos trazem a</w:t>
      </w:r>
      <w:r>
        <w:rPr>
          <w:rFonts w:cs="Arial"/>
        </w:rPr>
        <w:t xml:space="preserve"> componente visual e tecnológica, aos quais se seguem os alemães </w:t>
      </w:r>
      <w:r>
        <w:rPr>
          <w:rStyle w:val="04TextoBoldCharChar"/>
        </w:rPr>
        <w:t>‘Barbara Preisinger’</w:t>
      </w:r>
      <w:r>
        <w:rPr>
          <w:rFonts w:cs="Arial"/>
          <w:bCs/>
        </w:rPr>
        <w:t>, u</w:t>
      </w:r>
      <w:r>
        <w:rPr>
          <w:rFonts w:cs="Arial"/>
        </w:rPr>
        <w:t>ma actuação em formato Deejay assinada e prosseguida pela cosanostra e pela sonic.</w:t>
      </w:r>
    </w:p>
    <w:p>
      <w:pPr>
        <w:pStyle w:val="03Texto"/>
        <w:rPr/>
      </w:pPr>
      <w:r>
        <w:rPr>
          <w:rFonts w:cs="Arial"/>
        </w:rPr>
        <w:t xml:space="preserve">No campo da fotografia e das artes plásticas a aposta vai para a inauguração da exposição de  </w:t>
      </w:r>
      <w:r>
        <w:rPr>
          <w:rStyle w:val="04TextoBoldCharChar"/>
        </w:rPr>
        <w:t>‘In Cold Blood - A Sangue Frio’</w:t>
      </w:r>
      <w:r>
        <w:rPr>
          <w:rFonts w:cs="Arial"/>
        </w:rPr>
        <w:t xml:space="preserve"> fotografia de Pedro Medeiros com imagens Inspiradas no universo do Legendary Tiger Man.</w:t>
      </w:r>
    </w:p>
    <w:p>
      <w:pPr>
        <w:pStyle w:val="03Texto"/>
        <w:rPr/>
      </w:pPr>
      <w:r>
        <w:rPr>
          <w:rFonts w:cs="Arial"/>
        </w:rPr>
        <w:t xml:space="preserve">O Círculo de Artes Plásticas de Coimbra apresenta a exposição </w:t>
      </w:r>
      <w:r>
        <w:rPr>
          <w:rStyle w:val="04TextoBoldCharChar"/>
        </w:rPr>
        <w:t>‘Room With a View’</w:t>
      </w:r>
      <w:r>
        <w:rPr>
          <w:rFonts w:cs="Arial"/>
        </w:rPr>
        <w:t xml:space="preserve"> de António Olaio, </w:t>
      </w:r>
      <w:r>
        <w:rPr>
          <w:rStyle w:val="04TextoBoldCharChar"/>
        </w:rPr>
        <w:t>‘Urban Landscapes’</w:t>
      </w:r>
      <w:r>
        <w:rPr>
          <w:rFonts w:cs="Arial"/>
        </w:rPr>
        <w:t xml:space="preserve"> de Luis Lima e </w:t>
      </w:r>
      <w:r>
        <w:rPr>
          <w:rStyle w:val="04TextoBoldCharChar"/>
        </w:rPr>
        <w:t>‘Hotel C’</w:t>
      </w:r>
      <w:r>
        <w:rPr>
          <w:rFonts w:cs="Arial"/>
        </w:rPr>
        <w:t xml:space="preserve"> de Pedro Pousada.</w:t>
      </w:r>
    </w:p>
    <w:p>
      <w:pPr>
        <w:pStyle w:val="03Texto"/>
        <w:rPr>
          <w:rFonts w:cs="Arial"/>
        </w:rPr>
      </w:pPr>
      <w:r>
        <w:rPr>
          <w:rFonts w:cs="Arial"/>
        </w:rPr>
        <w:t xml:space="preserve">No Centro de Artes Visuais poderá ser visitada a exposição de Julião Sarmento, </w:t>
      </w:r>
      <w:r>
        <w:rPr>
          <w:rStyle w:val="04TextoBoldCharChar"/>
        </w:rPr>
        <w:t>‘Ghosts’</w:t>
      </w:r>
      <w:r>
        <w:rPr>
          <w:rFonts w:cs="Arial"/>
        </w:rPr>
        <w:t>, que encomendou ao artista dois novos projectos realizados em suporte vídeo, e onde o som e a reconfiguração do espaço expositivo desempenham um papel fundamental na sua percepção estética.</w:t>
      </w:r>
    </w:p>
    <w:p>
      <w:pPr>
        <w:pStyle w:val="03Texto"/>
        <w:rPr/>
      </w:pPr>
      <w:r>
        <w:rPr>
          <w:rFonts w:cs="Arial"/>
        </w:rPr>
        <w:t xml:space="preserve">No Jardim Botânico, a proposta vai para </w:t>
      </w:r>
      <w:r>
        <w:rPr>
          <w:rFonts w:cs="Arial"/>
          <w:bCs/>
        </w:rPr>
        <w:t xml:space="preserve">a </w:t>
      </w:r>
      <w:r>
        <w:rPr>
          <w:rStyle w:val="04TextoBoldCharChar"/>
        </w:rPr>
        <w:t>‘Transnatura Video - Arte’</w:t>
      </w:r>
      <w:r>
        <w:rPr>
          <w:rFonts w:cs="Arial"/>
        </w:rPr>
        <w:t>, uma mostra de vídeo ao ar livre composta por trabalhos de artistas portugueses.</w:t>
      </w:r>
    </w:p>
    <w:p>
      <w:pPr>
        <w:pStyle w:val="03Texto"/>
        <w:rPr>
          <w:rFonts w:cs="Arial"/>
        </w:rPr>
      </w:pPr>
      <w:r>
        <w:rPr>
          <w:rFonts w:cs="Arial"/>
        </w:rPr>
        <w:t xml:space="preserve">A relação entre o cinema e a pintura é feita por Rui Calçada Bastos e Susana Gaudêncio, as escolhas de Miguel Amado para a 3ª edição do </w:t>
      </w:r>
      <w:r>
        <w:rPr>
          <w:rStyle w:val="04TextoBoldCharChar"/>
        </w:rPr>
        <w:t>‘Project Room’</w:t>
      </w:r>
      <w:r>
        <w:rPr>
          <w:rFonts w:cs="Arial"/>
        </w:rPr>
        <w:t>, no Centro de Artes Visuais.</w:t>
      </w:r>
    </w:p>
    <w:p>
      <w:pPr>
        <w:pStyle w:val="03Texto"/>
        <w:rPr/>
      </w:pPr>
      <w:r>
        <w:rPr>
          <w:rFonts w:cs="Arial"/>
        </w:rPr>
        <w:t xml:space="preserve">A proposta de </w:t>
      </w:r>
      <w:r>
        <w:rPr>
          <w:rFonts w:cs="Arial"/>
          <w:bCs/>
        </w:rPr>
        <w:t xml:space="preserve">Joana Cardoso vai para os </w:t>
      </w:r>
      <w:r>
        <w:rPr>
          <w:rStyle w:val="04TextoBoldCharChar"/>
        </w:rPr>
        <w:t>‘Tapetes Mutantes’</w:t>
      </w:r>
      <w:r>
        <w:rPr>
          <w:rFonts w:cs="Arial"/>
          <w:bCs/>
        </w:rPr>
        <w:t>, t</w:t>
      </w:r>
      <w:r>
        <w:rPr>
          <w:rFonts w:cs="Arial"/>
        </w:rPr>
        <w:t>apetes que aumentam, que diminuem, que se transformam, que se adaptam... um jogo com múltiplas soluções e infinitas combinações.</w:t>
      </w:r>
    </w:p>
    <w:p>
      <w:pPr>
        <w:pStyle w:val="03Texto"/>
        <w:rPr/>
      </w:pPr>
      <w:r>
        <w:rPr>
          <w:rStyle w:val="04TextoBoldCharChar"/>
        </w:rPr>
        <w:t>‘</w:t>
      </w:r>
      <w:r>
        <w:rPr>
          <w:rStyle w:val="04TextoBoldCharChar"/>
        </w:rPr>
        <w:t>Espaços de Reserva’</w:t>
      </w:r>
      <w:r>
        <w:rPr>
          <w:rFonts w:cs="Arial"/>
        </w:rPr>
        <w:t>, numa conjugação de diferentes linguagens - pintura, escultura, desenho, fotografia, vídeo, instalação e performance apresentada pelo colectivo Teatro dos Castelos que prossegue a sua missão de consagrar Montemor-o-Velho como Uma Vila para as Artes.</w:t>
      </w:r>
    </w:p>
    <w:p>
      <w:pPr>
        <w:pStyle w:val="03Texto"/>
        <w:rPr/>
      </w:pPr>
      <w:r>
        <w:rPr>
          <w:rFonts w:cs="Arial"/>
        </w:rPr>
        <w:t xml:space="preserve">No campo da arquitectura, a </w:t>
      </w:r>
      <w:r>
        <w:rPr>
          <w:rStyle w:val="04TextoBoldCharChar"/>
        </w:rPr>
        <w:t>‘Central Par[king]’</w:t>
      </w:r>
      <w:r>
        <w:rPr>
          <w:rFonts w:cs="Arial"/>
          <w:bCs/>
        </w:rPr>
        <w:t xml:space="preserve"> vai dar lugar ao debate centrado no </w:t>
      </w:r>
      <w:r>
        <w:rPr>
          <w:rFonts w:cs="Arial"/>
        </w:rPr>
        <w:t xml:space="preserve">problema do automóvel nos centros históricos, e eventuais soluções. Silo Concepts: a XM associa-se à Voyager, recolocando a discussão, agora centrada no espaço urbano de Coimbra, cruzando a apresentação dos projectos desenvolvidos, com as opiniões de profissionais, críticos e responsáveis pela realidade local. 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/>
      </w:pPr>
      <w:r>
        <w:rPr>
          <w:rFonts w:cs="Arial"/>
        </w:rPr>
        <w:t xml:space="preserve">É neste contexto que a </w:t>
      </w:r>
      <w:r>
        <w:rPr>
          <w:rStyle w:val="04TextoBoldCharChar"/>
        </w:rPr>
        <w:t>V-03 é inaugurada no dia 12 de Novembro, às 17h30 na Praça da República</w:t>
      </w:r>
      <w:r>
        <w:rPr>
          <w:rFonts w:cs="Arial"/>
        </w:rPr>
        <w:t>. Realizar-se-á um debate associado ao tema ‘Cultura em Movimento’, seguido de um cocktail com performance musical por Da 8 Bit Man, às 18h00, no Teatro Académico de Gil Vicente (Café Teatro),</w:t>
      </w:r>
      <w:r>
        <w:rPr>
          <w:rFonts w:cs="Arial"/>
          <w:lang w:val="en-US" w:eastAsia="en-US"/>
        </w:rPr>
        <w:t xml:space="preserve"> para o qual todos estão convidados a participar e onde serão abordados </w:t>
      </w:r>
      <w:r>
        <w:rPr>
          <w:rFonts w:cs="Arial"/>
        </w:rPr>
        <w:t xml:space="preserve">aspectos relacionados com a cultura contemporânea portuguesa e a sua dinamização local. </w:t>
      </w:r>
    </w:p>
    <w:p>
      <w:pPr>
        <w:pStyle w:val="03Texto"/>
        <w:rPr>
          <w:rFonts w:cs="Arial"/>
        </w:rPr>
      </w:pPr>
      <w:r>
        <w:rPr>
          <w:rFonts w:cs="Arial"/>
        </w:rPr>
      </w:r>
    </w:p>
    <w:p>
      <w:pPr>
        <w:pStyle w:val="03Texto"/>
        <w:rPr>
          <w:rFonts w:cs="Arial"/>
        </w:rPr>
      </w:pPr>
      <w:r>
        <w:rPr>
          <w:rFonts w:cs="Arial"/>
        </w:rPr>
        <w:t>A Voyager03, desenhada para ser apresentada em espaços exteriores, é uma exposição móvel sobre cultura portuguesa contemporânea que apresenta trabalhos de mais de 50 criadores nacionais, constituindo um exemplo de grande impacto da criatividade portuguesa e uma amostragem aprofundada dos trabalhos mais recentes em áreas que incluem arquitectura, design, fotografia, vídeo, música, entre vários outros campos da expressão cultural.</w:t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  <w:t>V-03 Coimbra</w:t>
      </w:r>
    </w:p>
    <w:p>
      <w:pPr>
        <w:pStyle w:val="05Highlight"/>
        <w:rPr/>
      </w:pPr>
      <w:r>
        <w:rPr/>
        <w:t>Local: Praça da República</w:t>
      </w:r>
    </w:p>
    <w:p>
      <w:pPr>
        <w:pStyle w:val="05Highlight"/>
        <w:rPr/>
      </w:pPr>
      <w:r>
        <w:rPr/>
        <w:t xml:space="preserve">Horário: 10h00 - 22h00 </w:t>
      </w:r>
    </w:p>
    <w:p>
      <w:pPr>
        <w:pStyle w:val="05Highlight"/>
        <w:rPr/>
      </w:pPr>
      <w:r>
        <w:rPr/>
        <w:t>Datas: 12 a 21 de Novembro 2004</w:t>
      </w:r>
    </w:p>
    <w:p>
      <w:pPr>
        <w:pStyle w:val="05Highlight"/>
        <w:rPr/>
      </w:pPr>
      <w:r>
        <w:rPr/>
        <w:t>Entrada Livre</w:t>
      </w:r>
    </w:p>
    <w:p>
      <w:pPr>
        <w:pStyle w:val="05Highlight"/>
        <w:rPr/>
      </w:pPr>
      <w:r>
        <w:rPr/>
      </w:r>
    </w:p>
    <w:p>
      <w:pPr>
        <w:pStyle w:val="06HighlightBold"/>
        <w:rPr/>
      </w:pPr>
      <w:r>
        <w:rPr/>
        <w:t>Para mais informações :</w:t>
      </w:r>
    </w:p>
    <w:p>
      <w:pPr>
        <w:pStyle w:val="05Highlight"/>
        <w:rPr/>
      </w:pPr>
      <w:r>
        <w:rPr/>
        <w:t xml:space="preserve">Associação Experimenta - </w:t>
      </w:r>
      <w:r>
        <w:rPr>
          <w:szCs w:val="22"/>
        </w:rPr>
        <w:t>Namalimba Coelho</w:t>
      </w:r>
    </w:p>
    <w:p>
      <w:pPr>
        <w:pStyle w:val="05Highlight"/>
        <w:rPr>
          <w:szCs w:val="22"/>
        </w:rPr>
      </w:pPr>
      <w:r>
        <w:rPr>
          <w:szCs w:val="22"/>
        </w:rPr>
        <w:t>Tel. 21 855 09 50</w:t>
      </w:r>
    </w:p>
    <w:p>
      <w:pPr>
        <w:pStyle w:val="05Highlight"/>
        <w:rPr>
          <w:rStyle w:val="05HighlightLinkChar"/>
        </w:rPr>
      </w:pPr>
      <w:r>
        <w:rPr>
          <w:szCs w:val="22"/>
        </w:rPr>
        <w:t xml:space="preserve">E-mail. </w:t>
      </w:r>
      <w:hyperlink r:id="rId2">
        <w:r>
          <w:rPr>
            <w:rStyle w:val="InternetLink"/>
          </w:rPr>
          <w:t>namalimba@experimentadesign.pt</w:t>
        </w:r>
      </w:hyperlink>
    </w:p>
    <w:p>
      <w:pPr>
        <w:pStyle w:val="05Highlight"/>
        <w:rPr>
          <w:rStyle w:val="05HighlightLinkChar"/>
        </w:rPr>
      </w:pPr>
      <w:r>
        <w:rPr/>
      </w:r>
    </w:p>
    <w:p>
      <w:pPr>
        <w:pStyle w:val="03Texto"/>
        <w:rPr/>
      </w:pPr>
      <w:r>
        <w:rPr/>
        <w:t xml:space="preserve">Para acompanhar a digressão nacional da Voyager 03 e toda a informação relativa a esta iniciativa visite o site </w:t>
      </w:r>
      <w:hyperlink r:id="rId3">
        <w:r>
          <w:rPr>
            <w:rStyle w:val="InternetLink"/>
          </w:rPr>
          <w:t>www.experimentadesign.pt/voyager</w:t>
        </w:r>
      </w:hyperlink>
    </w:p>
    <w:p>
      <w:pPr>
        <w:pStyle w:val="01Ttulo"/>
        <w:rPr/>
      </w:pPr>
      <w:r>
        <w:rPr/>
        <w:t>Voyager 03 coimbra stop</w:t>
      </w:r>
    </w:p>
    <w:p>
      <w:pPr>
        <w:pStyle w:val="02Subttulo"/>
        <w:rPr/>
      </w:pPr>
      <w:r>
        <w:rPr/>
        <w:t>Programação Tangencial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>
          <w:rStyle w:val="06HighlightBoldCharChar"/>
        </w:rPr>
        <w:t>CONFERÊNCIA / DEBATE V-03: Cultura em movimento</w:t>
      </w:r>
      <w:r>
        <w:rPr/>
        <w:br/>
        <w:t>A digressão nacional da voyager. O seu significado enquanto objecto em deslocação. Deslocação / Descentralização. Cocktail + performance musical por Da 8 Bit Man.</w:t>
        <w:br/>
      </w:r>
      <w:r>
        <w:rPr>
          <w:rStyle w:val="02SubttuloChar"/>
        </w:rPr>
        <w:t>TAGV Café – teatro / Sexta, 12 de Novembro às 18.00 horas</w:t>
        <w:br/>
      </w:r>
      <w:r>
        <w:rPr/>
        <w:br/>
      </w:r>
      <w:r>
        <w:rPr>
          <w:rStyle w:val="06HighlightBoldCharChar"/>
        </w:rPr>
        <w:t>12`DES`COI 04. Design de comunicação</w:t>
        <w:br/>
      </w:r>
      <w:r>
        <w:rPr/>
        <w:t>José Martins, Paulo Côrte-Real, Pedro Branco e Pedro Gois.</w:t>
        <w:br/>
        <w:t xml:space="preserve">Declinações e sensibilidades ao conceito de design que são desenvolvidas fora dos tradicionais centros urbanos - Lisboa e Porto. </w:t>
        <w:br/>
        <w:t>A exposição procura ilustrar os 12 anos de projectos desenvolvidos pelos autores integrados numa das primeiras empresas de Coimbra dedicadas ao design de comunicação: Inverte Design.</w:t>
        <w:br/>
      </w:r>
      <w:r>
        <w:rPr>
          <w:rStyle w:val="02SubttuloChar"/>
        </w:rPr>
        <w:t>TAGV Café - teatro / 12 a 30 de Novembro</w:t>
      </w:r>
      <w:r>
        <w:rPr/>
        <w:br/>
        <w:br/>
      </w:r>
      <w:r>
        <w:rPr>
          <w:rStyle w:val="06HighlightBoldCharChar"/>
        </w:rPr>
        <w:t>POLE (~scape | mute): Concerto</w:t>
      </w:r>
    </w:p>
    <w:p>
      <w:pPr>
        <w:pStyle w:val="03Texto"/>
        <w:rPr/>
      </w:pPr>
      <w:r>
        <w:rPr/>
        <w:t>No campo das experimentações sonoras, Pole traz-nos uma nova perspectiva de encarar o ruído e o ritmo, visualizando as sonoridades jamaicanas em evidência como algo maleável, hipnótico e microscópico.</w:t>
        <w:br/>
      </w:r>
      <w:r>
        <w:rPr>
          <w:rStyle w:val="02SubttuloChar"/>
        </w:rPr>
        <w:t>TAGV / Sáb 13 Novembro 22 horas</w:t>
        <w:br/>
      </w:r>
    </w:p>
    <w:p>
      <w:pPr>
        <w:pStyle w:val="03Texto"/>
        <w:rPr>
          <w:rStyle w:val="02SubttuloChar"/>
        </w:rPr>
      </w:pPr>
      <w:r>
        <w:rPr>
          <w:rStyle w:val="06HighlightBoldCharChar"/>
        </w:rPr>
        <w:t>VISOMAT INC. Media Architecture</w:t>
      </w:r>
      <w:r>
        <w:rPr/>
        <w:br/>
        <w:t>A componente visual e tecnológica correspondente ao minimalismo electrónico da  produção musical contemporânea. Objectivo: visualizar a música.</w:t>
        <w:br/>
      </w:r>
      <w:r>
        <w:rPr>
          <w:rStyle w:val="02SubttuloChar"/>
        </w:rPr>
        <w:t>TAGV / Sáb 13 Novembro 22 horas (a acompanhar o concerto de pole)</w:t>
      </w:r>
    </w:p>
    <w:p>
      <w:pPr>
        <w:pStyle w:val="03Texto"/>
        <w:rPr>
          <w:rStyle w:val="02SubttuloChar"/>
        </w:rPr>
      </w:pPr>
      <w:r>
        <w:rPr/>
      </w:r>
    </w:p>
    <w:p>
      <w:pPr>
        <w:pStyle w:val="03Texto"/>
        <w:rPr/>
      </w:pPr>
      <w:r>
        <w:rPr>
          <w:rStyle w:val="06HighlightBoldCharChar"/>
        </w:rPr>
        <w:t>BARBARA PREISINGER [scape records/Berlin/Alemanha]</w:t>
      </w:r>
      <w:r>
        <w:rPr>
          <w:bCs/>
        </w:rPr>
        <w:t xml:space="preserve"> </w:t>
        <w:br/>
      </w:r>
      <w:r>
        <w:rPr/>
        <w:t>Uma actuação em formato Deejay assinada e prosseguida pela cosanostra e pela sonic.</w:t>
        <w:br/>
      </w:r>
      <w:r>
        <w:rPr>
          <w:rStyle w:val="02SubttuloChar"/>
        </w:rPr>
        <w:t>ViaClub / Sáb 13 Nov. 02.30 horas</w:t>
        <w:br/>
      </w:r>
      <w:r>
        <w:rPr>
          <w:bCs/>
        </w:rPr>
        <w:br/>
      </w:r>
      <w:r>
        <w:rPr>
          <w:rStyle w:val="06HighlightBoldCharChar"/>
        </w:rPr>
        <w:t>IN COLD BLOOD – A SANGUE FRIO Fotografia de Pedro Medeiros</w:t>
        <w:br/>
      </w:r>
      <w:r>
        <w:rPr/>
        <w:t>Imagens Inspiradas no universo do Legendary Tiger Man. Um conjunto de pequenas histórias de ficção que experimentam as fronteiras do argumento cinematográfico -  um diálogo entre o fotógrafo e a música, ao ritmo congelado da escrita de luz.</w:t>
        <w:br/>
      </w:r>
      <w:r>
        <w:rPr>
          <w:rStyle w:val="02SubttuloChar"/>
        </w:rPr>
        <w:t>Consigo [Moda.Arte.Design] / Inauguração Sex 12 Nov. 22.00 horas / Até 31 Dez das 14.30 às 22.30 horas</w:t>
        <w:br/>
      </w:r>
      <w:r>
        <w:rPr>
          <w:bCs/>
        </w:rPr>
        <w:br/>
      </w:r>
      <w:r>
        <w:rPr>
          <w:rStyle w:val="06HighlightBoldCharChar"/>
        </w:rPr>
        <w:t>ROOM WITH A VIEW: António Olaio.</w:t>
      </w:r>
    </w:p>
    <w:p>
      <w:pPr>
        <w:pStyle w:val="03Texto"/>
        <w:rPr/>
      </w:pPr>
      <w:r>
        <w:rPr>
          <w:rStyle w:val="06HighlightBoldCharChar"/>
        </w:rPr>
        <w:t>URBAN LANDSCAPES: Luis Lima.</w:t>
      </w:r>
    </w:p>
    <w:p>
      <w:pPr>
        <w:pStyle w:val="03Texto"/>
        <w:rPr/>
      </w:pPr>
      <w:r>
        <w:rPr>
          <w:rStyle w:val="06HighlightBoldCharChar"/>
        </w:rPr>
        <w:t>HOTEL C: Pedro Pousada.</w:t>
      </w:r>
      <w:r>
        <w:rPr>
          <w:bCs/>
        </w:rPr>
        <w:br/>
      </w:r>
      <w:r>
        <w:rPr>
          <w:rStyle w:val="02SubttuloChar"/>
        </w:rPr>
        <w:t>CAPC – Círculo de Artes Plásticas de Coimbra / 5 Nov. a 11 Dez. das 14.00 às 19.00</w:t>
        <w:br/>
      </w:r>
      <w:r>
        <w:rPr>
          <w:bCs/>
        </w:rPr>
        <w:br/>
      </w:r>
      <w:r>
        <w:rPr>
          <w:rStyle w:val="06HighlightBoldCharChar"/>
        </w:rPr>
        <w:t>TRANSNATURA VIDEO - ARTE</w:t>
      </w:r>
      <w:r>
        <w:rPr>
          <w:bCs/>
        </w:rPr>
        <w:br/>
      </w:r>
      <w:r>
        <w:rPr/>
        <w:t>Uma mostra de vídeo ao ar livre composta por trabalhos de artistas portugueses: um elenco tão diversificado e abrangente quanto as abordagens possíveis e imaginárias entre a arte e a natureza.</w:t>
        <w:br/>
      </w:r>
      <w:r>
        <w:rPr>
          <w:rStyle w:val="02SubttuloChar"/>
        </w:rPr>
        <w:t>Jardim Botânico / 12 a 21 de Novembro, entre as 20.00 e as 02.00 horas</w:t>
      </w:r>
    </w:p>
    <w:p>
      <w:pPr>
        <w:pStyle w:val="03Texto"/>
        <w:rPr/>
      </w:pPr>
      <w:r>
        <w:rPr>
          <w:rStyle w:val="06HighlightBoldCharChar"/>
        </w:rPr>
        <w:t>GHOSTS de Julião Sarmento</w:t>
      </w:r>
      <w:r>
        <w:rPr>
          <w:bCs/>
        </w:rPr>
        <w:br/>
      </w:r>
      <w:r>
        <w:rPr/>
        <w:t>Ghosts é uma produção do CAV, que encomendou ao artista dois novos projectos realizados em suporte vídeo, e onde o som e a reconfiguração do espaço expositivo desempenham um papel fundamental na sua percepção estética.</w:t>
      </w:r>
    </w:p>
    <w:p>
      <w:pPr>
        <w:pStyle w:val="03Texto"/>
        <w:rPr/>
      </w:pPr>
      <w:r>
        <w:rPr>
          <w:rStyle w:val="02SubttuloChar"/>
        </w:rPr>
        <w:t>Centro de Artes Visuais / Até 26 de Dezembro das 10.00 às 19.00 horas</w:t>
      </w:r>
    </w:p>
    <w:p>
      <w:pPr>
        <w:pStyle w:val="03Texto"/>
        <w:rPr/>
      </w:pPr>
      <w:r>
        <w:rPr/>
        <w:br/>
      </w:r>
      <w:r>
        <w:rPr>
          <w:rStyle w:val="06HighlightBoldCharChar"/>
        </w:rPr>
        <w:t>PROJECT ROOM</w:t>
      </w:r>
      <w:r>
        <w:rPr/>
        <w:br/>
        <w:t>A relação entre o cinema e a pintura, e a importância de tópicos como os da narratividade ou da identidade pessoal na prática artística contemporânea. Rui Calçada Bastos e Susana Gaudêncio são as escolhas de Miguel Amado para a 3ª edição do Project Room.</w:t>
        <w:br/>
      </w:r>
      <w:r>
        <w:rPr>
          <w:rStyle w:val="02SubttuloChar"/>
        </w:rPr>
        <w:t>Centro de Artes Visuais / Até 26 de Dezembro das 10.00 às 19.00 horas</w:t>
        <w:br/>
      </w:r>
      <w:r>
        <w:rPr/>
        <w:br/>
      </w:r>
      <w:r>
        <w:rPr>
          <w:rStyle w:val="06HighlightBoldCharChar"/>
        </w:rPr>
        <w:t>JOANA CARDOSO TAPETES MUTANTES</w:t>
      </w:r>
      <w:r>
        <w:rPr/>
        <w:t xml:space="preserve"> </w:t>
        <w:br/>
        <w:t>Tapetes que aumentam, que diminuem, que se transformam, que se adaptam... um jogo com múltiplas soluções e infinitas combinações.</w:t>
        <w:br/>
      </w:r>
      <w:r>
        <w:rPr>
          <w:rStyle w:val="02SubttuloChar"/>
        </w:rPr>
        <w:t>Consigo [Interiores] / 20 de Novembro a 18 de Dezembro das 10.30 às 19.00 horas</w:t>
        <w:br/>
      </w:r>
      <w:r>
        <w:rPr/>
        <w:br/>
      </w:r>
      <w:r>
        <w:rPr>
          <w:rStyle w:val="06HighlightBoldCharChar"/>
        </w:rPr>
        <w:t>CENTRAL PAR[KING]</w:t>
      </w:r>
      <w:r>
        <w:rPr/>
        <w:t xml:space="preserve"> </w:t>
        <w:br/>
        <w:t xml:space="preserve">O problema do automóvel nos centros históricos, e eventuais soluções. </w:t>
        <w:br/>
        <w:t xml:space="preserve">Silo Concepts: a XM associa-se à Voyager, recolocando a discussão, agora centrada no espaço urbano de Coimbra, cruzando a apresentação dos projectos desenvolvidos, com as opiniões de profissionais, críticos e responsáveis pela realidade local. </w:t>
        <w:br/>
      </w:r>
      <w:r>
        <w:rPr>
          <w:rStyle w:val="02SubttuloChar"/>
        </w:rPr>
        <w:t>Espaço XM / Debates: Ter 16 Nov. 21.30 horas.  Qua 17 Nov. 21.30 horas / Exposição: 12 Nov. a 30 Nov. das 10.00 às 20.00 horas</w:t>
        <w:br/>
      </w:r>
      <w:r>
        <w:rPr/>
        <w:br/>
      </w:r>
      <w:r>
        <w:rPr>
          <w:rStyle w:val="06HighlightBoldCharChar"/>
        </w:rPr>
        <w:t>ESPAÇOS DE RESERVA</w:t>
      </w:r>
      <w:r>
        <w:rPr>
          <w:bCs/>
        </w:rPr>
        <w:t xml:space="preserve"> </w:t>
        <w:br/>
      </w:r>
      <w:r>
        <w:rPr/>
        <w:t>O colectivo Teatro dos Castelos prossegue a sua missão de consagrar Montemor-o-Velho como Uma Vila para as Artes. Numa conjugação de diferentes linguagens - pintura, escultura, desenho, fotografia, vídeo, instalação e performance - quatro salas abrem para os quintais envolventes. Espaços de reserva para 7 Alunos das Belas-Artes de Lisboa.</w:t>
        <w:br/>
      </w:r>
      <w:r>
        <w:rPr>
          <w:rStyle w:val="02SubttuloChar"/>
        </w:rPr>
        <w:t>Quarteirão das Artes / Teatro dos castelos / Montemor-o-Velho / Até 22 de Novembro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8Legend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3721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22.95pt,1.4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 digressão nacional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Parceiro v-03:</w:t>
      </w:r>
      <w:r>
        <w:rPr>
          <w:b w:val="false"/>
        </w:rPr>
        <w:t xml:space="preserve"> Ministério da cultura / Instituto das Artes   </w:t>
      </w:r>
    </w:p>
    <w:p>
      <w:pPr>
        <w:pStyle w:val="08LegendaTtulo"/>
        <w:rPr/>
      </w:pPr>
      <w:r>
        <w:rPr/>
        <w:t xml:space="preserve">Parceiros de comunicação v-03: </w:t>
      </w:r>
      <w:r>
        <w:rPr>
          <w:b w:val="false"/>
        </w:rPr>
        <w:t>antena 1 // rtp 2</w:t>
      </w:r>
    </w:p>
    <w:p>
      <w:pPr>
        <w:pStyle w:val="08LegendaTtulo"/>
        <w:rPr/>
      </w:pPr>
      <w:r>
        <w:rPr/>
        <w:t xml:space="preserve">patrocinador v-03: </w:t>
      </w:r>
      <w:r>
        <w:rPr>
          <w:b w:val="false"/>
        </w:rPr>
        <w:t>galp energia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 xml:space="preserve">parceiros v-03 coimbra: </w:t>
      </w:r>
      <w:r>
        <w:rPr>
          <w:b w:val="false"/>
        </w:rPr>
        <w:t>Matobra  //  Imobiliária Patrocínio Tavares  //  Marthas  //  Consigo  //  REGIÃO de Turismo do Centro</w:t>
      </w:r>
    </w:p>
    <w:p>
      <w:pPr>
        <w:pStyle w:val="08LegendaTtulo"/>
        <w:rPr/>
      </w:pPr>
      <w:r>
        <w:rPr/>
        <w:t xml:space="preserve">Parceiros de comunicação v-03 Coimbra: </w:t>
      </w:r>
      <w:r>
        <w:rPr>
          <w:b w:val="false"/>
        </w:rPr>
        <w:t>Diário As Beiras  //  Rádio Universidade de Coimbra</w:t>
      </w:r>
    </w:p>
    <w:p>
      <w:pPr>
        <w:pStyle w:val="08LegendaTtulo"/>
        <w:rPr/>
      </w:pPr>
      <w:r>
        <w:rPr/>
        <w:t xml:space="preserve">apoios v-03 Coimbra: </w:t>
      </w:r>
      <w:r>
        <w:rPr>
          <w:b w:val="false"/>
        </w:rPr>
        <w:t>Arca  //  Mélia Confort  //  SA Duarte; Teatro Académico Gil Vicente  //  Câmara Municipal de Coimbra 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A Digressão Nacional V-03 tem o alto patrocínio de sua excelência o primeiro-ministro</w:t>
      </w:r>
    </w:p>
    <w:p>
      <w:pPr>
        <w:pStyle w:val="08LegendaTtulo"/>
        <w:rPr/>
      </w:pPr>
      <w:r>
        <w:rPr/>
      </w:r>
    </w:p>
    <w:p>
      <w:pPr>
        <w:pStyle w:val="08Legenda"/>
        <w:rPr/>
      </w:pPr>
      <w:r>
        <w:rPr/>
      </w:r>
    </w:p>
    <w:p>
      <w:pPr>
        <w:pStyle w:val="08Legend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:  digressão nacional</w:t>
      </w:r>
    </w:p>
    <w:p>
      <w:pPr>
        <w:pStyle w:val="08Legenda"/>
        <w:rPr/>
      </w:pPr>
      <w:r>
        <w:rPr/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060"/>
        <w:gridCol w:w="1980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Rua Cidade do Lobito, Atelier Municipal 3</w:t>
            </w:r>
          </w:p>
          <w:p>
            <w:pPr>
              <w:pStyle w:val="08Legenda"/>
              <w:rPr/>
            </w:pPr>
            <w:r>
              <w:rPr/>
              <w:t>Quinta do Contador- Mor</w:t>
            </w:r>
          </w:p>
          <w:p>
            <w:pPr>
              <w:pStyle w:val="08Legenda"/>
              <w:rPr/>
            </w:pPr>
            <w:r>
              <w:rPr/>
              <w:t xml:space="preserve">1800-088 Lisboa, </w:t>
            </w:r>
          </w:p>
          <w:p>
            <w:pPr>
              <w:pStyle w:val="08Legenda"/>
              <w:rPr/>
            </w:pPr>
            <w:r>
              <w:rPr/>
              <w:t>Portugal</w:t>
              <w:tab/>
            </w:r>
          </w:p>
        </w:tc>
        <w:tc>
          <w:tcPr>
            <w:tcW w:w="306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4">
              <w:r>
                <w:rPr>
                  <w:rStyle w:val="InternetLink"/>
                </w:rPr>
                <w:t>info@experimentadesign.pt</w:t>
              </w:r>
            </w:hyperlink>
            <w:r>
              <w:rPr/>
              <w:t xml:space="preserve"> (Geral)</w:t>
            </w:r>
          </w:p>
          <w:p>
            <w:pPr>
              <w:pStyle w:val="08Legenda"/>
              <w:rPr/>
            </w:pPr>
            <w:hyperlink r:id="rId5">
              <w:r>
                <w:rPr>
                  <w:rStyle w:val="InternetLink"/>
                </w:rPr>
                <w:t>namalimba@experimentadesign.pt</w:t>
              </w:r>
            </w:hyperlink>
            <w:r>
              <w:rPr/>
              <w:t xml:space="preserve"> (Media)</w:t>
            </w:r>
          </w:p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6">
              <w:r>
                <w:rPr>
                  <w:rStyle w:val="InternetLink"/>
                </w:rPr>
                <w:t>www.experimentadesign.pt/voyager</w:t>
              </w:r>
            </w:hyperlink>
          </w:p>
        </w:tc>
        <w:tc>
          <w:tcPr>
            <w:tcW w:w="198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+351 218 550 950  (Geral)</w:t>
            </w:r>
          </w:p>
          <w:p>
            <w:pPr>
              <w:pStyle w:val="08Legenda"/>
              <w:rPr/>
            </w:pPr>
            <w:r>
              <w:rPr/>
              <w:t>+351 218 550 951  (Fax)</w:t>
            </w:r>
          </w:p>
          <w:p>
            <w:pPr>
              <w:pStyle w:val="08Legenda"/>
              <w:rPr/>
            </w:pPr>
            <w:r>
              <w:rPr/>
            </w:r>
          </w:p>
        </w:tc>
      </w:tr>
    </w:tbl>
    <w:p>
      <w:pPr>
        <w:pStyle w:val="08Legenda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56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>
        <w:rFonts w:eastAsia="Arial"/>
      </w:rPr>
      <w:t xml:space="preserve"> </w:t>
    </w:r>
    <w:r>
      <w:rPr/>
      <w:t>2004.11.09  |   PRESS RELEASE   |   voyager-03: digressão nacional</w:t>
    </w:r>
  </w:p>
  <w:p>
    <w:pPr>
      <w:pStyle w:val="07Header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0</wp:posOffset>
              </wp:positionV>
              <wp:extent cx="5372100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pt" to="422.95pt,2.5pt" stroked="t" o:allowincell="f" style="position:absolute;flip:x">
              <v:stroke color="#969696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03TextoCharChar">
    <w:name w:val="03 Texto Char Char"/>
    <w:basedOn w:val="DefaultParagraphFont"/>
    <w:qFormat/>
    <w:rPr>
      <w:rFonts w:ascii="Arial" w:hAnsi="Arial" w:cs="Arial"/>
      <w:color w:val="333333"/>
      <w:lang w:val="pt-PT" w:bidi="ar-SA"/>
    </w:rPr>
  </w:style>
  <w:style w:type="character" w:styleId="05HighlightCharChar">
    <w:name w:val="05 Highlight Char Char"/>
    <w:basedOn w:val="03TextoCharChar"/>
    <w:qFormat/>
    <w:rPr>
      <w:color w:val="FF6600"/>
    </w:rPr>
  </w:style>
  <w:style w:type="character" w:styleId="04TextoBoldCharChar">
    <w:name w:val="04 Texto Bold Char Char"/>
    <w:basedOn w:val="03TextoCharChar"/>
    <w:qFormat/>
    <w:rPr>
      <w:rFonts w:ascii="Arial" w:hAnsi="Arial" w:cs="Arial"/>
      <w:b/>
      <w:bCs/>
    </w:rPr>
  </w:style>
  <w:style w:type="character" w:styleId="06HighlightBoldCharChar">
    <w:name w:val="06 Highlight Bold Char Char"/>
    <w:basedOn w:val="05HighlightCharChar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333333"/>
      <w:sz w:val="26"/>
      <w:szCs w:val="26"/>
      <w:lang w:val="pt-PT" w:bidi="ar-SA"/>
    </w:rPr>
  </w:style>
  <w:style w:type="character" w:styleId="01TtuloCharChar">
    <w:name w:val="01 Título Char Char"/>
    <w:basedOn w:val="DefaultParagraphFont"/>
    <w:qFormat/>
    <w:rPr>
      <w:rFonts w:ascii="Arial" w:hAnsi="Arial" w:cs="Arial"/>
      <w:b/>
      <w:bCs/>
      <w:caps/>
      <w:color w:val="FF6600"/>
      <w:sz w:val="28"/>
      <w:szCs w:val="28"/>
      <w:lang w:val="pt-PT" w:bidi="ar-SA"/>
    </w:rPr>
  </w:style>
  <w:style w:type="character" w:styleId="02SubttuloChar">
    <w:name w:val="02 Subtítulo Char"/>
    <w:basedOn w:val="DefaultParagraphFont"/>
    <w:qFormat/>
    <w:rPr>
      <w:rFonts w:ascii="Arial" w:hAnsi="Arial" w:cs="Arial"/>
      <w:color w:val="808080"/>
      <w:lang w:val="pt-PT" w:bidi="ar-SA"/>
    </w:rPr>
  </w:style>
  <w:style w:type="character" w:styleId="03TextoLinkCharChar">
    <w:name w:val="03 Texto Link Char Char"/>
    <w:basedOn w:val="03TextoCharChar"/>
    <w:qFormat/>
    <w:rPr>
      <w:u w:val="single"/>
    </w:rPr>
  </w:style>
  <w:style w:type="character" w:styleId="08LegendaChar">
    <w:name w:val="08 Legenda Char"/>
    <w:basedOn w:val="DefaultParagraphFont"/>
    <w:qFormat/>
    <w:rPr>
      <w:rFonts w:ascii="Arial" w:hAnsi="Arial" w:cs="Arial"/>
      <w:color w:val="999999"/>
      <w:sz w:val="14"/>
      <w:szCs w:val="14"/>
      <w:lang w:val="pt-PT" w:bidi="ar-SA"/>
    </w:rPr>
  </w:style>
  <w:style w:type="character" w:styleId="05HighlightLinkChar">
    <w:name w:val="05 Highlight Link Char"/>
    <w:basedOn w:val="05HighlightCharChar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Texto">
    <w:name w:val="03 Texto"/>
    <w:qFormat/>
    <w:pPr>
      <w:widowControl/>
      <w:bidi w:val="0"/>
      <w:spacing w:lineRule="auto" w:line="288"/>
    </w:pPr>
    <w:rPr>
      <w:rFonts w:ascii="Arial" w:hAnsi="Arial" w:eastAsia="Times New Roman" w:cs="Arial"/>
      <w:color w:val="333333"/>
      <w:sz w:val="20"/>
      <w:szCs w:val="20"/>
      <w:lang w:val="pt-PT" w:bidi="ar-SA" w:eastAsia="zh-CN"/>
    </w:rPr>
  </w:style>
  <w:style w:type="paragraph" w:styleId="05Highlight">
    <w:name w:val="05 Highlight"/>
    <w:basedOn w:val="03Texto"/>
    <w:qFormat/>
    <w:pPr/>
    <w:rPr>
      <w:color w:val="FF6600"/>
    </w:rPr>
  </w:style>
  <w:style w:type="paragraph" w:styleId="02Subttulo">
    <w:name w:val="02 Subtítulo"/>
    <w:qFormat/>
    <w:pPr>
      <w:widowControl/>
      <w:bidi w:val="0"/>
      <w:spacing w:lineRule="auto" w:line="240"/>
    </w:pPr>
    <w:rPr>
      <w:rFonts w:ascii="Arial" w:hAnsi="Arial" w:eastAsia="Times New Roman" w:cs="Arial"/>
      <w:color w:val="808080"/>
      <w:sz w:val="20"/>
      <w:szCs w:val="20"/>
      <w:lang w:val="pt-PT" w:bidi="ar-SA" w:eastAsia="zh-CN"/>
    </w:rPr>
  </w:style>
  <w:style w:type="paragraph" w:styleId="08Legenda">
    <w:name w:val="08 Legenda"/>
    <w:qFormat/>
    <w:pPr>
      <w:widowControl/>
      <w:bidi w:val="0"/>
      <w:spacing w:lineRule="auto" w:line="288"/>
    </w:pPr>
    <w:rPr>
      <w:rFonts w:ascii="Arial" w:hAnsi="Arial" w:eastAsia="Times New Roman" w:cs="Arial"/>
      <w:color w:val="999999"/>
      <w:sz w:val="14"/>
      <w:szCs w:val="14"/>
      <w:lang w:val="pt-PT" w:bidi="ar-SA" w:eastAsia="zh-CN"/>
    </w:rPr>
  </w:style>
  <w:style w:type="paragraph" w:styleId="08LegendaTtulo">
    <w:name w:val="08 Legenda Título"/>
    <w:basedOn w:val="08Legenda"/>
    <w:qFormat/>
    <w:pPr/>
    <w:rPr>
      <w:b/>
      <w:caps/>
    </w:rPr>
  </w:style>
  <w:style w:type="paragraph" w:styleId="04TextoBold">
    <w:name w:val="04 Texto Bold"/>
    <w:basedOn w:val="03Texto"/>
    <w:qFormat/>
    <w:pPr/>
    <w:rPr>
      <w:rFonts w:ascii="Arial" w:hAnsi="Arial" w:cs="Arial"/>
      <w:b/>
      <w:bCs/>
    </w:rPr>
  </w:style>
  <w:style w:type="paragraph" w:styleId="06HighlightBold">
    <w:name w:val="06 Highlight Bold"/>
    <w:basedOn w:val="05Highlight"/>
    <w:qFormat/>
    <w:pPr/>
    <w:rPr>
      <w:b/>
      <w:bCs/>
    </w:rPr>
  </w:style>
  <w:style w:type="paragraph" w:styleId="01Ttulo">
    <w:name w:val="01 Título"/>
    <w:qFormat/>
    <w:pPr>
      <w:widowControl/>
      <w:bidi w:val="0"/>
    </w:pPr>
    <w:rPr>
      <w:rFonts w:ascii="Arial" w:hAnsi="Arial" w:eastAsia="Times New Roman" w:cs="Arial"/>
      <w:b/>
      <w:bCs/>
      <w:caps/>
      <w:color w:val="FF6600"/>
      <w:sz w:val="28"/>
      <w:szCs w:val="28"/>
      <w:lang w:val="pt-PT" w:bidi="ar-SA" w:eastAsia="zh-CN"/>
    </w:rPr>
  </w:style>
  <w:style w:type="paragraph" w:styleId="07Header">
    <w:name w:val="07 Header"/>
    <w:qFormat/>
    <w:pPr>
      <w:widowControl/>
      <w:bidi w:val="0"/>
      <w:spacing w:lineRule="auto" w:line="288"/>
      <w:jc w:val="right"/>
    </w:pPr>
    <w:rPr>
      <w:rFonts w:ascii="Arial" w:hAnsi="Arial" w:eastAsia="Times New Roman" w:cs="Arial"/>
      <w:caps/>
      <w:color w:val="999999"/>
      <w:sz w:val="14"/>
      <w:szCs w:val="14"/>
      <w:lang w:val="pt-PT" w:bidi="ar-SA" w:eastAsia="zh-CN"/>
    </w:rPr>
  </w:style>
  <w:style w:type="paragraph" w:styleId="03TextoLink">
    <w:name w:val="03 Texto Link"/>
    <w:basedOn w:val="03Texto"/>
    <w:qFormat/>
    <w:pPr/>
    <w:rPr>
      <w:u w:val="single"/>
    </w:rPr>
  </w:style>
  <w:style w:type="paragraph" w:styleId="05HighlightLink">
    <w:name w:val="05 Highlight Link"/>
    <w:basedOn w:val="05Highlight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alimba@experimentadesign.pt" TargetMode="External"/><Relationship Id="rId3" Type="http://schemas.openxmlformats.org/officeDocument/2006/relationships/hyperlink" Target="http://www.experimentadesign.pt/voyager" TargetMode="External"/><Relationship Id="rId4" Type="http://schemas.openxmlformats.org/officeDocument/2006/relationships/hyperlink" Target="mailto:info@experimentadesign.pt" TargetMode="External"/><Relationship Id="rId5" Type="http://schemas.openxmlformats.org/officeDocument/2006/relationships/hyperlink" Target="mailto:namalimba@experimentadesign.pt" TargetMode="External"/><Relationship Id="rId6" Type="http://schemas.openxmlformats.org/officeDocument/2006/relationships/hyperlink" Target="http://www.experimentadesign.pt/voyage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tpl_V03nacional_pt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3:37:00Z</dcterms:created>
  <dc:creator>Sara</dc:creator>
  <dc:description/>
  <cp:keywords/>
  <dc:language>en-US</dc:language>
  <cp:lastModifiedBy>Marco</cp:lastModifiedBy>
  <cp:lastPrinted>2004-11-09T13:20:00Z</cp:lastPrinted>
  <dcterms:modified xsi:type="dcterms:W3CDTF">2004-11-12T16:08:00Z</dcterms:modified>
  <cp:revision>15</cp:revision>
  <dc:subject/>
  <dc:title>INSERIR O TITULO AQUI</dc:title>
</cp:coreProperties>
</file>