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>V-03 Ponta delgada</w:t>
      </w:r>
    </w:p>
    <w:p>
      <w:pPr>
        <w:pStyle w:val="02Subttulo"/>
        <w:rPr/>
      </w:pPr>
      <w:r>
        <w:rPr/>
        <w:t>Voyager-03: Digressão Nacion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Ponta Delgada apresenta-se como o quinto destino desta itinerância da V03 por diferentes cidades portuguesas, tendo já sido apresentada em Viseu, Torres Vedras, Bragança e Albufeira. Esta nova viagem da Voyager vem reafirmar de forma inequívoca, os propósitos de descentralização e formação de novos públicos, promovida pela Associação Experiment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 xml:space="preserve">Esta exposição que apresenta conteúdos em áreas multidisciplinares poderá ser visitada pelo público de </w:t>
      </w:r>
      <w:r>
        <w:rPr>
          <w:rStyle w:val="04TextoBoldCharChar"/>
        </w:rPr>
        <w:t>S. Miguel de 15 a 21 de Outubro</w:t>
      </w:r>
      <w:r>
        <w:rPr/>
        <w:t>, proporcionando uma experiência cultural impar na Região Autónoma dos Açores. Esta apresentação local deve-se à iniciativa da MUU -.Produções Culturais, no sentido de aumentar a oferta cultural da cidade durante o período da estadia da V03, e conta com as parcerias regionais da Artca e do Anima e ainda com as entidades que colaboram na elaboração de um programa tangencial de elevada qualidade, nomeadamente o Teatro Micaelense, a Biblioteca Pública e Arquivo de Ponta Delgada, a Galeria Fonseca Macedo e a ADA – Academia das Artes, e o Centro Municipal de Cultur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 xml:space="preserve">Esta saída da Voyager apresenta no entanto uma novidade: trata-se de um novo conteúdo do artista plástico Baltazar Torres, que após a sua contribuição inicial com duas obras </w:t>
      </w:r>
      <w:r>
        <w:rPr>
          <w:rStyle w:val="04TextoBoldCharChar"/>
        </w:rPr>
        <w:t>"Blindness"</w:t>
      </w:r>
      <w:r>
        <w:rPr/>
        <w:t xml:space="preserve">, que se situa no interior do camião e </w:t>
      </w:r>
      <w:r>
        <w:rPr>
          <w:rStyle w:val="04TextoBoldCharChar"/>
        </w:rPr>
        <w:t>"Inside"</w:t>
      </w:r>
      <w:r>
        <w:rPr/>
        <w:t xml:space="preserve">, veio agora substituir esta última por um segundo trabalho que tem por titulo </w:t>
      </w:r>
      <w:r>
        <w:rPr>
          <w:rStyle w:val="04TextoBoldCharChar"/>
        </w:rPr>
        <w:t>“I’m Waiting For You”</w:t>
      </w:r>
      <w:r>
        <w:rPr/>
        <w:t>, formal e conceptualmente modificada  devido aos brutais actos de vandalismo a que a primeira obra foi alvo. Na peça inicial, uma mulher arrastava em saco de lixo amarrado a uma das suas pernas direccionando-se para a porta da rua. A obra foi parcialmente destruída, a casa foi assaltada e a mulher está desfeita ou em lugar incerto. Assim, Baltazar Torres resolveu não restaurar a peça, mas aproveitar a interacção vandalizadora para nela colocar um personagem masculino (marido da mulher destruída) empunhando uma arma de fogo protegendo-se a ele mesmo e simultaneamente esperando em pose de atirador pelo inimigo. Na óptica do autor, estes são os sinais de uma contemporaneidade perturbada em que muitas vezes a violação, o assalto  são feitos gratuitamente  e em outros casos pela necessidade do consumo, ou mesmo ‘para além do consumo’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Style w:val="04TextoBoldCharChar"/>
        </w:rPr>
        <w:t>A V-03 é inaugurada em Ponta Delgada no dia 15 de Outubro, às 18h, no Largo Mártires da Pátria.</w:t>
      </w:r>
      <w:r>
        <w:rPr/>
        <w:t xml:space="preserve"> Realizar-se-á um debate seguido de um cocktail, às 19h00, no Centro Municipal da Cultura, para o qual todos estão convidados a participar e onde serão abordados aspectos relacionados com a cultura contemporânea portuguesa e a sua dinamização local. Estarão presentes Vítor Marques (Muu); Dra. Maria José Cavaco (Artca); Dr. Carlos Decq Mota (Anima); Guta Moura Guedes, Presidente da Associação Experimenta e João Paulo Feliciano, Artista Plástico e co-director artístico da Bienal de Lisbo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6HighlightBold"/>
        <w:rPr/>
      </w:pPr>
      <w:r>
        <w:rPr/>
        <w:t>V-03 Ponta Delgada</w:t>
      </w:r>
    </w:p>
    <w:p>
      <w:pPr>
        <w:pStyle w:val="05Highlight"/>
        <w:rPr/>
      </w:pPr>
      <w:r>
        <w:rPr/>
        <w:t>Local: Largo Mártires da Pátria (junto ao Centro Municipal Cultural)</w:t>
      </w:r>
    </w:p>
    <w:p>
      <w:pPr>
        <w:pStyle w:val="05Highlight"/>
        <w:rPr/>
      </w:pPr>
      <w:r>
        <w:rPr/>
        <w:t>Horário: 10h30 - 19h30 (semana)</w:t>
      </w:r>
    </w:p>
    <w:p>
      <w:pPr>
        <w:pStyle w:val="05Highlight"/>
        <w:rPr/>
      </w:pPr>
      <w:r>
        <w:rPr/>
        <w:t>11h00 - 20h00 sábado e domingo</w:t>
      </w:r>
    </w:p>
    <w:p>
      <w:pPr>
        <w:pStyle w:val="05Highlight"/>
        <w:rPr/>
      </w:pPr>
      <w:r>
        <w:rPr/>
        <w:t>Datas : 15 a 21 de Outubro 2004</w:t>
      </w:r>
    </w:p>
    <w:p>
      <w:pPr>
        <w:pStyle w:val="05Highlight"/>
        <w:rPr/>
      </w:pPr>
      <w:r>
        <w:rPr/>
        <w:t>Entrada Livre</w:t>
      </w:r>
    </w:p>
    <w:p>
      <w:pPr>
        <w:pStyle w:val="05Highlight"/>
        <w:rPr/>
      </w:pPr>
      <w:r>
        <w:rPr/>
      </w:r>
    </w:p>
    <w:p>
      <w:pPr>
        <w:pStyle w:val="05Highlight"/>
        <w:rPr/>
      </w:pPr>
      <w:r>
        <w:rPr>
          <w:rStyle w:val="06HighlightBoldCharChar"/>
        </w:rPr>
        <w:t>Para mais informações contactar</w:t>
      </w:r>
      <w:r>
        <w:rPr/>
        <w:t>:</w:t>
      </w:r>
    </w:p>
    <w:p>
      <w:pPr>
        <w:pStyle w:val="05Highlight"/>
        <w:rPr/>
      </w:pPr>
      <w:r>
        <w:rPr/>
        <w:t xml:space="preserve">Associação Experimenta - </w:t>
      </w:r>
      <w:r>
        <w:rPr>
          <w:szCs w:val="22"/>
        </w:rPr>
        <w:t>Namalimba Coelho</w:t>
      </w:r>
    </w:p>
    <w:p>
      <w:pPr>
        <w:pStyle w:val="05Highlight"/>
        <w:rPr>
          <w:szCs w:val="22"/>
        </w:rPr>
      </w:pPr>
      <w:r>
        <w:rPr>
          <w:szCs w:val="22"/>
        </w:rPr>
        <w:t>Tel. 21 855 09 50</w:t>
      </w:r>
    </w:p>
    <w:p>
      <w:pPr>
        <w:pStyle w:val="05Highlight"/>
        <w:rPr>
          <w:szCs w:val="22"/>
        </w:rPr>
      </w:pPr>
      <w:r>
        <w:rPr>
          <w:szCs w:val="22"/>
        </w:rPr>
        <w:t xml:space="preserve">E-mail. </w:t>
      </w:r>
      <w:hyperlink r:id="rId2">
        <w:r>
          <w:rPr>
            <w:rStyle w:val="InternetLink"/>
          </w:rPr>
          <w:t>namalimba@experimentadesign.pt</w:t>
        </w:r>
      </w:hyperlink>
    </w:p>
    <w:p>
      <w:pPr>
        <w:pStyle w:val="03Tex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03Texto"/>
        <w:rPr/>
      </w:pPr>
      <w:r>
        <w:rPr>
          <w:rFonts w:cs="Arial"/>
        </w:rPr>
        <w:t xml:space="preserve">Para acompanhar a digressão nacional da Voyager 03 e toda a informação relativa a esta iniciativa visite o site </w:t>
      </w:r>
      <w:hyperlink r:id="rId3">
        <w:r>
          <w:rPr>
            <w:rStyle w:val="InternetLink"/>
          </w:rPr>
          <w:t>www.experimentadesign.pt/voyager</w:t>
        </w:r>
      </w:hyperlink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1Ttulo"/>
        <w:rPr/>
      </w:pPr>
      <w:r>
        <w:rPr/>
        <w:t>Voyager 03 PONTA DELGADA stop</w:t>
      </w:r>
    </w:p>
    <w:p>
      <w:pPr>
        <w:pStyle w:val="02Subttulo"/>
        <w:rPr/>
      </w:pPr>
      <w:r>
        <w:rPr/>
        <w:t>Programação Tangenci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>
          <w:rStyle w:val="02SubttuloChar"/>
        </w:rPr>
      </w:pPr>
      <w:r>
        <w:rPr>
          <w:rStyle w:val="06HighlightBoldCharChar"/>
        </w:rPr>
        <w:t>TEATRO MICAELENSE</w:t>
        <w:br/>
      </w:r>
      <w:r>
        <w:rPr>
          <w:rStyle w:val="04TextoBoldCharChar"/>
        </w:rPr>
        <w:t>"Evocações da Paisagem - Uma Antologia de 10 anos de pintura nos Açores"</w:t>
        <w:br/>
      </w:r>
      <w:r>
        <w:rPr/>
        <w:t>Pintura - Colectiva</w:t>
        <w:br/>
      </w:r>
      <w:r>
        <w:rPr>
          <w:rStyle w:val="02SubttuloChar"/>
        </w:rPr>
        <w:t>Inauguração 16 de Outubro | 21.30</w:t>
        <w:br/>
      </w:r>
      <w:r>
        <w:rPr/>
        <w:br/>
      </w:r>
      <w:r>
        <w:rPr>
          <w:rStyle w:val="06HighlightBoldCharChar"/>
        </w:rPr>
        <w:t>BIBLIOTECA PÚBLICA E ARQUIVO DE PONTA DELGADA</w:t>
        <w:br/>
      </w:r>
      <w:r>
        <w:rPr>
          <w:rStyle w:val="04TextoBoldCharChar"/>
        </w:rPr>
        <w:t>Salete Felício - "Sítio Específico"</w:t>
        <w:br/>
      </w:r>
      <w:r>
        <w:rPr/>
        <w:t>Escultura</w:t>
        <w:br/>
      </w:r>
      <w:r>
        <w:rPr>
          <w:rStyle w:val="02SubttuloChar"/>
        </w:rPr>
        <w:t>Inauguração 21 de Outubro | 21.30</w:t>
      </w:r>
      <w:r>
        <w:rPr/>
        <w:br/>
        <w:br/>
      </w:r>
      <w:r>
        <w:rPr>
          <w:rStyle w:val="06HighlightBoldCharChar"/>
        </w:rPr>
        <w:t>GALERIA FONSECA MACEDO</w:t>
        <w:br/>
      </w:r>
      <w:r>
        <w:rPr>
          <w:rStyle w:val="04TextoBoldCharChar"/>
        </w:rPr>
        <w:t>Arpad Szenes</w:t>
      </w:r>
      <w:r>
        <w:rPr/>
        <w:br/>
        <w:t>Pintura e Desenho</w:t>
        <w:br/>
        <w:t>(Com a colaboração da Fundação Arpad Szenes Vieira da Silva)</w:t>
        <w:br/>
        <w:br/>
      </w:r>
      <w:r>
        <w:rPr>
          <w:rStyle w:val="06HighlightBoldCharChar"/>
        </w:rPr>
        <w:t>ADA - ACADEMIA DAS ARTES</w:t>
      </w:r>
      <w:r>
        <w:rPr/>
        <w:br/>
      </w:r>
      <w:r>
        <w:rPr>
          <w:rStyle w:val="04TextoBoldCharChar"/>
        </w:rPr>
        <w:t>António Alijó</w:t>
      </w:r>
      <w:r>
        <w:rPr/>
        <w:br/>
        <w:t>Pintura</w:t>
        <w:br/>
      </w:r>
      <w:r>
        <w:rPr>
          <w:rStyle w:val="02SubttuloChar"/>
        </w:rPr>
        <w:t>Até 21 de Outubro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>
          <w:rStyle w:val="02SubttuloChar"/>
        </w:rPr>
      </w:pPr>
      <w:r>
        <w:rPr/>
        <w:br/>
        <w:br/>
      </w:r>
      <w:r>
        <w:rPr>
          <w:rStyle w:val="06HighlightBoldCharChar"/>
        </w:rPr>
        <w:t>FESTIVAL DE JAZZ DE PONTA DELGADA</w:t>
      </w:r>
      <w:r>
        <w:rPr/>
        <w:br/>
      </w:r>
      <w:r>
        <w:rPr>
          <w:rStyle w:val="04TextoBoldCharChar"/>
        </w:rPr>
        <w:t>Conferência com José Duarte e apresentação do Cd de Bruno Ferreira</w:t>
        <w:br/>
      </w:r>
      <w:r>
        <w:rPr>
          <w:rStyle w:val="02SubttuloChar"/>
        </w:rPr>
        <w:t>Centro Municipal de Cultura</w:t>
        <w:br/>
        <w:t>21 de Outubro | 21.30</w:t>
      </w:r>
      <w:r>
        <w:rPr/>
        <w:br/>
      </w:r>
      <w:r>
        <w:rPr>
          <w:rStyle w:val="04TextoBoldCharChar"/>
        </w:rPr>
        <w:t xml:space="preserve">Dixiegang </w:t>
        <w:br/>
      </w:r>
      <w:r>
        <w:rPr>
          <w:rStyle w:val="02SubttuloChar"/>
        </w:rPr>
        <w:t>22 de Outubro | 15.00 | Largo Matriz</w:t>
      </w:r>
      <w:r>
        <w:rPr/>
        <w:br/>
      </w:r>
      <w:r>
        <w:rPr>
          <w:rStyle w:val="04TextoBoldCharChar"/>
        </w:rPr>
        <w:t>Dixiegang</w:t>
        <w:br/>
        <w:t>Greg Osby Quartet</w:t>
      </w:r>
      <w:r>
        <w:rPr/>
        <w:br/>
      </w:r>
      <w:r>
        <w:rPr>
          <w:rStyle w:val="02SubttuloChar"/>
        </w:rPr>
        <w:t>22 de Outubro | 21.30 | Teatro Micaelense</w:t>
      </w:r>
      <w:r>
        <w:rPr/>
        <w:br/>
      </w:r>
      <w:r>
        <w:rPr>
          <w:rStyle w:val="04TextoBoldCharChar"/>
        </w:rPr>
        <w:t>Lee Konitz e Paul Bley</w:t>
        <w:br/>
        <w:t>Kelvynator - Kelvyn Bell</w:t>
      </w:r>
      <w:r>
        <w:rPr/>
        <w:t xml:space="preserve"> </w:t>
        <w:br/>
      </w:r>
      <w:r>
        <w:rPr>
          <w:rStyle w:val="02SubttuloChar"/>
        </w:rPr>
        <w:t>23 de Outubro | 21.30 | Teatro Micaelense</w:t>
      </w:r>
      <w:r>
        <w:rPr/>
        <w:br/>
        <w:br/>
      </w:r>
      <w:r>
        <w:rPr>
          <w:rStyle w:val="06HighlightBoldCharChar"/>
        </w:rPr>
        <w:t>GALERIA ARCO 8 - Cancelas da Doca</w:t>
      </w:r>
      <w:r>
        <w:rPr/>
        <w:br/>
      </w:r>
      <w:r>
        <w:rPr>
          <w:rStyle w:val="04TextoBoldCharChar"/>
        </w:rPr>
        <w:t>Carlota Monjardino, "Obras de S. Miguel</w:t>
      </w:r>
      <w:r>
        <w:rPr/>
        <w:t>"</w:t>
        <w:br/>
        <w:t>Pintura</w:t>
        <w:br/>
        <w:t xml:space="preserve">Dezoito trabalhos com recurso a técnica mista e em acrílico sobre tela e madeira numa abordagem contemporânea da Paisagem. </w:t>
        <w:br/>
      </w:r>
      <w:r>
        <w:rPr>
          <w:rStyle w:val="02SubttuloChar"/>
        </w:rPr>
        <w:t>15 a 31 de Outubro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22.95pt,1.4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 digressão nacion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 v-03:</w:t>
      </w:r>
      <w:r>
        <w:rPr>
          <w:b w:val="false"/>
        </w:rPr>
        <w:t xml:space="preserve"> Ministério da cultura / Instituto das Artes   </w:t>
      </w:r>
    </w:p>
    <w:p>
      <w:pPr>
        <w:pStyle w:val="08LegendaTtulo"/>
        <w:rPr/>
      </w:pPr>
      <w:r>
        <w:rPr/>
        <w:t xml:space="preserve">Parceiros de comunicação v-03: </w:t>
      </w:r>
      <w:r>
        <w:rPr>
          <w:b w:val="false"/>
        </w:rPr>
        <w:t>antena 1 // rtp 2</w:t>
      </w:r>
    </w:p>
    <w:p>
      <w:pPr>
        <w:pStyle w:val="08LegendaTtulo"/>
        <w:rPr/>
      </w:pPr>
      <w:r>
        <w:rPr/>
        <w:t xml:space="preserve">patrocinador v-03: </w:t>
      </w:r>
      <w:r>
        <w:rPr>
          <w:b w:val="false"/>
        </w:rPr>
        <w:t>galp energia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>
          <w:b w:val="false"/>
          <w:b w:val="false"/>
        </w:rPr>
      </w:pPr>
      <w:r>
        <w:rPr/>
        <w:t>parceiros v-03 PONTA DELGADA:</w:t>
      </w:r>
      <w:r>
        <w:rPr>
          <w:b w:val="false"/>
        </w:rPr>
        <w:t xml:space="preserve"> Muu. Produções Culturais  //  ARTCA - arte contemporânea dos Açores  //  ANIMA - Câmara Municipal de Ponta Delgada</w:t>
      </w:r>
    </w:p>
    <w:p>
      <w:pPr>
        <w:pStyle w:val="08LegendaTtulo"/>
        <w:rPr>
          <w:b w:val="false"/>
          <w:b w:val="false"/>
        </w:rPr>
      </w:pPr>
      <w:r>
        <w:rPr/>
        <w:t>apoios v-03 PONTA DELGADA:</w:t>
      </w:r>
      <w:r>
        <w:rPr>
          <w:b w:val="false"/>
        </w:rPr>
        <w:t xml:space="preserve"> MODELO  //  SATA INTERNACIONAL  //  BCA - BANCO COMERCIAL DOS AÇORES  //  HOTEL DO COLÉGIO  //  NOVA GRÁFICA  //  ESCOLA SECUNDÁRIA ANTERO DE QUENT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A Digressão Nacional V-03 tem o alto patrocínio de sua excelência o primeiro-ministro</w:t>
      </w:r>
    </w:p>
    <w:p>
      <w:pPr>
        <w:pStyle w:val="08LegendaTtulo"/>
        <w:rPr/>
      </w:pPr>
      <w:r>
        <w:rPr/>
      </w:r>
    </w:p>
    <w:p>
      <w:pPr>
        <w:pStyle w:val="08Legenda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:  digressão nacional</w:t>
      </w:r>
    </w:p>
    <w:p>
      <w:pPr>
        <w:pStyle w:val="08Legenda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  <w:color w:val="999999"/>
                  <w:u w:val="none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6">
              <w:r>
                <w:rPr>
                  <w:rStyle w:val="InternetLink"/>
                  <w:color w:val="999999"/>
                  <w:u w:val="none"/>
                </w:rPr>
                <w:t>www.experimentadesign.pt/voyager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08Legenda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zidenz Grotesk B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4.10.10   |   PRESS RELEASE   |   voyager-03: digressão nacional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FF66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FF6600"/>
      <w:sz w:val="28"/>
      <w:szCs w:val="28"/>
      <w:lang w:val="pt-PT" w:bidi="ar-SA"/>
    </w:rPr>
  </w:style>
  <w:style w:type="character" w:styleId="02SubttuloChar">
    <w:name w:val="02 Subtítulo Char"/>
    <w:basedOn w:val="DefaultParagraphFont"/>
    <w:qFormat/>
    <w:rPr>
      <w:rFonts w:ascii="Arial" w:hAnsi="Arial" w:cs="Arial"/>
      <w:color w:val="808080"/>
      <w:lang w:val="pt-PT" w:bidi="ar-SA"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InternetLink">
    <w:name w:val="Hyperlink"/>
    <w:basedOn w:val="03TextoCharChar"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VisitedInternetLink">
    <w:name w:val="FollowedHyperlink"/>
    <w:basedOn w:val="03TextoCharChar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180"/>
      <w:ind w:right="-1140" w:hanging="0"/>
    </w:pPr>
    <w:rPr>
      <w:rFonts w:ascii="Akzidenz Grotesk BE" w:hAnsi="Akzidenz Grotesk BE" w:cs="Akzidenz Grotesk BE"/>
      <w:color w:val="000000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FF66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FF66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limba@experimentadesign.pt" TargetMode="External"/><Relationship Id="rId3" Type="http://schemas.openxmlformats.org/officeDocument/2006/relationships/hyperlink" Target="http://www.experimentadesign.pt/voyager" TargetMode="External"/><Relationship Id="rId4" Type="http://schemas.openxmlformats.org/officeDocument/2006/relationships/hyperlink" Target="mailto:info@experimentadesign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.pt/voyage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_v03_pdelgadapressnacional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48:00Z</dcterms:created>
  <dc:creator>Marco</dc:creator>
  <dc:description/>
  <cp:keywords/>
  <dc:language>en-US</dc:language>
  <cp:lastModifiedBy>Marco</cp:lastModifiedBy>
  <cp:lastPrinted>2004-10-15T15:32:00Z</cp:lastPrinted>
  <dcterms:modified xsi:type="dcterms:W3CDTF">2004-11-12T16:04:00Z</dcterms:modified>
  <cp:revision>6</cp:revision>
  <dc:subject/>
  <dc:title>INSERIR O TITULO AQUI</dc:title>
</cp:coreProperties>
</file>