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 xml:space="preserve">VOYAGER-03 CHEGA A São João da Madeira </w:t>
      </w:r>
    </w:p>
    <w:p>
      <w:pPr>
        <w:pStyle w:val="02Subttulo"/>
        <w:rPr/>
      </w:pPr>
      <w:r>
        <w:rPr/>
        <w:t>Voyager-03: Digressão Nacion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4TextoBoldCharChar"/>
        </w:rPr>
        <w:t>A Voyager03 é uma exposição/instalação</w:t>
      </w:r>
      <w:r>
        <w:rPr/>
        <w:t xml:space="preserve"> desenhada a pensar na itinerância, cujo desenho e conteúdos foram concebidos no âmbito da última edição da Experimentadesign2003 – Bienal de Lisboa. Depois de acolhida em Lisboa, Barcelona, Paris e Madrid com notável sucesso na divulgação da criatividade portuguesa, a V03 lança-se em novos destinos. Numa digressão por diferentes cidades portuguesas, foi já apresentada em Viseu, Torres Vedras, Bragança, Albufeira, Ponta Delgada e Coimbra, seguindo agora rumo a São João da Madeir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A digressão, realizada em parceria com o Instituto da Artes, tem na sua origem a apresentação do projecto ao público nacional, tomando em consideração o trabalho e empenho que a Associação Experimenta tem colocado na formação de novos públicos e na descentralização cultural, correspondendo ao desejo de levar para além de Lisboa o resultado dos trabalhos que tem efectuado no plano do design e da cultura contemporâne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Esta exposição, que apresenta conteúdos em áreas multidisciplinares, poderá ser visitada pelo público de </w:t>
      </w:r>
      <w:r>
        <w:rPr>
          <w:rStyle w:val="04TextoBoldCharChar"/>
        </w:rPr>
        <w:t>São João da Madeira entre 25 de Novembro e 05 de Dezembro</w:t>
      </w:r>
      <w:r>
        <w:rPr/>
        <w:t xml:space="preserve">, proporcionando uma experiência cultural importante para o município, o qual tem vindo a apostar cada vez mais em estruturas culturais baseado na sua própria história mas sem perder de vista a contemporaneidade. A apresentação local deve-se à iniciativa da Câmara Municipal de São João da Madeira e conta com o apoio de agentes locais, escolas e associações que colaboram na elaboração de uma programação tangencial de elevada qualidade. </w:t>
      </w:r>
    </w:p>
    <w:p>
      <w:pPr>
        <w:pStyle w:val="03Texto"/>
        <w:rPr/>
      </w:pPr>
      <w:r>
        <w:rPr/>
      </w:r>
    </w:p>
    <w:p>
      <w:pPr>
        <w:pStyle w:val="04TextoBold"/>
        <w:rPr/>
      </w:pPr>
      <w:r>
        <w:rPr/>
        <w:t xml:space="preserve">São João da Madeira apresenta-se como o sétimo destino da digressão nacional, cidade onde a V-03 será inaugurada no dia 25 de Novembro, às 18h30 na Praça Luís Ribeiro. Realizar-se-á um debate associado ao tema “Cultura em Movimento”, programado para as 19h00, no Espaço Internet (Av. Dr. Renato Araújo), e nele serão abordados aspectos relacionados com a cultura contemporânea portuguesa e a sua dinamização local. 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A Voyager03 foi desenhada para ser apresentada em espaços exteriores e é uma exposição móvel sobre cultura portuguesa contemporânea que apresenta trabalhos de mais de 50 criadores nacionais, constituindo um exemplo de grande impacto da criatividade portuguesa e uma amostragem aprofundada dos trabalhos mais recentes em áreas que incluem arquitectura, design, fotografia, vídeo, música, entre vários outros campos da expressão cultural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Para cada estadia da Voyager03, a Associação Experimenta procura envolver agentes locais para ampliar os seus efeitos, aumentado a oferta cultural da cidade. Neste contexto, a Voyager03 em São João da Madeira, e como reflexo da juventude do município, conta com a dinâmica das escolas secundárias do concelho e com a participação da sociedade civil na organização de uma programação cultural tangencial de elevada qualidade.</w:t>
      </w:r>
    </w:p>
    <w:p>
      <w:pPr>
        <w:pStyle w:val="03Texto"/>
        <w:rPr/>
      </w:pPr>
      <w:r>
        <w:rPr/>
      </w:r>
      <w:r>
        <w:br w:type="page"/>
      </w:r>
    </w:p>
    <w:p>
      <w:pPr>
        <w:pStyle w:val="06HighlightBold"/>
        <w:rPr/>
      </w:pPr>
      <w:r>
        <w:rPr/>
        <w:t>V03 São João da Madeira</w:t>
      </w:r>
    </w:p>
    <w:p>
      <w:pPr>
        <w:pStyle w:val="05Highlight"/>
        <w:rPr/>
      </w:pPr>
      <w:r>
        <w:rPr/>
        <w:t>Local: Praça Luís Ribeiro</w:t>
      </w:r>
    </w:p>
    <w:p>
      <w:pPr>
        <w:pStyle w:val="05Highlight"/>
        <w:rPr/>
      </w:pPr>
      <w:r>
        <w:rPr/>
        <w:t>Horário: 10h00 - 22h00 &amp; 10h00 – 23h00 (sábado e domingo)</w:t>
      </w:r>
    </w:p>
    <w:p>
      <w:pPr>
        <w:pStyle w:val="05Highlight"/>
        <w:rPr/>
      </w:pPr>
      <w:r>
        <w:rPr/>
        <w:t>Datas: 25 de Novembro a 05 de Dezembro de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6HighlightBold"/>
        <w:rPr/>
      </w:pPr>
      <w:r>
        <w:rPr/>
        <w:t>Para mais informações ou marcação de visitas guiadas, contactar:</w:t>
      </w:r>
    </w:p>
    <w:p>
      <w:pPr>
        <w:pStyle w:val="05Highlight"/>
        <w:rPr/>
      </w:pPr>
      <w:r>
        <w:rPr/>
        <w:t>Pedro Neves – Câmara Municipal de São João da Madeira</w:t>
      </w:r>
    </w:p>
    <w:p>
      <w:pPr>
        <w:pStyle w:val="05Highlight"/>
        <w:rPr/>
      </w:pPr>
      <w:r>
        <w:rPr/>
        <w:t>Tel.: 256 200 240</w:t>
      </w:r>
    </w:p>
    <w:p>
      <w:pPr>
        <w:pStyle w:val="05Highlight"/>
        <w:rPr/>
      </w:pPr>
      <w:r>
        <w:rPr/>
        <w:t xml:space="preserve">E-mail: </w:t>
      </w:r>
      <w:hyperlink r:id="rId2">
        <w:r>
          <w:rPr>
            <w:rStyle w:val="InternetLink"/>
          </w:rPr>
          <w:t>pedroneves@cm-sjm.pt</w:t>
        </w:r>
      </w:hyperlink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Para acompanhar a digressão nacional da Voyager 03 e toda a informação relativa a esta iniciativa,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3Texto"/>
        <w:rPr>
          <w:szCs w:val="28"/>
        </w:rPr>
      </w:pPr>
      <w:r>
        <w:rPr>
          <w:szCs w:val="28"/>
        </w:rPr>
      </w:r>
    </w:p>
    <w:p>
      <w:pPr>
        <w:pStyle w:val="01Ttulo"/>
        <w:rPr/>
      </w:pPr>
      <w:r>
        <w:rPr/>
        <w:t xml:space="preserve">VOYAGER 03 SÃO JOÃO DA MADEIRA STOP 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 xml:space="preserve">Conferência / Debate: </w:t>
      </w:r>
    </w:p>
    <w:p>
      <w:pPr>
        <w:pStyle w:val="03Texto"/>
        <w:rPr/>
      </w:pPr>
      <w:r>
        <w:rPr/>
        <w:t xml:space="preserve">Convidados: </w:t>
      </w:r>
      <w:r>
        <w:rPr>
          <w:rStyle w:val="04TextoBoldCharChar"/>
        </w:rPr>
        <w:t>Mário Carneiro</w:t>
      </w:r>
      <w:r>
        <w:rPr/>
        <w:t xml:space="preserve"> da Associação Experimenta, </w:t>
      </w:r>
      <w:r>
        <w:rPr>
          <w:rStyle w:val="04TextoBoldCharChar"/>
        </w:rPr>
        <w:t>Maria Bleck Soares</w:t>
      </w:r>
      <w:r>
        <w:rPr/>
        <w:t xml:space="preserve">, participante Voyager-03 e o </w:t>
      </w:r>
      <w:r>
        <w:rPr>
          <w:rStyle w:val="04TextoBoldCharChar"/>
        </w:rPr>
        <w:t>Dr. Mário Castro Almeida</w:t>
      </w:r>
      <w:r>
        <w:rPr/>
        <w:t>, Presidente da Câmara Municipal de São João da Madeira</w:t>
      </w:r>
    </w:p>
    <w:p>
      <w:pPr>
        <w:pStyle w:val="02Subttulo"/>
        <w:rPr/>
      </w:pPr>
      <w:r>
        <w:rPr/>
        <w:t>Espaço Internet  //  25 de Novembro  // 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EXPOSIÇÕES</w:t>
      </w:r>
    </w:p>
    <w:p>
      <w:pPr>
        <w:pStyle w:val="06HighlightBold"/>
        <w:rPr/>
      </w:pPr>
      <w:r>
        <w:rPr/>
        <w:t xml:space="preserve">Pintura da Luz </w:t>
      </w:r>
    </w:p>
    <w:p>
      <w:pPr>
        <w:pStyle w:val="03Texto"/>
        <w:rPr/>
      </w:pPr>
      <w:r>
        <w:rPr/>
        <w:t>Exposição de Fotografia de Filipe Oliveira</w:t>
      </w:r>
    </w:p>
    <w:p>
      <w:pPr>
        <w:pStyle w:val="02Subttulo"/>
        <w:rPr/>
      </w:pPr>
      <w:r>
        <w:rPr/>
        <w:t>Espaço Internet  //  25 de Novembro - 05 de Dezembro  //  10:00h - 20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As Cores do P&amp;B</w:t>
      </w:r>
    </w:p>
    <w:p>
      <w:pPr>
        <w:pStyle w:val="03Texto"/>
        <w:rPr/>
      </w:pPr>
      <w:r>
        <w:rPr/>
        <w:t>Exposição de Pintura de Pedro Rocha</w:t>
      </w:r>
    </w:p>
    <w:p>
      <w:pPr>
        <w:pStyle w:val="02Subttulo"/>
        <w:rPr/>
      </w:pPr>
      <w:r>
        <w:rPr/>
        <w:t xml:space="preserve">Centro de Arte  //  25 de Novembro - 23 de Dezembro  //  Segunda a Sexta: 14:00h - 20:00h  //  Sábados: 15:00h - 19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Mostra de Trabalhos de Alunos | C.F.P.I.C.</w:t>
      </w:r>
    </w:p>
    <w:p>
      <w:pPr>
        <w:pStyle w:val="05Highlight"/>
        <w:rPr/>
      </w:pPr>
      <w:r>
        <w:rPr/>
        <w:t>Centro de Formação Profissional da Industria do Calçado</w:t>
      </w:r>
    </w:p>
    <w:p>
      <w:pPr>
        <w:pStyle w:val="02Subttulo"/>
        <w:rPr/>
      </w:pPr>
      <w:r>
        <w:rPr/>
        <w:t>1º Piso da Câmara Municipal  //  25 de Novembro - 05 de Dezembro  //  Segunda a Sexta: 10:00h - 18:00h  //  Sábados e Domingos: 15:00h -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Robots da Escola Secundária Dr. Serafim Leite</w:t>
      </w:r>
    </w:p>
    <w:p>
      <w:pPr>
        <w:pStyle w:val="03Texto"/>
        <w:rPr/>
      </w:pPr>
      <w:r>
        <w:rPr/>
        <w:t>9 Robots construídos pelos alunos de Electrónica</w:t>
      </w:r>
    </w:p>
    <w:p>
      <w:pPr>
        <w:pStyle w:val="02Subttulo"/>
        <w:rPr/>
      </w:pPr>
      <w:r>
        <w:rPr/>
        <w:t>Elemento Arquitectónico da Praça Luís Ribeiro  //  25 de Novembro - 05 de Dezembro  //  Segunda a Sexta: 10:00h - 18:00h  //  Sábados e Domingos: 15:00h às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 xml:space="preserve">Exposição de Fotografia e Pintura </w:t>
      </w:r>
    </w:p>
    <w:p>
      <w:pPr>
        <w:pStyle w:val="02Subttulo"/>
        <w:rPr/>
      </w:pPr>
      <w:r>
        <w:rPr/>
        <w:t>Pede Salsa - Bar  //  25 de Novembro - 23 de Dezembro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Exposição de Trabalhos da ANOP</w:t>
      </w:r>
    </w:p>
    <w:p>
      <w:pPr>
        <w:pStyle w:val="02Subttulo"/>
        <w:rPr/>
      </w:pPr>
      <w:r>
        <w:rPr/>
        <w:t xml:space="preserve">Piso 0 da Câmara Municipal  //  27 de Novembro  //  10:00h - 19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A Viagem</w:t>
      </w:r>
    </w:p>
    <w:p>
      <w:pPr>
        <w:pStyle w:val="03Texto"/>
        <w:rPr/>
      </w:pPr>
      <w:r>
        <w:rPr/>
        <w:t>Exposição de Pintura e Artes Plásticas de João Rodrigues</w:t>
      </w:r>
    </w:p>
    <w:p>
      <w:pPr>
        <w:pStyle w:val="02Subttulo"/>
        <w:rPr/>
      </w:pPr>
      <w:r>
        <w:rPr/>
        <w:t xml:space="preserve">Chá Café - Praça Luís Ribeiro  //  01 - 31 de Dezembro  //  09:00h - 24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Exposição de Fotografia de Vasco Oliveira.</w:t>
      </w:r>
    </w:p>
    <w:p>
      <w:pPr>
        <w:pStyle w:val="02Subttulo"/>
        <w:rPr/>
      </w:pPr>
      <w:r>
        <w:rPr/>
        <w:t>1º Piso da Câmara Municipal  //  30 de Novembro - 13 de Dezembro  //  Segunda a Sexta: 10:00h - 18:00h  //  Sábados e Domingos: 15:00h - 19:00h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TEATRO</w:t>
      </w:r>
    </w:p>
    <w:p>
      <w:pPr>
        <w:pStyle w:val="06HighlightBold"/>
        <w:rPr/>
      </w:pPr>
      <w:r>
        <w:rPr/>
        <w:t>Cristalina Gota D’Água.</w:t>
      </w:r>
    </w:p>
    <w:p>
      <w:pPr>
        <w:pStyle w:val="03Texto"/>
        <w:rPr/>
      </w:pPr>
      <w:r>
        <w:rPr/>
        <w:t>Peça de Teatro Promovida pelas Águas do Douro e Paiva que é representada e interpretada por crianças e jovens</w:t>
      </w:r>
    </w:p>
    <w:p>
      <w:pPr>
        <w:pStyle w:val="02Subttulo"/>
        <w:rPr/>
      </w:pPr>
      <w:r>
        <w:rPr/>
        <w:t>Câmara Municipal  //  01 de Dezembro  //  17:00h</w:t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CONCERTOS</w:t>
      </w:r>
    </w:p>
    <w:p>
      <w:pPr>
        <w:pStyle w:val="06HighlightBold"/>
        <w:rPr/>
      </w:pPr>
      <w:r>
        <w:rPr/>
        <w:t>Abertura da Iluminação Pública de Natal</w:t>
      </w:r>
    </w:p>
    <w:p>
      <w:pPr>
        <w:pStyle w:val="03Texto"/>
        <w:rPr/>
      </w:pPr>
      <w:r>
        <w:rPr/>
        <w:t>Interpretação de dois temas de Natal por todos os grupos corais do concelho de S.J.M.</w:t>
      </w:r>
    </w:p>
    <w:p>
      <w:pPr>
        <w:pStyle w:val="02Subttulo"/>
        <w:rPr/>
      </w:pPr>
      <w:r>
        <w:rPr/>
        <w:t>Praça Luís Ribeiro  //  01 de Dezembro  //  21:3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Trio Bardos</w:t>
      </w:r>
    </w:p>
    <w:p>
      <w:pPr>
        <w:pStyle w:val="03Texto"/>
        <w:rPr/>
      </w:pPr>
      <w:r>
        <w:rPr/>
        <w:t>Um concerto promovido pela Academia de Música de S.J.M., integrado num projecto denominado por “Música para cada Espaço”. Trata-se de um concerto de um grupo de várias tendências musicais que se dedica à interpretação de temas de raiz popular.</w:t>
      </w:r>
    </w:p>
    <w:p>
      <w:pPr>
        <w:pStyle w:val="02Subttulo"/>
        <w:rPr/>
      </w:pPr>
      <w:r>
        <w:rPr/>
        <w:t>Galeria’s Bar  //  03 de Dezembro  //  22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Concurso Novos Criadores</w:t>
      </w:r>
    </w:p>
    <w:p>
      <w:pPr>
        <w:pStyle w:val="03Texto"/>
        <w:rPr/>
      </w:pPr>
      <w:r>
        <w:rPr/>
        <w:t>Lançamento do Concurso “Novos Criadores – S.J.M.”</w:t>
      </w:r>
    </w:p>
    <w:p>
      <w:pPr>
        <w:pStyle w:val="02Subttulo"/>
        <w:rPr/>
      </w:pPr>
      <w:r>
        <w:rPr/>
        <w:t>VOYAGER-03 - Praça Luís Ribeiro  //  05 de Dezembro  // 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Lançamento do Sistema WI-FI em São João da Madeira</w:t>
      </w:r>
    </w:p>
    <w:p>
      <w:pPr>
        <w:pStyle w:val="02Subttulo"/>
        <w:rPr/>
      </w:pPr>
      <w:r>
        <w:rPr/>
        <w:t>02 de Dezembro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>
          <w:b w:val="false"/>
          <w:b w:val="false"/>
        </w:rPr>
      </w:pPr>
      <w:r>
        <w:rPr/>
        <w:t>Parceiros de comunicação v-03:</w:t>
      </w:r>
      <w:r>
        <w:rPr>
          <w:b w:val="false"/>
        </w:rPr>
        <w:t xml:space="preserve"> antena 1 //  2:</w:t>
      </w:r>
    </w:p>
    <w:p>
      <w:pPr>
        <w:pStyle w:val="08LegendaTtulo"/>
        <w:rPr/>
      </w:pPr>
      <w:r>
        <w:rPr/>
        <w:t>patrocinador v-03</w:t>
      </w:r>
      <w:r>
        <w:rPr>
          <w:b w:val="false"/>
        </w:rPr>
        <w:t>: 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s v-03 SÃO JOÃO DA MADEIRA:</w:t>
      </w:r>
      <w:r>
        <w:rPr>
          <w:b w:val="false"/>
        </w:rPr>
        <w:t xml:space="preserve"> CÂMARA MUNICIPAL DE SÃO JOÃO DA MADEIRA// jUNTA DE FREGUESIA s.j.mADEIRA // ESPAÇO INTERNET // eSCOLA SECUNDÁRIA Nº3 // ESCOLA SECUNDÁRIA dR. SERAFIM LEITE // ASSOCIAÇÃO DE JOVENS ECOS URBANOS</w:t>
      </w:r>
      <w:r>
        <w:rPr/>
        <w:t xml:space="preserve"> </w:t>
      </w:r>
    </w:p>
    <w:p>
      <w:pPr>
        <w:pStyle w:val="08LegendaTtulo"/>
        <w:rPr/>
      </w:pPr>
      <w:r>
        <w:rPr/>
      </w:r>
    </w:p>
    <w:p>
      <w:pPr>
        <w:pStyle w:val="08LegendaTtulo"/>
        <w:rPr>
          <w:b w:val="false"/>
          <w:b w:val="false"/>
        </w:rPr>
      </w:pPr>
      <w:r>
        <w:rPr>
          <w:rFonts w:cs="Arial"/>
        </w:rPr>
        <w:t>APOIOS V-03 SÃO JOÃO DA MADEIRA:</w:t>
      </w:r>
      <w:r>
        <w:rPr/>
        <w:t xml:space="preserve"> </w:t>
      </w:r>
      <w:r>
        <w:rPr>
          <w:b w:val="false"/>
        </w:rPr>
        <w:t>ESCOLA SECUNDÁRIA JOÃO DA SILVA CORREIA // INSTITUTO DE LÍNGUAS // CENTRO DE ARTE // aCADEMIA DE MÚSICA // PEDE SALSA – BAR // CHÁ CAFÉ // HOT CAFÉ</w:t>
      </w:r>
    </w:p>
    <w:p>
      <w:pPr>
        <w:pStyle w:val="08LegendaTtulo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08LegendaTtulo"/>
        <w:rPr/>
      </w:pPr>
      <w:r>
        <w:rPr>
          <w:rFonts w:cs="Arial"/>
        </w:rPr>
        <w:t>PARCEIROS DE COMUNICAÇÃO V-03 SÃO JOÃO DA MADEIRA:</w:t>
      </w:r>
      <w:r>
        <w:rPr>
          <w:rFonts w:cs="Arial"/>
          <w:b w:val="false"/>
        </w:rPr>
        <w:t xml:space="preserve"> </w:t>
      </w:r>
      <w:r>
        <w:rPr>
          <w:b w:val="false"/>
        </w:rPr>
        <w:t>LABOR // O REGIONAL - SEMANÁRIO REGIONALISTA // RRS – RÁDIO REGIONAL SANJOANENSE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Ttul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  <w:color w:val="999999"/>
                  <w:u w:val="none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  <w:color w:val="999999"/>
                  <w:u w:val="none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1.19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InternetLink">
    <w:name w:val="Hyperlink"/>
    <w:basedOn w:val="03TextoCharChar"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VisitedInternetLink">
    <w:name w:val="FollowedHyperlink"/>
    <w:basedOn w:val="03TextoCharChar"/>
    <w:rPr>
      <w:u w:val="single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neves@cm-sjm.pt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pl_V03nacional_pt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48:00Z</dcterms:created>
  <dc:creator>Sara</dc:creator>
  <dc:description/>
  <cp:keywords/>
  <dc:language>en-US</dc:language>
  <cp:lastModifiedBy>Marco</cp:lastModifiedBy>
  <cp:lastPrinted>2004-11-22T11:40:00Z</cp:lastPrinted>
  <dcterms:modified xsi:type="dcterms:W3CDTF">2004-11-24T11:52:00Z</dcterms:modified>
  <cp:revision>52</cp:revision>
  <dc:subject/>
  <dc:title>INSERIR O TITULO AQUI</dc:title>
</cp:coreProperties>
</file>